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933700" cy="462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0" cy="462534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788920" cy="450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88920" cy="450342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АСТОЯЩАЯ</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ФАНТАСТИКА</w:t>
      </w:r>
    </w:p>
    <w:p>
      <w:pPr>
        <w:pStyle w:val="Normal"/>
        <w:suppressAutoHyphens w:val="true"/>
        <w:ind w:firstLine="113"/>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skOmm.ru</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снежный ком</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773680" cy="447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73680" cy="44729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w:hAnsi="Arial" w:eastAsia="Arial" w:cs="Arial"/>
          <w:b/>
          <w:b/>
          <w:bCs/>
          <w:sz w:val="28"/>
          <w:szCs w:val="28"/>
          <w:lang w:val="en-US"/>
        </w:rPr>
      </w:pPr>
      <w:r>
        <w:rPr>
          <w:rFonts w:eastAsia="Arial Cyr" w:cs="Arial Cyr" w:ascii="Arial Cyr" w:hAnsi="Arial Cyr"/>
          <w:b/>
          <w:bCs/>
          <w:sz w:val="28"/>
          <w:szCs w:val="28"/>
        </w:rPr>
        <w:t xml:space="preserve">Ярослав Веров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горь Минаков</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ОПЕРАЦИЯ «ВИР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нежный Ко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еч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20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УДК 82-32 </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ББК 84(Рос-Рус)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35</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Серия «Настоящая фантастика» основана в 2010 году </w:t>
      </w:r>
    </w:p>
    <w:p>
      <w:pPr>
        <w:pStyle w:val="Normal"/>
        <w:suppressAutoHyphens w:val="true"/>
        <w:ind w:firstLine="113"/>
        <w:jc w:val="center"/>
        <w:rPr>
          <w:rFonts w:ascii="Arial" w:hAnsi="Arial" w:eastAsia="Arial" w:cs="Arial"/>
          <w:i/>
          <w:i/>
          <w:iCs/>
          <w:sz w:val="28"/>
          <w:szCs w:val="28"/>
          <w:lang w:val="en-US"/>
        </w:rPr>
      </w:pPr>
      <w:r>
        <w:rPr>
          <w:rFonts w:eastAsia="Arial Cyr" w:cs="Arial Cyr" w:ascii="Arial Cyr" w:hAnsi="Arial Cyr"/>
          <w:sz w:val="28"/>
          <w:szCs w:val="28"/>
        </w:rPr>
        <w:t xml:space="preserve">Ведущий редактор </w:t>
      </w:r>
      <w:r>
        <w:rPr>
          <w:rFonts w:eastAsia="Arial Cyr" w:cs="Arial Cyr" w:ascii="Arial Cyr" w:hAnsi="Arial Cyr"/>
          <w:i/>
          <w:iCs/>
          <w:sz w:val="28"/>
          <w:szCs w:val="28"/>
        </w:rPr>
        <w:t xml:space="preserve">Глеб Гусаков </w:t>
      </w:r>
    </w:p>
    <w:p>
      <w:pPr>
        <w:pStyle w:val="Normal"/>
        <w:suppressAutoHyphens w:val="true"/>
        <w:ind w:firstLine="113"/>
        <w:jc w:val="center"/>
        <w:rPr>
          <w:rFonts w:ascii="Arial" w:hAnsi="Arial" w:eastAsia="Arial" w:cs="Arial"/>
          <w:i/>
          <w:i/>
          <w:iCs/>
          <w:sz w:val="28"/>
          <w:szCs w:val="28"/>
          <w:lang w:val="en-US"/>
        </w:rPr>
      </w:pPr>
      <w:r>
        <w:rPr>
          <w:rFonts w:eastAsia="Arial Cyr" w:cs="Arial Cyr" w:ascii="Arial Cyr" w:hAnsi="Arial Cyr"/>
          <w:sz w:val="28"/>
          <w:szCs w:val="28"/>
        </w:rPr>
        <w:t xml:space="preserve">Дизайн серии </w:t>
      </w:r>
      <w:r>
        <w:rPr>
          <w:rFonts w:eastAsia="Arial Cyr" w:cs="Arial Cyr" w:ascii="Arial Cyr" w:hAnsi="Arial Cyr"/>
          <w:i/>
          <w:iCs/>
          <w:sz w:val="28"/>
          <w:szCs w:val="28"/>
        </w:rPr>
        <w:t>Катерина Довжук</w:t>
      </w:r>
    </w:p>
    <w:p>
      <w:pPr>
        <w:pStyle w:val="Normal"/>
        <w:suppressAutoHyphens w:val="true"/>
        <w:ind w:firstLine="113"/>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Веров, Я.</w:t>
      </w:r>
    </w:p>
    <w:p>
      <w:pPr>
        <w:pStyle w:val="Normal"/>
        <w:suppressAutoHyphens w:val="true"/>
        <w:ind w:firstLine="113"/>
        <w:jc w:val="both"/>
        <w:rPr/>
      </w:pPr>
      <w:r>
        <w:rPr>
          <w:rFonts w:eastAsia="Arial Cyr" w:cs="Arial Cyr" w:ascii="Arial Cyr" w:hAnsi="Arial Cyr"/>
          <w:b/>
          <w:bCs/>
          <w:sz w:val="28"/>
          <w:szCs w:val="28"/>
        </w:rPr>
        <w:t xml:space="preserve">В35 </w:t>
      </w:r>
      <w:r>
        <w:rPr>
          <w:rFonts w:eastAsia="Arial Cyr" w:cs="Arial Cyr" w:ascii="Arial Cyr" w:hAnsi="Arial Cyr"/>
          <w:sz w:val="28"/>
          <w:szCs w:val="28"/>
        </w:rPr>
        <w:t>Операция «Вирус» : повести, рассказы, статьи / Ярослав Веров, Игорь Минаков. - М.: Снежный Ком М ; Вече, 2010. - 384 с.: ил. - (Настоящая фантастика).</w:t>
      </w:r>
    </w:p>
    <w:p>
      <w:pPr>
        <w:pStyle w:val="Normal"/>
        <w:suppressAutoHyphens w:val="true"/>
        <w:ind w:firstLine="113"/>
        <w:jc w:val="both"/>
        <w:rPr/>
      </w:pPr>
      <w:r>
        <w:rPr>
          <w:rFonts w:eastAsia="Arial" w:cs="Arial" w:ascii="Arial" w:hAnsi="Arial"/>
          <w:sz w:val="28"/>
          <w:szCs w:val="28"/>
          <w:lang w:val="en-US"/>
        </w:rPr>
        <w:t xml:space="preserve">ISBN </w:t>
      </w:r>
      <w:r>
        <w:rPr>
          <w:rFonts w:eastAsia="Arial Cyr" w:cs="Arial Cyr" w:ascii="Arial Cyr" w:hAnsi="Arial Cyr"/>
          <w:sz w:val="28"/>
          <w:szCs w:val="28"/>
        </w:rPr>
        <w:t>978-5-9533-4873-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Каммерер в сердце Островной Империи? Да, когда-то всемирно известные фантасты братья Стругацкие собирались написать роман или повесть под названием «Операция «Вирус». Но... не написали. Её создали Веров и Минаков. Как такое возможно? Точно так же, как возможно новое научно-фантастическое прочтение старой, старой сказки в мире, вывернутом наизн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УДК 82-32</w:t>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ББК 84(Рос-Рус)6</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pPr>
      <w:r>
        <w:rPr>
          <w:rFonts w:eastAsia="Arial" w:cs="Arial" w:ascii="Arial" w:hAnsi="Arial"/>
          <w:sz w:val="28"/>
          <w:szCs w:val="28"/>
          <w:lang w:val="en-US"/>
        </w:rPr>
        <w:t xml:space="preserve">ISBN </w:t>
      </w:r>
      <w:r>
        <w:rPr>
          <w:rFonts w:eastAsia="Arial Cyr" w:cs="Arial Cyr" w:ascii="Arial Cyr" w:hAnsi="Arial Cyr"/>
          <w:sz w:val="28"/>
          <w:szCs w:val="28"/>
        </w:rPr>
        <w:t>978-5-9533-4873-7</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Веров Я., Минаков И.В., 2010</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ООО «Снежный Ком М», 2010</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Оформление, Довжук К., Мартыненко В., 2010</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ООО «Издательский дом Вече», 20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ЧУДО МЕЖАВТОРСКОГО КОСМ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иболее частым и даже дежурным вопросом, который задавали братьям Стругацким, был вопрос: как вы пишете вдвоем? Братья Стругацкие отвечали на него по-разному, но всегда в одном духе: дескать, никакого феномена тут нет, собираемся в Москве или Питере, один садится за машинку, другой валяется на диване, и так - слово за словом - рождается текст. Братья лукавили, и это лукавство стало очевидным, когда были опубликованы фрагменты из рабочей переписки между ними, которая велась практически ежедневно на протяжении десятков лет. Когда читаешь эти старые письма, то отчетливо видишь, какой титанический труд остается за кадром творческой биографии. Видишь, что совместное писательство не ограничивается посиделками в двух столицах - оно глубже, серьезнее, многограннее. Но самое чудесное - оно приводит к возникновению особого информационного пространства, которое вполне можно назвать «межавторским косм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тория литературы знает достаточно примеров творческих дуэтов. Особенно много их в истории фантастики. Это можно объяснить особенностями жанра. Любовь к фантастике произрастает из того же кусочка человеческой души, что и религиозная вера. Но если религиозный человек верит в существование Всемогущего Творца и эта вера помогает ему смело смотреть в будущее, то любитель фантастики верит в будущее само по себе, и оно для него зачастую реальнее настоящего. А совместная вера, как известно, сближает, делая ничтожными суетные разногласия. Поэтому любители фантастики обожают собираться на конференции, называемые конвентами, и всегда расположены к сотрудничеству, если дело касается предмета их увлечения. Тяготеют друг к другу и писатели-фантасты: они единомышленники, им есть что обсуждать и что придумывать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сли в дополнение к этому возникает личная симпатия, то скоро следует ждать рождения нового автора, который будет носить двойную или даже тройную фамилию. О творчестве одного из таких авторов я и хочу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ли-были два очень непохожих друг на друга человека: донецкий инженер-физик Глеб Гусаков и московский редактор Игорь Минаков. Скорее всего, они никогда не пересеклись бы в этой жизни, если бы оба не любили фантастику и не начали ее писать. Глеб Гусаков уже имел опыт соавторской работы, издаваясь под псевдонимом Ярослав Веров. У Игоря Минакова публикаций было поменьше, но зато он получил профильное литературное образование. Я не знаю подробностей их первого знакомства, которое переросло в крепкую дружбу и стало основой для совместного творчества, но зато хорошо помню, как внезапно и напористо, кавалерийским наскоком, вторгся писатель Веров-Минаков в вяловатый и ставший уже привычным литературный процес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следует ненадолго остановиться и отметить, что на момент появления этого нового писателя бурные дискуссии о путях развития отечественной фантастики уже отгремели. Большинство профессионалов сошлись на мнении, что фантастика - это лишь часть литературы, которая практически ничем не должна отличаться от так называемого мейнстрима. Поэтому жанровые границы не имеют четких контуров, и разделение писателей на фантастов и нефантастов лишено смысла. По сути, восторжествовала концепция, которую всю жизнь отстаивали вышеупомянутые братья Стругацкие и которая гласила, что фантастика - не жанр, а прием; что на фантастику распространяются все литературные законы без исключения; что фантасты обязаны главное внимание уделять именно художественному наполнению своих текстов. Братьев Стругацких можно понять - когда они пришли в фантастику, пейзаж там был сер и безрадостен. Коммунистические идеологи понимали задачи фантастики слишком утилитарно, полагая, что главная ее цель - популярно рассказывать о достижениях науки и техники. Директивным решением из фантастики изъяли современную сказку - советский аналог фэнтези. Жанр, по образному выражению Александра Беляева, «засушивали», отсекая все живое и необычное, выходящее за рамки идеологического канона. Была и еще одна проблема, о которой сегодня не принято говорить, - писатели-фантасты того времени и сами зачастую не могли преодолеть инертность мышления, тиражируя стандартные довоенные сюжеты о полетах на Марс и Венеру, о прогрессивных советских и безумных западных ученых, о внедрении рационализаторских предложений и борьбе «передовиков» с «вредителями». В этой ситуации даже литературно слабый роман «Туманность Андромеды» Ивана Ефремова был воспринят как откровение. Он затрагивал совершенно новый (а на самом деле хорошо забытый старый) круг идей и тем, указав на основное назначение качественной фантастики - обсуждение философских проблем бытия: кто мы такие, зачем пришли в этот мир, откуда и куда идем. Братья Стругацкие активно вписались в процесс революционного обновления отечественной фантастики. И выступили как максималисты под лозунгом немедленного возвращения любимого жанра в основное литературное русло. Они только не учли, что и в этом русле имеются подводные кам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ередине 1990-х годов сформировалась целая плеяда фантастов, выросших под влиянием братьев Стругацких и принявших их лозунг в качестве жизненной позиции. Их право на внимание со стороны читателей никто всерьез не оспаривал. Ниши были заняты, роли расписаны, и казалось, это надолго. Но вдруг выяснилась пренеприятная деталь. С одной стороны, мейнстрим не спешил принять жанровых неофитов - выход книги в любой из коммерческих серий фантастики автоматически делал писателя фантастом, даже если он в дальнейшем писал высоколобую реалистическую прозу. С другой стороны, планка отбора в упомянутых сериях быстро и необратимо снижалась год от года, и в фантастику пришли не десятки даже, а сотни самоуверенных молодых людей, не обладающих минимальными ремесленными навыками, но искренне полагающих, что «созидают литературу». В этих условиях те, кто задавал тон в 90-е, были оттеснены на обочину литературного процесса, - любитель фантастики, поглощающий десятки коммерческих книжек в год, перестал воспринимать их в качестве фантастов, а всенародно чтимыми прозаиками они так и не стали. Возникает вопрос: стоила ли игра свеч? Стоило ли отказываться от фантастики, минимизируя ее присутствие в текстах и трактуя ее только как прием, чтобы на выходе потерять круг верных читателей и отдать некогда любимый жанр на откуп агрессивным халтурщ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ос этот чисто риторический. В конце концов, каждый писатель сам определяет свои приоритеты и сам протаптывает тропинку к сердцу читателя. Заставлять его писать как-то иначе нельзя, да и опасно. Но это не означает, что в один прекрасный день не появятся новые писатели, искренне болеющие не за отдельных авторов, а за жанр в целом, и не подвергнут ревизии те положения, которые еще вчера казались незыблемыми. Именно эту, не самую простую, ношу и взвалили на свои плечи Глеб Гусаков и Игорь Мин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ременным школьникам подобное может показаться форменной фантастикой, но во времена моей молодости (а я получал образование в маленьком провинциальном городке на берегу моря) особым шиком среди одноклассников считалось не употребление табуированной лексики, а использование к месту и не к месту трех законов диалектики Фридриха Энгельса. Особенно нравился нам закон «отрицания отрицания» - мы не слишком вдавались в его суть, но даже в самой примитивной формулировке этот закон оставлял за нами право на собственное мнение, которое в перспективе может оказаться куда более верным, чем мнение уч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он «отрицания отрицания» действительно хорош, и при желании его действие может быть выявлено в любом виде человеческой деятельности, включая, разумеется, литературный процес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мы наблюдаем классический пример действия этого закона. В 1950-е годы в фантастику пришли братья Стругацкие, которые бросили вызов сложившемуся укладу и делом доказали, что жанр может быть более живым и ярким, чем считалось прежде. Они многому научили нас. Братья Стругацкие - наши Учителя. Но плох тот ученик, который никогда не поспорит с учителем! Глеб Гусаков и Игорь Минаков оказались хорошими учениками. Подобно Стругацким, они бросили вызов системе и рассчитывают победить.</w:t>
      </w:r>
    </w:p>
    <w:p>
      <w:pPr>
        <w:pStyle w:val="Normal"/>
        <w:suppressAutoHyphens w:val="true"/>
        <w:ind w:firstLine="113"/>
        <w:jc w:val="both"/>
        <w:rPr/>
      </w:pPr>
      <w:r>
        <w:rPr>
          <w:rFonts w:eastAsia="Arial Cyr" w:cs="Arial Cyr" w:ascii="Arial Cyr" w:hAnsi="Arial Cyr"/>
          <w:sz w:val="28"/>
          <w:szCs w:val="28"/>
        </w:rPr>
        <w:t xml:space="preserve">В чем же суть этого вызова? Много лет друзья-соавторы наблюдали за последовательной деградацией жанра. Серьезные профессиональные прозаики все больше отдаляются от него, уходя в сатиру, фантасмагорию, сюрреализм и псевдоисторический роман. Все эти направления тоже можно отнести к фантастике (и некоторые литературоведы так делают), но тогда мы утрачиваем представление о том, что является ее магистральным руслом. Хотя это прозвучит как банальность, но скажу: магистральным руслом во все времена была именно и только научная фантастика. Так сложилось исторически. Задолго до </w:t>
      </w:r>
      <w:r>
        <w:rPr>
          <w:rFonts w:eastAsia="Arial" w:cs="Arial" w:ascii="Arial" w:hAnsi="Arial"/>
          <w:sz w:val="28"/>
          <w:szCs w:val="28"/>
          <w:lang w:val="en-US"/>
        </w:rPr>
        <w:t xml:space="preserve">XIX </w:t>
      </w:r>
      <w:r>
        <w:rPr>
          <w:rFonts w:eastAsia="Arial Cyr" w:cs="Arial Cyr" w:ascii="Arial Cyr" w:hAnsi="Arial Cyr"/>
          <w:sz w:val="28"/>
          <w:szCs w:val="28"/>
        </w:rPr>
        <w:t xml:space="preserve">века появлялись мистические романы, утопии и фэнтезийные эпосы, но никому не приходило в голову выделить их в некий обособленный жанр, подобно детективу или романтической прозе. Только после Мэри Шелли, Жюля Верна и Герберта Уэллса фантастика стала тем, чем мы ее знаем сегодня. А главное, от чего всегда отталкивались эти основоположники, - это научно-фантастическая идея. Создание искусственного человека путем гальванизации мертвецов, полет в артиллерийском снаряде на Луну, путешествие в отдаленное будущее на машине времени - именно с этих идей начиналась настоящая фантастика, оказавшая влияние не только на литературу и кинематограф, но и на научно-технический прогресс. К концу </w:t>
      </w:r>
      <w:r>
        <w:rPr>
          <w:rFonts w:eastAsia="Arial" w:cs="Arial" w:ascii="Arial" w:hAnsi="Arial"/>
          <w:sz w:val="28"/>
          <w:szCs w:val="28"/>
          <w:lang w:val="en-US"/>
        </w:rPr>
        <w:t xml:space="preserve">XX </w:t>
      </w:r>
      <w:r>
        <w:rPr>
          <w:rFonts w:eastAsia="Arial Cyr" w:cs="Arial Cyr" w:ascii="Arial Cyr" w:hAnsi="Arial Cyr"/>
          <w:sz w:val="28"/>
          <w:szCs w:val="28"/>
        </w:rPr>
        <w:t>века в России «банальности» стали подзабываться. Отказ от идей во имя «художественности» привел к размыванию границ и утрате стержня. Хорошо это или плохо? Для большинства молодых авторов, которые не привыкли затруднять себя работой мысли, наверное, хорошо, для читателей - несомненно плохо. Все чаще можно услышать крик души очередного разочаровавшегося: «Придешь в магазин, книжек полно, а почитать нечего!» Но дело даже не в том, что под маркой фантастики подсовывается бульварное чтиво о галактических империях и войнах эльфов с вампирами, а в том, что именно это чтиво и называется магистральным направлением. Как печальное следствие - в современной российской фантастике образовалась зияющая ниша, само существование которой дает основания говорить о перманентном кризисе, в котором находится жанр. Из фантастики выкинули научно-фантастическую идею... и грянул г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ь несколько причин, почему это произошло, и о них уже писали знатоки жанра. Усилившаяся специализация науки, разочарование общества в ней, девальвация статуса научного работника, отсутствие внятных ориентиров, позволяющих отделить науку от лженауки, и тому подобное. Можно сколь угодно долго обсуждать эти причины, спорить о них до хрипоты. Можно даже радоваться тому, что это произошло, как делают некоторые самоуверенные критики. А можно сказать: хватит! Если в литературе опустела ниша, ее следует заполнить. Иначе кризис не преодолеть. Да, это трудный путь -идти наперекор течению, без поддержки и помощи, под свист и улюлюканье тех, кто не верит больше в благородство помыслов и согласился принимать жизнь такой, какая она есть. Это трудно. Но кто сказал, что будет 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дует, что за дело возрождения отечественной научной фантастики взялись два опытных писателя. Одиночке, если он не обладает величайшей силой духа, не выстоять в борьбе с конъюнктурой. А дуэту Веров-Минаков приходит на помощь чудо межавторского косм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езримом информационном пространстве, возникающем между соавторами, идет процесс непрерывной генерации и шлифовки идей. Словно пучки разогнанных протонов в большом адронном коллайдере, идеи сталкиваются, преобразуясь в нечто совершенно новое - в иную странную материю. Возникает стереоскопический взгляд на любую проблему, что позволяет ее с легкостью решить. Через череду ссор и компромиссов соавторы подыскивают общий знаменатель, и на выходе получается текст, который практически всегда глубже и объемнее некоего гипотетического произведения, написанного каждым из авторов поодин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сатель Веров-Минаков дебютировал сравнительно недавно - в 2008 году. И этот дебют мгновенно привлек внимание. Романы «Десант на Сатурн» и «Десант на Европу» из цикла «Трикстеры» заметно выделялись на фоне того, что сегодня издают под вывеской «Фантастический боевик». Разумеется, новый автор отдал дань и острому сюжету (погоням, перестрелкам, катастрофам), и описанию фантастических миров и существ, но выделяло его тексты из общей массы совсем другое - желание и умение вести серьезный разговор с читателем на глобальные темы. Именно этим всегда и славилась качественная научная фантастика. При этом автор попробовал решить нетривиальную творческую задачу - придумать утопическое общество, которое вполне могло бы вырасти из нашего сегодня без значительных революций и потряс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честве основы использовался Мир Полдня братьев Стругацких. Представьте себе группу «идейных» и влиятельных технократов, которые поставили своей целью сделать Мир Полдня реальностью. Само по себе это выглядело бы нелепостью, если бы за группой не стояла транснациональная корпорация, создающая роботизированную управляемую среду обитания, в которой чрезвычайно комфортно жить. Искушение оказывается слишком велико, и человечество принимает навязываемые ему правила игры. Казалось бы, Веров-Минаков мог на этом остановиться, но он сделал следующий шаг: утопия в стиле Полдня - лишь технический этап на пути превращения землян в космическую цивилиз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тературные критики приняли вещь неоднозначно. Поскольку новый автор обозначил цикл «Трикстеры» «программным произведением», призванным стать первой ласточкой возрождения научной фантастики в России, от Верова-Минакова ждали чуть ли не Откровения. А не дождавшись, немедленно принялись топтать тексты сапогами, даже не пытаясь понять, для чего они написаны и почему именно так написаны. Со стороны, признаться, это выглядело как пиршество вкусовщины. Критики не учли, что перед ними дебют. Если продолжать нашу аналогию (а она, между прочим, напрашивается), можно вспомнить о первом романе братьев Стругацких «Страна багровых туч». В нем уже было новое качество, но не чувствовалось еще уверенности будущих мастеров. Зато полным списком наличествовали все «родимые пятна» советской фантастики ближнего прицела. Возможно, это общее правило для творческих дуэтов. Трудно представить себе, чтобы два непохожих человека с непохожими биографиями в один момент сумели найти такие точки интеллектуального соприкосновения, которые позволили бы мгновенно перестроиться и начать выдавать на-гора превосходные тексты, не имеющие аналогов в истории мировой литературы. Не верю! Не бывает! Соавторы должны притереться, межавторский космос должен повзрос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опытные читатели отнеслись к дебюту с куда большей благосклонностью, чем критики. Доказательством тому служат престижные литературные премии, которые Веров-Минаков получил на всевозможных фантастических конвентах и которые присуждаются по итогам тайного голосования участников либо решением компетентного жюри: «Бронзовый Икар», «Золотой Кадуцей», «Интерпресскон», «Серебряная стрела», «Чаша Басти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тати, о «родимых пят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литературе (не только в фантастике) довольно сильна традиция создания так называемых зависимых произведений: фанфиков, сиквелов, приквелов, римейков, новеллизаций. Эта традиция существует со времен Гомера - по мнению ряда исследователей, «Илиада» и «Одиссея» изначально были сравнительно небольшими текстами, которые позднее много раз переиначивались и расширялись, вобрав в себя творчество множества людей. И никто сегодня не скажет, что это -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диция получила серьезный толчок к развитию с появлением кинематографа. Экранизировать книги или новеллизировать фильмы, снятые по оригинальному сценарию, стало привычным делом еще до Первой мировой войны. Телевидение расширило поле применения творческих сил, а глобальная компьютеризация позволила создавать мультипродукт, включающий собственно текст, иллюстрации к нему, аудиоинформацию, видео и даже игры по мотивам. Авторы литературного «мейнстрима» не остались в стороне от тенденции - в нем вызрело целое направление, называемое «постмодернизмом», ярчайшие представители которого соревнуются в том, чтобы рассыпать по своим романам как можно больше скрытых цитат из классики, аллюзий и реминисцен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ичего удивительного, что постмодернизм оказал значительное влияние на Верова-Минакова. Модные тенденции эпохи всегда оказывают влияние на молодых писателей, вопрос только в одном: сумеет ли конкретный писатель преодолеть диктат моды и сам стать законодателем м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борник, который вы держите в руках, является этапным для Верова-Минакова. Ведь самый простой способ избавиться от «родимых пятен» постмодернизма - отыграть в него до конца, до логического финала, до точки. Давайте посмотрим, как это 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ибольшее влияние на фантаста Верова-Минакова, без сомнения, оказали братья Стругацкие. Это не означает, что соавторы Глеб Гусаков и Игорь Минаков не читали того же Гомера. Просто сложилось исторически: когда впервые встречаются два любителя фантастики, родившиеся и выросшие в Советском Союзе, одна из первых тем для обсуждения - это отношение к творчеству братьев, а уж затем все ост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рчество же Стругацких весьма разнообразно: в нем можно найти и утопию, и научную фантастику с популяризаторским уклоном, и социально-психологическую фантастику, и острую сатиру, и фантасмагорию, и современную сказку. Больше того, одним из фирменных приемов братьев стало «авторское умолчание», когда многие загадки повествования авторами не объясняются, а само повествование обрывается в неожиданном месте. У истинных поклонников Стругацких всегда возникал соблазн дополнить «канонические» тексты, дать свои разгадки тайнам, убедительно объяснить хронологические нестыковки и логические несуразности. В результате возник масштабный литературный проект «Время учеников», придуманный петербуржским подвижником фантастики Андреем Чертковым, - профессиональные фантасты могли открыто попробовать себя в создании «зависимых» произведений по мирам Стругацких. Первоначально вышло три тома, совсем недавно - еще два. Кстати, в двух последних отметился текстами и один из героев нашего рассказа - Игорь Минаков. Вряд ли процесс осмысления творчества Стругацких на этом завершится. Следует ждать и новых книг, и новых фильмов, и новых иг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принял участие в проекте хотя и молодой, но уже достаточно профессиональный автор Веров-Минаков. Сборник, который вы держите в руках, открывается повестью «Операция «Вирус». Само название повести способно многое сказать знатоку отечественной фантастики. Именно так, возможно, назывался бы роман братьев Стругацких, продолжающий «Обитаемый остров» и рассказывающий о том, как землянин Максим Каммерер проник в сердце зловещей Островной Империи на планете Саракш. Раньше считалось самоочевидным, что хронологически повесть находится между «Обитаемым островом» и «Жуком в муравейнике», однако у самых внимательных читателей возникал резонный вопрос: почему столь знаменитая личность, как Максим Каммерер (то, что он знаменит, выясняется в следующем романе трилогии о Максиме - «Волны гасят ветер»), практически не известен антагонисту - прогрессору с Саракша Льву Абалкину. Веров-Минаков блестяще устранил эту неувязку, разместив свою «Операцию...» между «Жуком...» и «Волнами...». Это решение потянуло за собой необычный сюжет и дало возможность автору создать свою, тоже весьма необычную, интерпретацию тайн Мира Полдня. Я не хочу лишать вас удовольствия от прочтения повести, пересказывая ее фабулу, но отмечу, что здесь Веров-Минаков показал себя как настоящий мастер слова, очень точно имитируя незабвенный стиль братьев Стругац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орая повесть сборника «Ключ к свободе» имеет подзаголовок «Научно-фантастическая сказка», и это очень точное определение, ведь в основу повествования действительно положена с детства хорошо нам известная сказка о Буратино и Золотом ключике, однако написана она в довольно оригинальном ключе (прошу прощения за каламбур). Здесь Веров-Минаков отдает дань не только приятным детским воспоминаниям, но и... киберпанку - поджанру, который много лет демонстрирует удивительную живучесть. Старая сказка в декорациях мира высоких технологий выглядит очень забавно и содержит, как и должна, урок для повзрослевших маль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ияние старой доброй фантастики чувствуется и в рассказах, вошедших в сборник. Азимов, Бредбери, Гаррисон, Саймак, Лем стоят за этими небольшими, но емкими текстами. Веров-Минаков очень бережно обращается с нашим наследием, никогда не позволяя себе перейти грань фола или пош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се это - «зависимые» произведения, и, для того чтобы понять и прочувствовать тонкую игру автора, вам придется хотя бы бегло ознакомиться с первоисточниками. Но кто сказал, что будет легко? Легко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м сборником Веров-Минаков доказал, что может писать на уровне старых мастеров. Еще один, очень важный, этап освоен. «Родимые пятна» замечены, сублимация завершена. Что нам ждать в буду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 уже содержится в сборнике. Ведь все представленные в нем произведения, помимо прочего, являются еще и научной фантастикой. Однако это не та научная фантастика, которая процветала в эпоху Жюля Верна. Сегодня возрождение такой фантастики невозможно, да и не нужно. Перед нами - художественная литература со всеми ее необходимыми атрибутами, в которой научно-фантастическая идея и соответствующий антураж используются для того, чтобы побудить читателя к работе мысли. Здесь нет «пустышек», которые можно пробежать глазом и забыть. От вас потребуется дополнительное интеллектуальное усил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вектор дальнейшего творческого пути определен. И, фиксируя этот момент, Веров-Минаков приводит в сборнике ряд своих статей, посвященных теоретическим вопросам создания новой отечественной научной фантастики. В них содержится и решительный ответ критикам, которые, позабыв о законе «отрицания отрицания», уже радостно похоронили ее, и спокойный разговор о том, чем отличается настоящая научная фантастика от других направлений литературы, в них доказывается ее ценность и обосновывается необходимость возрождения. И декларации эти - не пустые слова, они уже подкрепляются делами. По крайней мере, писатель Веров-Минаков настроен очень реш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в заключение остается пожелать удачи новому творческому дуэту, ведь от того, как высоко ему удастся подняться по склону литературного Олимпа, зависит, не скатится ли вся наша фантастика до уровня конъюнктурной «развлекаловки», в которой нет места для мысли, а действуют сплошные рефлек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Антон ПЕРВУШ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200" cy="449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44958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ПО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ОПЕРАЦИЯ «ВИР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i/>
          <w:i/>
          <w:iCs/>
          <w:sz w:val="28"/>
          <w:szCs w:val="28"/>
        </w:rPr>
      </w:pPr>
      <w:r>
        <w:rPr>
          <w:rFonts w:eastAsia="Arial Cyr" w:cs="Arial Cyr" w:ascii="Arial Cyr" w:hAnsi="Arial Cyr"/>
          <w:i/>
          <w:iCs/>
          <w:sz w:val="28"/>
          <w:szCs w:val="28"/>
        </w:rPr>
        <w:t xml:space="preserve">Полночь. Ни плеска волн, </w:t>
      </w:r>
    </w:p>
    <w:p>
      <w:pPr>
        <w:pStyle w:val="Normal"/>
        <w:suppressAutoHyphens w:val="true"/>
        <w:ind w:firstLine="113"/>
        <w:jc w:val="right"/>
        <w:rPr>
          <w:rFonts w:ascii="Arial Cyr" w:hAnsi="Arial Cyr" w:eastAsia="Arial Cyr" w:cs="Arial Cyr"/>
          <w:i/>
          <w:i/>
          <w:iCs/>
          <w:sz w:val="28"/>
          <w:szCs w:val="28"/>
        </w:rPr>
      </w:pPr>
      <w:r>
        <w:rPr>
          <w:rFonts w:eastAsia="Arial Cyr" w:cs="Arial Cyr" w:ascii="Arial Cyr" w:hAnsi="Arial Cyr"/>
          <w:i/>
          <w:iCs/>
          <w:sz w:val="28"/>
          <w:szCs w:val="28"/>
        </w:rPr>
        <w:t xml:space="preserve">Ни ветерка. Пустую лодку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Затопил свет луны.</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Дог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Прогрессора может одолеть только Прогрессор.</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А. и Б. Стругац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4 июня 78-го год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Завершение опе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тогда Майя Тойвовна Глумова закричала. Пронзительно и страшно, как птица-невидимка в ночных пандорианских джунглях. И этот крик вывел меня из ступора. Я вдруг с безнадежной ясностью осознал, что сейчас произойдет. Не убирая «герцог» в кобуру, семенящим «боковым» шагом, будто чудовищный краб, Экселенц приближался к Абалкину. Приближался только с одной целью - добить. Произвести контрольный выстрел. Сделать ровно то, чего не сделал ротмистр Чачу, пуская в расход некоего Мака Сима, кандидата в действительные рядовые Гвардии. Сравнение это мне не понравилось до такой степени, что я почти рефлекторно перехватил руку шефа и отнял у него пистолет. Если бы Экселенц ждал нападения, он ни в коем случае не попался бы на столь примитивный прием и, чего доброго, уложил бы меня рядом с несчастным Левой. Тоже почти рефлекторно. Но начальник КОМКОНа-2 не был готов к предательству подчиненного. Корчась на полу - я слегка перестарался, блокируя его контрприем, - он процедил сквозь зубы знакомое: </w:t>
      </w:r>
      <w:r>
        <w:rPr>
          <w:rFonts w:eastAsia="Arial" w:cs="Arial" w:ascii="Arial" w:hAnsi="Arial"/>
          <w:sz w:val="28"/>
          <w:szCs w:val="28"/>
          <w:lang w:val="en-US"/>
        </w:rPr>
        <w:t>«Dumkopf, Rotznase!»</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Экселенц, - пробормотал я, - но так нельзя. Мы не на Сарак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 трибунал пойдешь, - прошипел он. - Мальч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кселенц, - ответил я, намертво задавливая в себе субординационный инстинкт. - Мне уже за сорок, и я далеко не тот лопоухий юнец, что за здорово живешь погубил сотни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бери детонатор, террорист, - буркнул Экселенц. Протянутую руку растерявшегося Водолея он проигнор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нял злополучный кружочек с «иероглифом сандзю» и, не зная куда его девать, сунул в карман. Глумова, всхлипывая, рухнула перед Абалкиным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окойтесь, Майя Тойвовна, - тихо сказал я. - Стрельбы больше не будет! - добавил я уже громче, чтобы слышали Экселенц и Гри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ли звери... около двери, - прошептал Абалкин и потерял созн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4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Разбор полетов</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изволь объясниться! - потребовал Экселенц, когда мы вернулись в его кабинет. Законное место за рабочим столом он почему-то не занял. Я внимательно посмотрел на своего шефа, и мне пришло в голову, что передо мной вовсе не великий и ужасный Странник, бывший резидент Совета Галактической Безопасности и нынешний всемогущий глава КОМКОНа-2 - передо мной глубокий старик, у которого вдруг вышибли землю из-под ног. Сорок лет они вычеркнули у него из жизни. Сорок лет они делали из него муравья. Сорок лет он ни о чем другом не мог думать. Они сделали его трусом, и он стал шарахаться от собственной тени. И как всякий трус, он начал стрелять. Палить из «герцога» двадцать шестого калибра в олицетворение своего страха, которое когда-то ласково называли Левушкой-ревушкой... Но, похоже, то был бред моей взбудораженной совести. Ничего у него не вышибли. В следующее мгновение зеленые глаза Экселенца опять горели дьявольским огнем, а оттопыренные уши зловеще пылали на фоне картины с изображением восхода солнца над Парамуширом. Завороженный этим внезапным превращением, я почувствовал, что решимость моя улетучивается, будто жидкий кислород из расколотого дью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я не сумею доказать свою правоту, он меня убьет, подумал я отстраненно. Ну и пусть, главное Абалкин жив и находится в нашем комконовском госпитале, куда не пускают посторонних, будь ты даже самим Председателем Мирового Совета. Я мысленно сосчитал до десяти и за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его убивать, Экселенц. Неправильн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ще скажи - негум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гуманно, - с вызовом сказал я. - Потому что Абалкин не автомат Стра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он, по-тво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ловек. Запутавшийся, выбитый из колеи, в конце концов - взбунтовавшийся против навязанного ему образа жизни, но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которого есть детонатор, - вставил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 чего вы все взяли, что это детонатор! - возопил я. - А если это все-таки элемент жизнеобеспечения? Или удостоверение личности вроде ген-инд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ое требуется предъявить первому же встречному Страннику, - продолжил ш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не знаю, что это на самом деле... Я исхожу из простого соображения, что вся эта детективная история слишком уж отвечает нашей, человеческой логике. Но даже мы не стали бы громоздить одну нелепость на другую ради сомнительного результата. - Я понимал, что говорю не слишком внятно и совсем неубедительно, но времени тщательно обдумать, облечь смутные свои прозрения в чеканные формулировки у меня не было. - Из чего, собственно, следует, что Абалкин - автомат Странников, у которого включилась программа? Только из того, что он отправился в Музей Внеземных культур вопреки моему предупреждению? - Экселенц засопел, но я продолжал: - А если это было обычным упрямством?! Допустим, Абалкин решил забрать свой детонатор, чтобы устранить возможность шантажа с нашей стороны. Поступок, конечно, асоциальный, но не настолько, чтобы угрожать безопасности человечества. Вы скажете, что голован Щекн отрекся от своего друга, потому что углядел в нем нечто нечеловеческое? Но и такой вывод ровно ни из чего не следует, кроме нашей уверенности, что Абалкин - это вдруг активизировавшийся автомат Странников. Вполне возможно, что Щекну просто не понравился нерекондиционированный прогрессор. Офицер штаба группы флотов «Ц» - тот еще фрукт! Полагаю, Щекну-Итрчу хорошо известно, что делают такие офицеры, обнаружив голована-цзеху на расстоянии выстрела. К тому же Абалкин сам назвал причину своих метаний и своего желания во чтобы то ни стало оставаться на Земле, и мне почему-то кажется, что он не солгал. - Экселенц больше не буравил меня взглядом, ему уже стало неинтересно. - Если говорить коротко, шеф, я считаю, что мы пошли на поводу у событий, приняли в качестве рабочей не самую продуманную версию, что, конечно, простительно в состоянии цейтн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ину Айзека можно поздравить с новым учеником, - прервал мое словоизвержение глава КОМКОНа-2. - Ну хорошо, что ты предлаг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едлагаю дать Абалкину ша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аться до детона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нечно... Пусть поправляется, приходит в себя. Тогда с ним можно будет спокойно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просить, - уточнил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угодно, - сказал я. - Главное - узнать, что там, на Саракш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Абалкин тебе все и выложит, - проворчал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нибудь да расскажет... Пополним ряд наших верс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се лирика, Мак, - сказал он. - Убедительных доводов я не услышал. Операцию считаю провал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Экселенц, - откликнулся я. - Готов понести любое наказ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ребивай, - буркнул Экселенц. - Перед Советом отвечать мне. А ты отправишься на Саракш и проведешь официальное расследование по факту гибели выездного врача Курта Лоффенфельда. Сроку даю неделю. По истечении этой недели результаты должны лежать у меня на столе. Удовлетворительные результаты. Если они таковыми не окажутся, готовься сменить место службы. Скажем, на устье Тары. Там у них вечный аврал. Как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вас хорошо, - откликнулся я, вытягиваясь в струнку. - Разрешите присту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й, приступай, - отмахнулся он. - И на глаза мне лучше не попад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5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Утро мудрене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я справился о состоянии здоровья пациента Абалкина у дежурной госпитальной сестры. Разумеется, воспользовавшись спецдопуском. Невзирая на раннюю пору, девушка бодро сообщила, что пациент Абалкин (огнестрельное ранение) находится в кибернизированном реанимационном боксе, что состояние его хоть и тяжелое, но стабильное и шансы на выздоровление довольно высоки. Она стала перечислять какие-то сугубо медицинские показатели, но я поблагодарил ее и отклю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зерцая, как восходящее солнце золотит граненые карандаши тысячеэтажников, я попытался составить план дальнейших действий. Ничего путного у меня не выходило, недоставало информации. И мне позарез нужно было восполнить этот недостаток. Сидеть на Земле и ждать, пока Абалкин сможет, а главное, захочет поговорить, я не имел права. Тем более что к разговору с ним следовало тщательно подготовиться. Иначе все сведется к назойливым артистичным призывам к гражданской совести Абалкина с моей стороны и к глухому запирательству - с его. Хотя, признаться, не очень-то верил в результативность официального расследования. Работа со свидетелями, если те выразят желание, чтобы с ними работали. Осмотр места происшествия - при условии, что меня к этому месту допустят. Изучение вещественных доказательств, ежели таковые отыщутся. Все эти действия носили почти ритуальный характер. Экселенцу нужно отчитаться перед Советом, Совету - перед друзьями и родственниками покойного Лоффенфельда. Рутинная, но необходимая процед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нужно мне? Мне нужна правда. Я верил в вельзевулову программу, якобы заложенную в «подкидышей», еще меньше Экселенца. И уж совсем не верил я, что Абалкин перестал быть человеком только потому, что его вдруг повлекло к детонатору. Кто бы не захотел увидеть эту дьявольскую штуковину, зная, что от нее зависит его судьба? Я бы обязательно захотел. И смел бы на своем пути любые препятствия. Однако таких вот общих соображений мне было уже недостаточно. Мне требовалась надежная мировоззренческая опора под эти шаткие построения. А такую опору мог предоставить только один человек - знаток запрещенной науки, криптоисторик Айзек Бромб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в очередной раз пришло в голову, что Экселенц опять оказался хитрее, чем я думал. Ему и самому невыгодно было убивать Абалкина, так толком и не выяснив, что там на самом деле произошло между ним и Тристаном-Лоффенфельдом. И теперь Экселенц готов воспользоваться ситуацией, чтобы довести это дело до конца, как настоящий контрразведчик. И возложил он эту миссию лично на меня, потому что прекрасно понимал, что проштрафившийся комконовец Каммерер будет теперь землю рыть, чтобы не столько доказать невиновность Абалкина, сколько подтвердить свою профессиональную пригодность. И про нового ученика старины Айзека Экселенц упомянул не случайно. Значит, я буду не одинок. Не люблю быть одиноким. Особенно в драке. Саракш начисто отбил у меня охоту оставаться с глазу на глаз с неизвестным, неуловимым, но беспощадным проти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5 июня 78-го года </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Новые горизонты</w:t>
      </w:r>
    </w:p>
    <w:p>
      <w:pPr>
        <w:pStyle w:val="Normal"/>
        <w:suppressAutoHyphens w:val="true"/>
        <w:ind w:firstLine="113"/>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мберг жил в небольшом доме на правом берегу Исети в тихом малоэтажном районе. Дом этот, видимо, был местной достопримечательностью: мощный бревенчатый сруб под тесовой крышей, окруженный глухим высоким забором с широкими воротами, в которые врезана узенькая калитка. В соответствии с указанием на жестяной табличке, выполненном на трех языках, включая тагорянский, я потянул на себя кованое железное кольцо и оказался в просторном д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встретил меня на крыльце, проводил в дом. Вопреки ожиданиям, изнутри это «жилище отшельника» выглядело вполне современным. Мультимебель, Линия Доставки, терминал БВИ, кристаллотека и тепловой конвертор вместо полагающихся в избах лавок по стенам, полатей, подовой печи и прочих ухватов с ушатами. Большую часть этого «дома-оборотня» занимала библиотека. У меня в глазах зарябило от позолоты на тисненых корешках. Судя по латинским, английским, немецким, французским и, кажется, японским названиям - все это были труды по истории науки, изданные еще до Второй НТР, то есть до всеобщего переноса знаний на цифровые нос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лезный старец предложил мне кофе. Мы расположились на кухне, у низкого кофейного столика, в удобных плетеных креслах, и несколько минут молча наслаждались превосходно приготовленной арабикой. Бромберг не выглядел теперь сердитой взъерошенной вороной, коей предстал прошлой ночью. Передо мной был солидный университетский профессор. Крохотную кофейную чашку он держал с аристократической небрежностью - оттопырив мизинец и слегка на отл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ва опустошенные чашки упокоились на расписном подносе, Бромберг пригласил меня в кабинет. В его «избе-читальне» было только две комнаты, что по нынешним временам верх аскетизма, и кабинет оказался гораздо обширнее спальни, насколько я сумел заметить через приотворенную дверь. Проклятая профессиональная привычка изучать обстановку! Хорошо, что большинство людей не замечает, как я осматриваюсь в их жилище, иначе бы меня перестали звать в гости. На Саракше привычка эта не раз спасала мне жизнь, на Земле она, к счастью, срабатывала почти исключительно вхолост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 сказал профессор, - не прошло и двух суток, как вы вспомнили о старом дураке Бромбер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о разговора мне не понравилось. Вернее, не мне, а мелкой комконовской сошке, присланной выжившим из ума Сикорски приобщиться к истинному знанию, коим трижды лауреат Геродотовской премии всегда готов поделиться. Не ради спокойствия «тайного тюремщика идей», но ради общего блага. Разумеется, ничего подобного Бромберг не сказал, но это читалось в его глазах. Меня такой зачин вполне устраивал, и я поспешил уверить «старого дурака» в своем глубоком к нему почт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бросьте, - отмахнулся Бромберг. - Вы бы и не вспомнили обо мне, если бы не зашли в туп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тал спорить, но и вдаваться в подробности не спешил. Мне хотелось, чтобы Бромберг сам вывел разговор на интересующую меня т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упик этот, без всякого сомнения, называется проблемой Странников, - констатировал он. - Я бы сказал, пресловутой проблемой пресловутых Стра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е продолжение меня тоже вполне устраивало. «Мелкую комконовскую сошку» - тем более. «Сошка» горестно вздохнула и развела руками. Тупик, дескать, куда де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и предполагал, - величественно изрек криптоисторик. Темные библейские глаза его заискрились вдохнов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сошкой» заранее раскрыли рты и старательно развесили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звестно ли вам, молодой человек, что проблема эта появилась задолго до дела подкидышей? - возгласил Бромберг. - Собственно говоря, она возникла в тот момент, когда астрофизик Шкловский, великий ученый двадцатого столетия, выдвинул гипотезу, что спутники Марса искусственного происхождения. Гипотеза эта, как известно, блестяще подтвердилась, едва экспедиционный корабль Следопытов пришвартовался к Фобосу. Разумеется, в тот момент никто ни о каких Странниках и не подозревал. Никто не ведал о них и тогда, когда возникло предположение, что развалины так называемой Старой базы на Теплом Сырте не имеют отношения к человеческим поселениям. Когда группа Опанасенко-Моргана обнаружила тоннельный город из янтарина, проблема Странников уже вполне созрела, но еще не обрела своего зловещего смысла. Это был период счастливого неведения, длившийся без малого столетие. Даже открытие искусственных янтариновых спутников Владиславы свидетельствовало лишь о количественном разрастании проблемы. К Странникам относились с почтительным восторгом, который был в известном смысле подпитан тем самым на редкость своевременным открытием Убежища на Рад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личие от меня, «сошка» ни о каком Убежище слыхом не слыхивала... Да и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школьного курса космической истории, молодой человек, - ядовито пояснил Бромберг. - Впрочем, не исключено, что сейчас плохо преподают космическую историю. Иначе бы вы знали, что буквально за полчаса до катастрофы «кроты», прокладывающие шахту под противоволновое укрытие, наткнулись на тоннель, который вел в глубь литосферы. Тоннель, само собой, был сооружен из янтарина, и благодаря ему спаслось почти все оставшееся на планете население Радуги. В эйфории счастливого избавления от погибели никто и не обратил внимания на тот малозначительный на черном фоне Волны факт, что, по данным глубинного планетологического зондирования, никаких сколько-нибудь обширных пустот в этом районе материка не было и быть не могло. Я читал мемуары тогдашнего главы планетологической службы Радуги Анатолия Первенцева, он иначе как чудом внезапное и более чем своевременное обнаружение Убежища в толще материковой коры и не называл. Это было первым, но далеко не последним звоночком, оповещающим, что дело Странников живет и побеждает. Следующим звоночком стал сейчас уже совершенно забытый «казус двух л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шка» на пару со мной вопросительно задрала брови: «Это еще ч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б этом ни в каких учебниках наверняка ничего не сказано, - проницательно заметил Бромберг. - Даже из последнего издания «Истории Посещения», написанной ныне покойным Паком Хином, вымарали соответствующую главу. За лженаучное мракобесие, надо полагать. Так вот, молодой человек, спустя всего пятнадцать лет после событий на Радуге за одну ночь Марс потерял и вновь приобрел свои знаменитые луны. Первым перестал наблюдаться крохотный Деймос. Автоматическая обсерватория на Фарсиде зафиксировала совершенно необъяснимое с точки зрения небесной механики затмение этого спутника. «Затмение» длилось не более трех часов, после чего Деймос вновь засиял в марсианских небесах. Но почти сразу вслед за ним исчез и Фобос. Вторая луна Марса отсутствовала более пяти часов. Причем отсутствовала в прямом смысле этого слова, так как сейсмографы на поверхности красной планеты зафиксировали временное прекращение воздействия гравитации Фобоса на планетарную кору. По возвращении на законное место второй луны-беглянки на ее поверхность высадилась ареологическая экспедиция с целью выяснить природу небывалого астрономического феномена. Каково же было удивление ареологов, когда обнаружилось, что вернувшиеся Фобос и его меньшой братец Деймос представляют собой самые обыкновенные астероиды, позаимствованные, очевидно, из одноименного Пояса. Никаких следов предыдущих экспедиций. Более того, ни малейшего намека на искусственное происхо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мберг умолк, вероятно, чтобы перевести дух. Я сходил на кухню и принес ему остаток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 пробормотал знаток запрещенной науки. - Так вот. Временное отсутствие, вернее замена, Фобоса имело еще одно последствие. В районе Северного полюса Марса произошел мощный тектонический сдвиг, в результате которого тоннельный город из янтарина был погребен под миллионотонным базальтовым щитом. Имейте в виду, юноша, что тектоническая деятельность на Марсе прекратилась около миллиарда лет назад! То есть этот сдвиг, скорее всего, еще одна проделка Странников, «приуроченная» к исчезновению Фобоса. А потом началась самая настоящая зачистка следов пребывания Странников в нашей Вселенной! Искусственные спутники Владиславы без всякой видимой причины сошли с орбиты и утонули в углеводородном океане планеты. Перестало существовать и спасительное Убежище на Радуге. Причем столь же внезапно, как и появилось. Царька на Сауле хватил апоплексический удар, ибо Машины исчезли. Даже сторожевой спутник-невидимка на орбите Ковчега пропал. Покопайтесь, молодой человек, в архивах КОМКОНа-1, и вы найдете еще много любопытного на этот счет. Не вдаваясь в дальнейшие подробности, скажу, что волна этой «зачистки» началась незадолго до того, как группа Фокина обнаружила тот самый злополучный эмбриональный сейф с тринадцатью подкидышами. С этого момента проблема Странников перешла в следующую фазу, самую интерес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помнил залитое кровью лицо Абалкина, сведенные к переносице зрачки Майи Глумовой, бесстрастные глаза Экселенца - глаза профессионального убийцы, и мне захотелось сказать этому «трижды лауреату» что-нибудь язвительное. Однако я был на службе, и смоделированная мною «мелкая комконовская сошка», как писали в старинных романах, вся обратилась в 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амую интересную, - повторил Бромберг, - ибо Странники перестали притворяться подернутым пылью веков археологическим артефактом, но почти открыто заявили о себе как о цивилизации, отнюдь не утратившей творческой активности. И если эксперимент с машинами на Сауле был лишь пробным шаром, то тотальная эвакуация населения Надежды - это масштабное вмешательство в дела иной цивилизации, по сути - самая настоящая прогрессорская акция. Кстати, обратите внимание, молодой человек, и обитатели Саулы, и аборигены Надежды - гуманоиды, чья ДНК идентична человеческой. То же самое можно сказать и о разумных существах, населяющих Гиганду, Румату, Саракш. Не понимаю, почему до сих пор этот факт не был обнародован КОМКОНом-1? Это же вопиющая бессмысленность с точки зрения даже вульгарного дарвинизма, не говоря уже о современных воззрениях на биогенез! Ну не станут эволюционные процессы идти сходным образом, пусть и на землеподобных мирах! Лишним доказательством тому могут служить обитатели Тагоры, Леониды и Ковч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шка» навострила уши, а я вспомнил одну прогрессорскую байку, крайне популярную у новичков. Байка эта гласит, что несчастного Антона Прянишникова, он же Румата Эсторский, турнули из Наблюдателей вовсе не из-за резни, которую он устроил во время Арканарского кризиса, а из-за того что убитая арбалетным болтом его подруга Кира оказалась беременной. Тогда еще действовал запрет на сексуальные отношения между полевыми сотрудниками Института экспериментальной истории и представителями противоположного пола с иных планет. Запрет этот был снят специальным решением КОМКОНа-1 как вредный для физического и душевного здоровья прогресс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 не говорю о том, что различия между цивилизацией Земли и цивилизациями других человеческих миров лишь количественные, но не качественные, - продолжал вещать Бромберг. - У нас нуль-Т и «призраки», у них осадные мортиры, стреляющие каменными ядрами, и атомные субмарины. Не думаю, что наши мыслители не в состоянии сделать элементарного вывода: Землю, Саулу, Румату, Гиганду, Надежду и Саракш населяют не человекоподобные, а просто - люди! Вам известно, молодой человек, сколько за последние столетие родилось детей от смешанных «межпланетных» браков? Нет. А мне известно. Более полутора сотен! Причем около десяти процентов из них стали плодом любви между представителями Саулы и Саракша, Руматы и Гиганды, Гиганды и Саулы и так далее. Детей могло бы быть гораздо больше, существуй между этими мирами непосредственные контакты, которые невозможны в силу их технической отсталости. Поэтому, как правило, такие браки заключаются на небесах, то есть на нейтральных мирах или на Земле, где аккредитованы эти, с позволения сказать, инопланетя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Рада, подумал я. Она так хотела, чтобы у нас были дети. А я как последний остолоп твердил ей, что это невозможно, что мы генетически несовместимы. Но ведь я тогда искренне в это верил. Откуда было мне знать, что она не более инопланетянка, нежели уроженка какой-нибудь Новой Гвинеи? И все-таки статистику этого криптосексолога не мешает проверить. А заодно проверить, не остался ли где-нибудь в бывшей Стране Отцов Каммерер-младший? Ведь о судьбе Рады мне известно лишь то, что она исчезла без вести в котле Береговой блокады. Отправил любимую женщину на морской курорт, идиот... Перед разлукой Рада была необычайно задумчива и бледна, но я не обращал на это внимания. Я был полностью поглощен идеей контакта с лесными упырями, голованами то бишь, хотя никто их тогда так не называл... А ведь она все порывалась мне что-то сообщить, но так и не успела. Мы должны были увидеться уже через неделю, но через неделю Странник отправил меня в срочную командировку за Голубую Змею, где я впервые увидел Абалкина. Да что Абалкина, там я познакомился с самим Комовым, и мне стало не до Рады. Вернувшись, я узнал, что единственный в Стране Отцов чистый в экологическом смысле курорт «Синий берег» захвачен массированным десантом Островной Империи и что мирные жители либо зверски истреблены, либо взяты в плен и вывезены в Архипелаг. Раду искали. Я упросил Странника дать мне несколько человек из боевиков-подпольщиков, и он дал, хотя и с большой неохотой. Мы сумели прорваться внутрь блокадного котла, мы перевернули там все вверх дном, мы даже попытались проникнуть в концлагерь, где содержалось гражданское население, но напоролись на засаду. Огонь был такой плотности, что из всей нашей группы в живых остался лишь я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просите, молодой человек, какое отношение эти амурно-эволюционные дела имеют к проблеме вмешательства Странников в развитие гуманоидных цивилизаций? Самое прямое! Если мы признаем в обитателях всех этих миров не просто гуманоидов, а наших генетических братьев, то будем просто обязаны оградить их от воздействия Странников. Кем бы они ни были! Посмотрите, что получается. Вчера была Надежда, сегодня, например, Саркаш, а завтра, глядишь, и Земля! Вам нравится такая перспектива? Мне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ончив пламенную речь, доктор Бромберг посмотрел на меня так, словно это я обязан немедленно, не сходя с этого места, оградить братьев по разуму от пагубного воздействия Странников. «Комконовская сошка» была готова на все. И рвение ее оказалось столь заметно, что профессор Бромберг изволил снисходительно доб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вращаясь к истории с Александром Дымком, следует сделать один вполне логичный вывод. Несомненно, что Фокин обнаружил сейф с человеческими эмбрионами, но также несомненно, что адресован этот сейф вовсе не нам. Мы случайно наткнулись на теплицу с рассадой для новой землеподобной грядки. И вся эта возня, затеянная нашим могучим, но недалеким Руди вокруг детонаторов и подкидышей, - не более чем трагифарс с доставленной не по адресу посы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моему взору предстал окровавленный кроманьонец Абалкин, но желания сказать велеречивому криптоисторику что-нибудь язвительное у меня теперь не возникло. Жаль, что ничего нового я от него так и не услышал. Теперь осталось лишь откланяться. И все-таки что-то мешало мне вот так сразу подняться и уйти. Что-то мелькнувшее в его длинном монологе, засевшее в мозгах, как зан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доктор, - проговорил я. - А почему вы упомянули именно Саракш? «Вчера была Надежда, сегодня, например, Саракш...» Не ради же красного слов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йзек Бромберг презрительно фыр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конечно... Вам, естественно, незнакома работа Синоды, где он сравнивает технологию, по которой изготовлены Машины-на-Сауле, и ту, что положена в основу излучателей в Стране Отцов. Так вот, в обоих случаях использован неизвестный нам принцип самовосстановления базовых элементов конструкции. Обратитесь в БВИ, эта работа лежит в свободном доступе. А после того как ознакомитесь с нею, пораскиньте мозгами, где еще на Саракше, кроме Страны Отцов, Странники могли бы применить свои социотехнологические нов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рощание Бромберг, довольный, что ему удалось утереть нос личному телохранителю самого Сикорски, подарил мне небольшую брошю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знакомьтесь, юноша, - сказал он. - Так сказать, для общего развития. Любопытная, знаете ли, реконструк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благодарил старика самым почтительным образом, сунул подарок в карман и ретир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Документ 1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Анизотропное шосс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люченный № 819360 лежал ничком, уткнувшись в плоский вонючий тюфяк, набитый сгнившей соломой. Ночной барак был наполнен привычными звуками: храп, стоны, лунатический шепот и глухие вскрики вымотанных многочасовой тяжелой работой людей. Запахи тоже были привычными, но от них все равно мутило. Тюфяк, на котором заключенный провел столько ночей, казалось, вонял чуть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завтра мы уйдем, - думал № 819360. - Хватит. Натерпелись. Только бы прорваться в горы, к партизанам... Жаль, не выйдет прихватить с собою этого дятла, Андрюху. Там мы бы с ним поговорили... Но добровольно он не пойдет, а силой не поволочешь, хай подним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нкая, почти бесплотная рука коснулась плеча заключенного. Он поднял голову, до рези в глазах всматриваясь в расплывчатое пятно незнакомого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хо, - проговорил незнакомец. - Я номер 634120. Меня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819360-й уже узнал его. Это был Стефан Златков, болгарин, бывший студент-физик. От голода и непосильной работы он слегка повредился рассудком. В подпольном комитете знали, что на свободе студент помогал партизанам, изготавливал мины-ловушки. Немало фашистов покалечилось на них, прежде чем во время очередной облавы Златкова схватили. Хороший парень, правильный. Досадно, что не выдер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ты, Шизик, - проговорил № 819360 сквозь зевоту. - Чего тебе? Жратвы у меня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равде сказать, я не Шизик, - ответил ночной гость. - У меня только его внеш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хефтлинг, - сказал заключенный, - неохота мне хавать эту туфту. Вали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нимательно выслушайте меня, Савел Петрович, - сказал «Шизик». - Времени мало, а дело весьма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еще Савел Петрович... - отозвался 819360-й. - Ты меня с кем-то путаешь, доходя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ажно, - сказал «Шизик». - Я хочу помочь вам 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еро в бочину не хочешь?! - прошипел заключ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те, товарищ Репнин, - сказал «Шизик». - Сейчас маска уголовника вам не нужна. Тем более что ваше настоящее имя и звание знает осведомитель Пересмешник. Это очень опытный осведомитель. Его специально переводят из лагеря в лагерь, чтобы разоблачать таких, как вы, Савел Петр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юха, сука... - процедил сквозь зубы Репнин. - Зава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Савел Петрович, - проговорил ночной гость. - Ни вам, ни кому-либо еще это не удастся. Пересмешник благополучно переживет войну. У него будет семья, дети. Его сын станет большим человеком у себя в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й еще стране? - насторожился Репнин. - В ССС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в СССР, - ответил «Шизик». - Но это сейчас неважно. Перейдем к делу. И прошу меня больше не перебивать. Завтра, когда вас поведут в каменоломню, у одного из конвоиров случится приступ. Боль будет очень резкой. И вы, Савел Петрович, сумеете вырвать у него автом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худой, с желтым лицом язвенника конвоир Ганс выпучил глаза, обхватил руками живот и присел на корточки. Это был тот самый момент, о котором толковал явившийся во сне хефтлинг. Саул отпихнул бредущего впереди гуцула, подскочил к Гансу, рванул «шмайссер». Солдат попытался удержать оружие, но Саул пнул его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льт! - проорал другой конвоир и в следующее мгновение тоже согнулся пополам: от выпущенной заключенным оч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ы конвоируемых смешались. Надо было пользоваться суматохой, пока остальные охранники не опомнились и не положили мечущихся хефтлингов мордами в дорожную грязь. Саул наклонился и быстро обыскал стонущего Ганса. Запасные обоймы. Нож. Паек. Фляга. Солдат что-то цедил сквозь зубы, но сопротивляться не с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нек, Ванька, Шимун, Жан! - выкрикнул Саул. -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рвым кинулся в придорожный лес, зная, что остальные последуют за ним. Ветки хлестали по лицу, обрушивая ливень росы. Это было счастьем. Впереди - свобода. Настоящая борьба, а не осторожное, с непрестанной оглядкой, сопротивление лагерному режиму. Корни подворачивались под ноги. Саул ушиб большой палец, выглядывающий из дырявого говнодава. Но эта боль тоже казалась счастьем. Крики и редкие выстрелы, доносившиеся со стороны шоссе, стихли. И теперь окрестные леса наводнены беглыми заключенными. Хотя большинство осталось, а те, кто рискнул, вскоре будут пойманы. Или - убиты. Выдохшись, Саул остановился, прислонился к березовому стволу, перевести дух и дождаться своих. Через несколько минут они появились. С разных сторон. Тр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де Зденек?! - спросил Саул. - Отст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ранцуз Жан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ли. Краузе притворился дохлым, а когда Зденек наклонился - обыскать, бош полоснул его по гор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н показал эсэсовский кортик, которым штурм-фюрер Генрих Краузе весьма горд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 проговорил Саул. - Ладно, уходим к перевалу. Там переночуем. Утром попытаемся пробраться к партиза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о перевала они не дошли. Через десяток километров беглецы вновь вышли на то же самое шоссе, широкой дугой огибающее лесной массив. И сразу услышали треск моторов. На этом участке шоссе хорошо просматривалось. Впереди и сзади блестящего черным лаком «Опель-Капитана» катило два мотоциклета с охраной. Конечно, следовало бы переждать, пока фрицы отъедут подальше, а потом пересечь шоссе. Но вражеской крови, пролитой несколько часов назад, оказалось слишком мало, чтобы утолить многодневную жажду мести. Саул не успел остановить Жана, и тот выскочил прямо на дорогу, в упор расстреливая солдат на переднем мотоцикле. Немедленно ударил пулемет со второго мотоцикла. Жана отбросило к обоч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нельзя было не принять бой. Саул и Ванька, молодой солдат, попавший, как и Репнин, в плен подо Ржевом, прикончили фрицев на втором мотоцикле. Пожилой чех, пан Шимун, метнул гранату под колеса «опеля». Грохнуло. Автомобиль пошел юзом и опрокинулся набок. Воодушевленный успехом, пан Шимун бросился к нему и был сражен выстрелом из пистолета. Крикнув Ваньке «Ложись!», Саул залег сам, перекатился, укрылся за телом убитого чеха. Немец в опрокинутом «Опеле» стрелял великолепно. Нельзя было поднять головы. Саул принялся считать выстрелы, но бросил это занятие, сообразив, что у гада есть запасные обоймы. Крыша автомобиля защищала немца от автоматных пуль. Оставалось только подобраться поближе и прикончить фашиста через лобовое стекло. «Дядя Савел, я щас!» - крикнул Ванька и бодро, по-пластунски, пополз к «Опелю». Выматерившись, Саул отстегнул опустевшую обойму, потянул из-за пояса полную. И в это мгновение выстрелы стих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еря своим ушам, Саул поднял голову. Действительно - тихо! Со своей позиции он не мог разглядеть, что творится у самой машины. Саул кинулся к «Опелю». Ноги Ваньки торчали из машины и были неподвижны. Немец тоже не подавал признаков жизни. Саул присел на корточки и подергал земляка за деревянный башмак: «Эй, ты чего?!» Никакой реакции. Тогда Саул вытащил Ваньку за ноги. Арестантская роба на его спине была продырявлена в нескольких местах. Кровь едва сочилась из дыр. Саул просунул ствол «шмайссера» в разбитое лобовое стекло и дал короткую очередь. После чего заглянул внутрь. Его выстрел был лишним. Рядовой пехотного взвода Иван Соболенок задушил немца раньше, чем успел умереть. Рядом с фашистом лежал туго набитый портфель. Саул выволок его, отстегнул клапан, заглянул внутрь. Бумаги. Серые картонные папки с ненавистным орлом. Саул закрыл портфель и услышал шум приближающихся машин. Больших трехосных грузовиков. Пора было у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7 июня 78-го года </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Саракш. Полярная база</w:t>
      </w:r>
    </w:p>
    <w:p>
      <w:pPr>
        <w:pStyle w:val="Normal"/>
        <w:suppressAutoHyphens w:val="true"/>
        <w:ind w:firstLine="113"/>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рып-скрып, скрып-скрып - монотонно поскрипывал снег под лыжами. Хорошая лыжня у местных «полярников», накатанная. Сразу видно, что начальник базы заботится о том, чтобы подчиненные поддерживали себя в надлежащей спортивной форме. И воздух тут ничего - не душное радиоактивное, кислометаллическое марево, что в джунглях за Голубой Змеей, и не теплый смрад переполненной людьми Столицы. И тем более не миазмы Гнилого моря. Чистый воздух. И холодный. Даже через маску - холод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арабкавшись на гребень, я остановился. С помощью подмышки высвободил руку из внушительной рукавицы и убавил подогрев моих шкур. Восстановил дыхание. Отсюда, сверху, база напоминает распахнутую шкатулку с россыпью драгоценностей. Сияют круглые окна приземистых зданий, отсвечивает матовая броня яйцеобразных ботов, рядами стоящих на площади перед главным корпусом. На одном из них, кстати, и прибыл сюда Абалкин. Синеют наметенные вчерашней метелью сугробы. В отдалении различимы угрюмые конусы «призраков». Я не вижу, но знаю, что по их словно покрытой длинной шерстью «шкуре» идет медленная, тягучая пульсация - от вершины к основ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д головой - звезды. Звезды на Саракше - это да. Это как лед на Солнце или нерекондиционированный прогрессор - на Земле. Атмосфера здесь менее плотная, рефракция почти нулевая - благодать. Удачно прибыл - аккурат в первый день Зимнего антициклона. Над головой, в зените, естественно, - Треугольник, созвездие, которое могло бы указывать путнику направление. Если бы здесь встречались пут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саракш, сколько сил было когда-то затрачено у нас на Земле, чтобы достигнуть полюсов, водрузить флаг и сказать: я сделал это, значит, я победил. Какие жертвы, какие славные в своей бессмысленности смерти! Амундсен. Нансен. Кук. Обитатели Саракша, сколько мне известно, никогда сюда особенно не рвались. Космогония, чтоб ее. Мир, молодой человек, поучал дядюшка Каан, не просто пузырек, а эллипсоид. Вы там, в горах, знаете, что такое эллипсоид? Прекрасно. Так вот, участки поверхности напротив больших полуосей, будучи более удалены от Мирового Света, получают, соответственно, меньше тепла. Что? Сезонные колебания температуры в умеренных широтах? Мировой Свет, юноша, не стоит на месте, он медленно дрейфует, словно маятник от одной точки эксцентриситета к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удивляюсь, как я не сошел тогда с ума. Наверное, я и вправду достаточно бесчувственная личность. И самое место мне в нашем родном КОМКОНе-2, и именно под началом Рудольфа Сикорски, еще более бесчувственного и мерзкого рыцаря плаща и кин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нова встал на лыжню и плавно заскользил вниз: трасса аккуратно огибала торосы и скопления ледяного крошева. Сугробы на базе еще не убраны, а лыжню - вот, пожалуйте, нака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при такой фатасмагорической космогонии они ухитрялись прицельно метать ядерные фугасы. С высокой точностью. Как любил шутить покойный, увы, принц-герцог, синус у военных всегда был больше единицы, а во время Бойни и до пяти зашкаливал. Стоп, сказал я себе. А ведь ты начал «вживаться» в Саракш. Вживаться - словечко сугубо прогрессорское, точно обозначить смысл его нелегко, но начинается «вживание» всегда с таких вот ненавязчивых мыслей. А значит, некий Максим Каммерер, инспектор-дознаватель по делу о гибели Курта Лоффенфельда, нечувствительно для самого себя пришел к выводу, что недельной командировкой на Саракш он у Экселенца не от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бо расколола лиловая вспышка, лиловый сменился синим, синий - розовым, и пошло-поехало. Яростные сполохи отражались от всего этого снежно-ледяного великолепия так, что в глазах рябило. Невзирая на защитные очки. Положительно, Саракш приветствует меня как старого, но не слишком чаемого знакомого, фальшиво улыбаясь, неестественно подмигивая и вообще всячески изображая радость. А между тем ясности у инспектора-дознавателя КОМКОНа после работы с персоналом базы не прибавилось. Зато прибавилось головной б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дознаватель Максим Каммерер вошел в кабинет начальника Полярной базы, держа на лице хмуро-сосредоточенное выражение большой комконовской шишки. Чтобы ясно было сразу, что инспектор сей - чиновник крутой, дознание намерен провести строгое и спуску, если что, никому не даст. Так. Обстановка в кабинете самая что ни на есть аскетичная. Голые стены, по всему периметру выстроены кресла, надо думать - для совещаний. Подковообразный стол, оснащенный всяко-разными пультами и мониторами. Видеофон. В углу - сейф, на сейфе - кристаллотека. В другом углу - кадка, из кадки торчит уродец, листьями напоминающий пальму, а стволом - баобаб с зеленоватой корой. От уродца исходит едва различимый горько-пыльный аромат. Какой-то мутант из-за Голубой Змеи, н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ьник базы, некто Джонатан Вовид, оказался крупным мужчиной лет пятидесяти. Длинные волосы его были собраны на затылке в хвост и, судя по сальному блеску, не мыты по крайней мере несколько недель. Обрюзгшее лицо еще хранило остатки той красоты, которую в дрянных книжках принято называть «ангельской». Инспектор Каммерер убрал мысленно лишнюю дряблость и морщинистость, дорисовал нежный юношеский румянец на щеках, чуть увеличил глаза - для чего пришлось уменьшить опухлость век, а ресницы у Вовида и так были длинные, аки у девицы. И томный взгляд. Хм.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зный вид инспектора, похоже, не произвел на Вовида решительно никакого впечатления. Начальник базы неторопливо переменил позу на менее ленивую и указал перстом на одно из кресел. Можно было подумать, что гибель выездного врача базы и провал ключевого резидента для него событие столь мелкое и незначительное, что нет никакого смысла отрывать его, Вовида, от множества важных дел. Инспектор Каммерер с каменным лицом придвинул кресло поближе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летели все-таки, - скорее пробормотал, чем сказал Вовид. - А я все изложил в отчете. Валяйте уже, задавайте ваши вопросы...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дь ты боишься. Чего-то ты боишься, засранец, что-то скрываешь за дешевой бравадой. Ничего, сейчас ты у меня и споешь, и спляш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жу до вашего сведения, Джонатан, - процедил сквозь зубы инспектор-дознаватель, - что я наделен самыми широкими полномочиями. Самыми широкими. Поэтому не будем валять комед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ем, - ерническая искра промелькнула в томных очах Вовида. - Но мне нечего добавить 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те, - перебил его Каммерер, - желательно в подробностях, обстоятельства прибытия Гурона на базу. А затем - убы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сверхинтересного, оказывается, в этих обстоятельствах не было. Это, оказывается, мы там, на Земле при всяком ЧП начинаем бегать по стенам и заседать в Мировых Советах. А это, оказывается, Саракш, и прогрессоры - это прогрессоры. И гибнут они, вообразите, иногда. Но если очень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у Каммереру было интересно. Оказывается, сам момент прибытия он, Вовид, не наблюдал, но, по словам очевидцев, Гурон вывалился из бота прямо в форме имперского офицера, сплошь изгвазданный в грязище и кровище. Потребовал горячей ванны и гражданской одежды. Потом был осмотрен врачом базы Анной Лотошиной, которая и констатировала психический спазм. Далее его отправили на Землю первым рейсовым - по его же личной и настоятельной просьбе.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ерпеливо слушал весь этот бред, хотя ясно же, что Вовид врет и изворачивается. При этом плевать ему с высокой башни ПБЗ на мою грозную маску всемогущего инспектора. Или... Что же такого успел натворить Левушка-ревушка на Полярной базе? О! У инспектора Каммерера, оказывается, есть мнение на этот с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онатан, вы отправили на Землю не прошедшего рекондиционирование прогресс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пределенное движение головой и бровями, мол, а ты чего хот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ходящегося в состоянии психоспа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же дви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делали это только потому, что он об этом попросил? Я могу поговорить с врачом Анной Лотош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не самое подходящее время. Она несколько нездо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нуть бы сейчас кулаком по столу да рявкнуть: «В глаза смотреть, тараканья немочь!» Или хотя бы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вид, кажется, ваш сын - практикант КОМК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к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водчик миссии народа голованов, - уже утвердительно сказал инспектор, а я мысленно перевел 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бедный Александр Б.! Кто бы подумал, что у столь милого и любезного юноши окажется такой неразговорчивый род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какое отношение это им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и не имеет. А может быть - наоборот, - я постарался выговорить сие как можно более многозначительно. И даже весьма зловеще. Проклятая профес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лько не надо меня пуг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вот мы уже и повышаем 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для убедительности инспектор Каммерер даже привстал и таки нет, не стукнул, но хлопнул ладонью по столу, - совершили должностное преступление, Джонатан. В итоге на Земле произошло несчастье. Серьезное несчастье. Давайте договоримся - или вы сейчас выкладываете мне все как есть, или я перетряхну вашу базу сверху донизу, но выясню правду! И если вы думаете, что я не су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к Вовида внезапно сделался плаксиво-растерянным. Оказывается, Абалкин был шифровальщиком имперского военного флота (очень ценная, однако, информация). Оказывается он, Вовид, не знает более омерзительного государства во всей обитаемой Вселенной, нежели Островная Империя на планете Саракш... а имперское адмиралтейство, говорят, самое омерзительное учреждение в этом государстве. Наши бедные прогрессоры из кожи лезут вон, пытаясь сделать эту клоаку хоть немного лучше, но клоака остается клоакой, а прогрессоры... прогресоры делаются хуже. Да что там хуже - они становятся опасными. Да вы не понимаете, что такое имперский офицер на грани спа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еребивал его, пусть выговорится. Ежу понятно, что все эти дни бродил в душе начальника базы ужас. Тщательно загоняемый внутрь, подальше от самого себя в первую очередь, а потом уж - от подчиненных. А теперь прорвало. Все мне было уже понятно, но от понимания этого легче не делалось. И подумалось мне ни с того ни с сего: а на кой черт мы вообще занимаемся прогрессорством? В глобальном смысле. То есть помощь братьям нашим по разуму, развитие... Жизни кладем, наставляем, спасаем. И вот какая-нибудь тебе Островная Империя говорит: «О! Спасибо, друзья. Д-принцип? Давайте Д-принцип. Бластеры-скорчеры-лазеры? Давайте! Все сюда давайте! А мы уж вам устроим десант группы космофлотов «Ц». Прямо на Землю-матушку. Ибо все наше прогрессорство еще ни разу не привело к появлению у аборигенов чего-то хоть отдаленно напоминающего Высокую Теорию Воспитания. И нет никаких признаков, что приве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тки шутками, но столкнись Земля с цивилизацией развитой, но агрессивной, что тогда? Правда, все светила ксенологии, социологии, социократии и прочая, и прочая утверждают дружно - мол, невозможно. Несовместимы, мол, высокое развитие и нехорошие наклонности. Только знаем мы случаи, когда и светила ошибались. Чисто умозрительно - это ведь воевать придется. Никаких прогрессоров нам не хватит, если воевать. А с такими вот бойцами, как Вовид, много не навоюешь. Да и хватит цепляться к Вовиду. Человек как человек, разве что - в крайнем градусе нервного одуше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ишь когда Вовид пошел по третьему кругу, я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им словом, он вас выну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столет. Имперский офицер с пистолетом - вы такое можете представить? Да на вас когда-нибудь наставляли оружие? Вы там, на Земле, понимаете, что это такое, когда движение пальца - и тебя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еня, Джонатан, не только наставляли, - негромко произнес я. Уже не инспектор, а просто я. - Меня даже расстрел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алось, что начальник базы сейчас за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аммер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вид лишь воздел очи г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в Абалкин, прогрессор нового поколения. «Лева, вас убьют!» - «Это будет не так-то просто сделать». Ведь он был вооружен. Все это время -и когда явился к Экселенцу, и когда вырубил меня на площади Звезды, и там, в музее, он был вооружен. Как ни странно, я испытывал сейчас что-то вроде облегчения. То, что произошло между Абалкиным и Сикорски, следовало считать дуэлью. И кстати, я слышал ТРИ выстрела... Что ж, теперь бы разобраться, что произошло между Абалкиным и Лоффенфель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Джонатан, - произнес я как можно мягче, - медосмотр Абалкина не выявил никаких... стран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сейчас. Я припоминаю... Аня сказала - странно, как он вообще мог работать. Но она была в шоке, я не придал значения... Он убил кого-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успел, - совершенно искренне ответ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небе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алкин прибыл на персональном боте Трис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ип доступа в такой б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ктилоза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ело Тристана он не доставил. Как такое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не знаю. Зато моментально нарисовалась картинка: имперский офицер отрезает у замученного им врача руку, небрежно засовывает во внутренний карман кителя... Нет. Тот Абалкин, которого я видел на Земле, никак не вяжется у меня с образом хладнокровного убийцы. А что скажет Экселенц? О, я знаю, что скажет Экселенц! Интересно, что сделал бы на месте Абалкина некто Странник? - спросит Экселенц. Да ладно - Странник. Как поступил бы на месте Абалкина некто Мак Сим, бывший кандидат в действительные рядовые Боевой Гвардии, а затем - штрафник тире смертник? Особенно если бы зачесалась в этот момент внутри него непостижимая программа Стра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километров десять по лыжне, я решил возвращаться. Все уже ясно, и все продумано. Без высадки с осмотром «места происшествия» не обойтись. По словам Вовида, Гурон работал без прикрытия. Что с точки зрения полевой работы было варварством и прошлым веком прогрессорства. Ближайший прогрессор резидентствовал на соседнем острове, в семистах милях от предполагаемого расположения штаба группы «Ц». И делу мог помочь не сильно, так как занимал почетную должность местного «вора-на-кормлении». Что это такое - предстоит выяснить. А еще надо взять пару гипносеансов островного наречия. Я его изрядно подзабыл. Да и знал, в общем-то, не шиб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Документ 1 (продолжение) </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Анизотропное шоссе</w:t>
      </w:r>
    </w:p>
    <w:p>
      <w:pPr>
        <w:pStyle w:val="Normal"/>
        <w:suppressAutoHyphens w:val="true"/>
        <w:ind w:firstLine="113"/>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алившись набок, Саул вытащил последнюю обойму. Теперь оставалось только ждать. Песий лай перемешался с выкриками командующих облавой офицеров. Саул понимал, что его обложили со всех сторон, что ему не прорваться, что этот мерзкий лай и эти похожие на лай выкрики были последними звуками в его жизни. А пожить еще ох как хотелось! Хотелось услышать нормальную человеческую речь, женский смех, голоса детей, музыку, наконец. А еще больше хотелось забрать с собой как можно больше врагов. Пусть этот хор смерти и для них станет послед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ул поймал себя на том, что никак не может прицепить рожок к автомату. Что за чертовщина? Он поднес обойму к глазам. Сумерки быстро сгущались, а в лесу почти совсем стемнело. Но даже в полутьме было видно, что это не обойма от «шмайссера». Это вообще невесть что - плоский параллелепипед, теплый и шершавый на ощупь. На торце две чуть вогнутые пластинки. Одна темная, а другая мерцает неярким зеленоватым светом. «Мы создадим в районе вашего побега пассивное хронополе, - говорил незнакомец с личиной хефтлинга по кличке «Шизик». - Этот предмет называется активизатором. - Он показал Саулу штуковину, напоминающую рожок от «шмайссера». - Нажатием на светящуюся кнопку вы активизируете хронополе и переместитесь во времени почти на двести лет вперед». - «А почему не сразу на тот свет?» - хмыкнул Саул, уверенный, что странный хефтлинг со своим научно-фантастическим бредом ему только снится. «Для людей вашего времени вы умрете», - ответил «Шизик». «В таком случае, - отозвался Саул, - перебросьте меня на фронт. В действующую Красную Армию. Поверьте, шансов выжить у меня будет очень мало...» - «Не могу, - покачал головой незнакомец. - У вас нет иного будущего, кроме того, что наступит через двести лет. Повторяю, для своих современников вы будете мертвы в любом случае. Вас застрелят при попытке к бегству!» - «Тогда не вижу резона меня спасать. Или вы всех будущих покойников так спасаете?» - «Разумеется, нет, - ответил «Шизик». - Вас мы спасаем, потому что хотим поручить одно весьма важное задание». - «Какое же, - поинтересовался Саул. - Драться с тамошними фашистами? Неужели и через двести лет будут фашисты?» - «Нет, - ответил ночной гость. - Через двести лет их точно не будет. Вернее, их не будет на Земле». - «Где же еще останется эта мразь?» - «На других планетах». - «Так, понятно, - подобрался Саул, вернее, не просто Саул, а советский офицер Савел Репнин. - Выходит, я должен буду помочь потомкам в их драке с марсианскими фашистами...» - «На Марсе нет фашистов, - сказал «Шизик». - Однако они есть в более далеких мирах. Но ваша задача не столько самому драться с инопланетными фашистами, сколько показать потомкам, что с ними - с фашистами - можно и нужно драться». - «Выходит, разучатся потомки воевать», - вздохнул Саул. «Увы, - откликнулся незнакомец. - Так вы согласны?» - «Отчего не согласиться, - сказал Саул. - Коли все равно помирать... Так хоть с пользой...» - «Отлично! - обрадовался «Шизик». - Иного ответа я от вас и не ожидал. Только учтите, на кнопку нужно будет нажать лишь при угрозе неминуемой гиб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это все-таки не сон? - пробормотал Саул, разглядывая «активизатор». - Что ж, надо будет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слушался к звукам облавы. Группа, что двигалась с северо-запада, была ближе всего. Саул уже различал отдельные фигуры, заметные на фоне закатного света, пробивающегося между стволами деревьев. Выбрав самого рослого фашиста, Саул прицелился и вдруг вспомнил, что в «шмайссере» нет рожка. «Ах ты ж...» Саул принялся шарить у себя на поясе. Вот же он! Беглец не успел прицепить рожок, из кустов выскочила огромная овчарка и прыгнула ему на спину. Перекатившись, Саул стряхнул ее с себя, сгреб активизатор и вдавил мерцающую пластину. Ослепительный полуденный свет ударил его по глаз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Саул кинулся обратно в кусты. Шваркнув шинами на повороте, серебристый каплеобразный автомобиль промелькнул, словно привидение лунной ночью. Беглец проводил его взглядом до следующего поворота и только тогда рискнул выйти на дорогу. Дорога была бетонная, из двух рядов серо-рыжих растрескавшихся плит. В стыках между плитами росла густая сухая трава. Это озадачило Саула. Серебристое видение, бесшумный двигатель - и заброшенная дорога, не ремонтированная уже много десятилетий. Бессмыслица какая-то. Совершенный транспорт и запущенные дороги. Нелепость. Впрочем, нет резона терзаться догадками. Как ни гадай, а представить, каким мир стал спустя двести лет, вряд ли возможно. Уж точно не таким, каким его описывали в немногочисленных довоенных романах. Саул чувствовал себя мальчишкой, впервые самостоятельно выбежавшим за околицу. Еще шаг - и перед ним откроется огромный, чудесный мир. Мир без подлости, обмана и насилия. Мир, населенный красивыми, умными людьми с чистыми душами и смелыми помыслами. Мешало лишь опасение, что вся эта история с побегом в </w:t>
      </w:r>
      <w:r>
        <w:rPr>
          <w:rFonts w:eastAsia="Arial" w:cs="Arial" w:ascii="Arial" w:hAnsi="Arial"/>
          <w:sz w:val="28"/>
          <w:szCs w:val="28"/>
          <w:lang w:val="en-US"/>
        </w:rPr>
        <w:t xml:space="preserve">XXII </w:t>
      </w:r>
      <w:r>
        <w:rPr>
          <w:rFonts w:eastAsia="Arial Cyr" w:cs="Arial Cyr" w:ascii="Arial Cyr" w:hAnsi="Arial Cyr"/>
          <w:sz w:val="28"/>
          <w:szCs w:val="28"/>
        </w:rPr>
        <w:t>век может оказаться хитроумной провокацией Дейбеля. Правда, для провокации слишком громоздко и дорого. Дейбель обожал простые и экономные ре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ул вздрогнул, вскинул автомат и с трудом заставил себя снять палец со спускового крючка. Перед ним стоял обыкновенный мальчик, на вид тринадцати-четырнадцати лет, в шортах и клетчатой рубашке с коротким рукавом. Вот только игрушка в его руках сильно смахивала на средневековый арбалет, а за спиной висел колчан со стрелами. Бесшумный автомобиль. Заброшенное шоссе. Мальчик в клетчатой рубашке и шортах. Средневековый арбалет. Саул чувствовал, что сознание его куда-то уплывает, он лишь усилием воли удерживал его при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вами что-то случилось? - спросил мальчик. - Вам нуж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ул покачал головой, не в силах выдавить ни слова. Он вдруг увидел себя со стороны, одетого в грязную арестантскую робу, стриженного под ноль, грязного, дурно пахнущего, со смертоносной железкой в руках, все еще сведенных судорогой испуга. А вот в серых глазах мальчика испуга не было. Немного удивления и много сочувствия к странному, несомненно попавшему в беду незнаком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 Саул попытался улыбнуться, но тут же вспомнил про свои прореженные лагерной охраной зубы и скривился болезненно. - Я... я археолог. Отстал от своих. Заблудился. И даже не знаю, какой сегодня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скресенье, - ответил мальчик и добавил, видимо, на всякий случай: - Шестнадцатое июня две тысячи сто двадцать пято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9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Анна Сергеевна Лотошин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тинка на экранах внешнего обзора не отличалась разнообразием. Фосфоресцирующее небо вверху было почти неотделимо от подернутой туманной дымкой водной глади внизу, и казалось, что бот продирается сквозь серый вязкий кисель, а то и вовсе - висит в этом киселе неподвижно, словно по неосторожности угодившая в стакан м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стречу с «прогрессором номер два» Островной Империи, пресловутым вором-на-кормлении Труохтом Гнилозубом, в миру, то бишь на Земле, - Шарлем Эркьером, я вылетел, не особо надеясь на мало-мальски вразумительный результат. Вылетел на боте покойного Лоффенфельда, кстати. Невзирая на предупреждения «полярников», погрязших в махровых суевериях. Впрочем, прогрессоры и контактеры всегда отличались трепетным вниманием к приметам и традиц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ина бота оказалась тесноватой. Помимо пилотского кресла перед пультом, в полусферический объем втиснули крохотную раскладную койку - видимо, для врачебного осмотра. Возле койки громоздились незнакомые медицинские приборы, среди которых, однако, обнаружился довольно мощный портативный ментоскоп. Скорее всего, регулярное снятие ментограммы Гурона и было главной задачей покойного Курта Лоффенфель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аких вещественных доказательств на борту не было и в помине. Еще бы. Даже если «прогрессор нового поколения» и оставил бы таковые, персонал базы позаботился: бот обработан целой стаей киберуборщиков. Право слово, стадо ослов, а не база КОМКОНа-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нова полюбовался «киселем» на экранах. Кисель сделался непрогляднее: теперь бот шел низко - в паре десятков саженей от океанской поверхности, в плотном тумане. «Мошка» опустилась ко дну стакана. А еще я проложил ну очень обходную трассу. Лучше лишний час полета, чем испытание огневой мощи имперской ПВО. С меня достало и Его Императорского Высочества бомб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ач Анна Лотошина оказалась высокой, худощавой и при том крупнокостной блондинкой с жиденькими, прилизанными в подобие прически волосами. Невыразительное лицо ее было бледно (последствия пережитого шока, отметил инспектор Каммерер), глаза, столь же блеклые и бесцветные, выделялись на нем лишь благодаря глубоким синюшным те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она готова была все рассказать инспектору Каммереру. Более того, ей даже необходимо рассказать, вот так вот выговориться перед в общем-то посторонним человеком, это азы психологии. Вы ведь понимаете, что коллектив у нас маленький, все свои, почти сем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 Каммерер, тертый калач, видавший всякие виды, моментально насторожился. Уж если женщина начинает рассказывать про то, что «мы все здесь одна семья», - жди адюльтера. Как минимум. Пока же он ограничился вежливым вопросом, является ли психология специализацией врача Лотош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алось, что таки да, в большой степени является, и именно по этой причине прогрессор Абалкин был направлен на освидетельствование именно к ней. У нее, у Анны Сергеевны Лотошиной, - полтора десятка публикаций по изменениям поведенческих модулей многократно рекондиционированного прогрессора. Инспектор сделал вид, что пропустил сей пассаж мимо ушей, и поинтересовался, как же именно проходило пресловутое обследование Льва Абалк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ывается, никакого обследования-то и не было. Оказывается, Абалкин, появившись в кабинете врача, не мешкая вынул оружие и, угрожая оным, объявил, что или он будет отправлен на Землю первым же рейсовым «призраком», или... Испугалась ли она? В тот момент еще не слишком. Это планетарная база, инспектор, и тут случается всякое. Вот,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 Каммерер довольно бесцеремонно дал понять, что вполне можно обойтись и без не относящихся к делу примеров. Анна Сергеевна обиженно поджала узкие бескровные губы. Ну хорошо, вам, в конце концов, виднее. Она, Анна Сергеевна, попыталась успокоить разбушевавшегося прогрессора беседой, есть специальные методики на такой случай, однако безрезультатно. Абалкин потребовал видеосвязи с Джоки... в смысле, с Джонатаном и повторил требования. Вот тогда она испугалась по-настоящему, поняла, что прогрессор убьет не колеблясь. Почему? Тут странное дело. Она, Анна Лотошина, хорошо разбирается в психологии прогрессоров. Но Абалкин... трудно объяснить неспециалисту, но тут какая-то ошибка. Ему нельзя работать прогрессором. Он не может быть прогрессором. У нее полтора десятка статей... хорошо, не будем отвлекаться, вам ви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ее? До рейсового оставалось более двух часов. Все это время Абалкин говорил. Да, инспектор, именно: эти разговоры и послужили основой для вывода о психоспазме. О да, он был очень возбужден. Большей частью речь шла о гнусностях Островной Империи. Сперва он рассказывал, как все там следят друг за другом, как строчат доносы... это еще полбеды. Потом он начал живописать пытки. Пытки в разведке, пытки в контрразведке, пытке в Совете по моральному облику имперца... Это было ужасно, и тут она сорвалась. И тогда...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 ударил вас, подсказал бесчувственный инспектор Каммер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арил, да. Но это его как-то успокоило. Он принялся расспрашивать про голованов, про контакты Земли и голованов. Очень заинтересовался Миссией Народа голованов на Земле. Дело в том, что у Джо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инспектор Каммерер счел нужным поинтересоваться. Разумеется, Анна Сергеевна может не отвечать на подобные вопросы, однако в интересах следствия... вы понимаете... какие отношения связывают ее с начальником б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ношения, да... вам виднее, впрочем, какое сейчас это имеет значение... это как раз связано... дело в том, что Джоки боготворит своего сына. Вникает во все его дела. А сын как раз занимается голованами, он переводчик миссии... И вот он настолько боится травмировать психику юноши, что никак не решится на развод с женой... да-да, я о деле. Абалкин, услышав про миссию, снова потребовал связи с Джоки... нет, она не может сказать, почему она это все ему рассказала. Синдром заложника - так это, если она не путает, называется. Инспектор, милый, хороший, одно дело - теория, другое - когда на своей шкуре... Да, он выяснил местоположение миссии на Земле. Щекн-Итрч? Не помню, кажется, что-то такое звучало. Потом они проследовали к «призраку». Нет, оружие он спрятал, но... Когда рейсовый стартовал, она потеряла сознание. Да, надолго. На несколько ча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вида надо снимать к чертовой матери, отчетливо подумал я, набирая на пульте пилотского бара комбинацию цифр. Начальничек. Вместо того чтобы немедленно сообщить на Землю о захвате заложника - ведет посторонние разговоры с террористом. Когда все заканчивается - бьется в истерике над обесчувственной возлюбленной и лишь потом, спустя много часов, вспоминает о докладе и понимает, что поздно - Абалкин уже на Земле. И тогда Джонатан Вовид принимает позу страуса и ждет, что все рассосется само собой. Гнать таких надо из КОМКОНа. В ш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хлебнул кофе из пластикового стакана - чуть не обжегся. Дрянной кофе. Синтетик. И со снабжением у них не все в порядке. Однако с одной загадкой разобрались: ясно, каким образом Гурон сумел разыскать Щекна-Итрча на Земле. Минус для теории Экселенца. А вот и плюс: это ж каким везением надо обладать, чтобы из двадцати действующих врачей базы нарваться именно на Анну Сергеевну Лотошину! С ее запутанной личной жизнью. Нечеловеческим везением, подхватил бы Экселенц. И не везение это вовсе, добавил бы Экселенц, а работа программы Стра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помнил листки из «заккураппии», и до меня вдруг дошло: «декабрь 70-го: планета Саракш, заключенный концентрационного лагеря». И через год с небольшим: «шифровальщик штаба группы флотов «Ц». Это ж кем надо быть, чтобы из смертника, заключенного, выбиться в офицеры, да не просто, а в элиту, белую кость Островного флота. Это ж шифровальщик, имеющий доступ к важнейшим тай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и этом Лев Вячеславович Абалкин по психическому складу не может быть прогрессором. А значит... значит, он такой и есть - удачливый, контактный и... И, кстати, совсем мне уже не верится, что находился Абалкин на грани психического спазма, а не ломал комедию перед доверчивым специалистом в области многократного рекондиционир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пил остатки кофе, смял стаканчик, не глядя швырнул в утилизатор. Я чувствовал себя гончей, которой наконец после долгих блужданий по лесу удалось взять долгожданный верный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пустим, что старик Бромберг прав. Саркофаг предназначался не для нас, а для новой землеподобной грядки. Какие черты характера нужны кроманьонцу, первобытному человеку, дабы выжить в первобытных же условиях? Правильно, недюжинная, нечеловеческая по нашим меркам ловкость и смекалка, умение принимать мгновенные и притом верные решения, импровизировать на ходу. А все это невозможно без такой темной материи, как интуиция. О которой до сих пор мало кто может сказать что-нибудь вразуми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и качества Лева явил нам во всем блеске! И мне, и Экселенцу, и Анне Лотошиной. И очень интересно, что предъявил он несчастному Тристану. Оч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это еще не все. Если развивать гипотезу Бромберга, у первобытной трибы должна быть четкая структура. Что мы знаем о подкидышах? Их тринадцать, восемь мужчин и пять женщин. Это объяснимо: мужчинам приходится рисковать, и они погибают чаще. Женщин, напротив, оберегают. Еще племя не может обойтись без вождя, шамана, он же - лекарь, и воинов-добытчиков. А Лев Абалкин к тому же обладает важнейшим качеством: он способен приручать и одомашнивать животных... В какой-то книжке я читал, что человечество начало выходить из примитивного состояния, только когда научилось приручать зверей. А еще вспомнилось исследование, в котором доказывалось, что человечество произошло от одной особи женского и трех особей мужского п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хорошее чувство возникло: словно подошел я к краю бездны, но еще не знаю, что это бездна, потому что глубина скрыта туманом, может, что и не бездна вовсе, а траншея, но надо эту то ли бездну, то ли траншею перепрыгнуть, а она шир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о человеческих детенышей нужно оберегать, пока они не научатся выживать самостоятельно. Значит, после «заброски» подкидышей на планету к ним необходимо приставить... назовем их Воспитателями. А тогда... тогда таинственные знаки-иероглифы - всего лишь метки, по которым негуманоидные Воспитатели будут различать человеческих детенышей и, соответственно, готовить к будущим ролям. Иероглиф «сандзю» - охотник, дрессировщик, даже - воспитатель диких зверей. Иероглиф «Эльбрус» - Корней Яшмаа, столь оперативно удаленный Экселенцом с Земли, пожалуй, Вождь. Интересно бы получить данные по оставшимся... Затребую, пожалуй, у Экселенца, чего уж теперь ему от меня та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Воспитатели - не совсем негуманоиды? Возможно? Запросто. Даже, скорее, необходимо. Вот как бы это происходило на Земле. В племя неандертальцев, доказано же, что люди от них точно не произошли, не выяснено только, от кого произошли, так вот, в племя неандертальцев подбрасывается выводок хомо сапиенс. Неандертальцы высокоразвиты, у них сложные погребальные ритуалы, культура. И умение выживать в суровом мире. И воспитывают они своих эволюционных могильщиков, различая их преимущественно по родимым пятнам на сгибах локтей... Почему воспитывают? А если предположить, что оплодотворенные яйцеклетки просто вживляются Странниками в утробы неандерта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шалело помотал головой. Стоп. Хватит. Бредятина выходит. Хотя здравое зерно все же есть. Сильная нестыковка тут лишь одна - пресловутая мистика в отношениях «подкидыш - детонатор». Что это и зачем? Или детонаторы эти - вместилище пресловутых особых свойств подкидышей, свойств личности, то есть, говоря языком наших предков, -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таком случаю я наколдовал себе еще стакан кофе. Потому что туман в пропасти, в отличие от забортного, стремительно рассеивался, а я все не решался на прыжок. Ибо, если точно знать, что все обитатели гуманоидных планет - люди, значит, ты, Максим Каммерер, легендарный Мак Сим, убивал на Саракше именно людей. Не просто братьев наших меньших по разуму - но людей. И память услужливо подсунула мне лица Воблы и тех парнишек в танке, которые даже не успели понять, что их сейчас задушат голыми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тогда я запретил себе думать об этом. Вообще. По крайней мере - здесь и сейчас. Я запустил руку за отворот костюма-невидимки, в который был облачен по случаю предстоящей полевой работы, и вытащил уже изрядно помятую брошюрку Бромберга. Кстати, есть версия, что сам Бромберг ее и накропал. До цели еще не менее часа лету. Почит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Документ 1 (окончание)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Анизотропное шосс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сный «Рамфоринх» с бортовым номером ЦЩ-268 на днище плыл над черной громадой Литейного моста. Пассажир вертолета ни за что не хотел упустить из виду юркий автомобильчик цвета «металлик», который все время норовил затеряться в пестром потоке своих собратьев. Хорошо, что «преследователь» догадался настроить навигационного кибера именно на этот автомобильчик - каждый квазиживой механизм обладал индивидуальными характеристиками биополя. Наземное движение в городской черте было неспешным. Тот, кто спешил, мог воспользоваться вертолетом, а если очень спешил -вакуум-метро, но для погони вертолет подходил больше. Попискивал навигатор, извещая, что объект преследования остается в пределах досягаемости биолокаторов. Пассажир полулежал в кресле, дымил трубкой и мысленно прощался с гор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енинград с утра пролился запланированный дождь. И теперь город блестел чистыми прямыми проспектами и разноцветными крышами. Мосты соревновались с радугами. Окна встречали пробивающееся сквозь редеющие облака солнце. Большая Нева, Фонтанка, каналы переливались перламутром отражений. Петропавловка, Зимний, Инженерный замок, Спас-на-Крови, Ростральные колонны, сфинксы и львы - и теперь, спустя два столетия, вся эта державная петербуржская краса сохранила свое гордое величие. Ленинград был одним из немногих русских городов, почти не изменивших внешнего облика. Поэтому Саул переехал сюда, когда врачи разрешили ему покинуть Валдайский природный заповедник, превращенный в гигантскую психоневрологическую клинику без решеток и заборов.</w:t>
      </w:r>
    </w:p>
    <w:p>
      <w:pPr>
        <w:pStyle w:val="Normal"/>
        <w:suppressAutoHyphens w:val="true"/>
        <w:ind w:firstLine="113"/>
        <w:jc w:val="both"/>
        <w:rPr/>
      </w:pPr>
      <w:r>
        <w:rPr>
          <w:rFonts w:eastAsia="Arial Cyr" w:cs="Arial Cyr" w:ascii="Arial Cyr" w:hAnsi="Arial Cyr"/>
          <w:sz w:val="28"/>
          <w:szCs w:val="28"/>
        </w:rPr>
        <w:t xml:space="preserve">Саул с иронией относился к своему «заточению в лечебницу для душевнобольных», как он это называл. Он был даже благодарен врачам, поместившим его туда. Шесть лет, проведенных на Валдае, помогли Саулу освоиться с новым миром. Дивясь столь редкому в </w:t>
      </w:r>
      <w:r>
        <w:rPr>
          <w:rFonts w:eastAsia="Arial" w:cs="Arial" w:ascii="Arial" w:hAnsi="Arial"/>
          <w:sz w:val="28"/>
          <w:szCs w:val="28"/>
          <w:lang w:val="en-US"/>
        </w:rPr>
        <w:t xml:space="preserve">XXII </w:t>
      </w:r>
      <w:r>
        <w:rPr>
          <w:rFonts w:eastAsia="Arial Cyr" w:cs="Arial Cyr" w:ascii="Arial Cyr" w:hAnsi="Arial Cyr"/>
          <w:sz w:val="28"/>
          <w:szCs w:val="28"/>
        </w:rPr>
        <w:t>столетии заболеванию, сотрудники «лечебницы» научили его пользоваться Линией Доставки и радиофоном, обращаться с автоматами и киберами, открыли доступ в непостижимую электронную библиотеку, именуемую Большим Всепланетным Информаторием. В БВИ Саул проводил сутки напролет, а когда уставал - убегал в окрестные леса, питался ягодами, купался в тихих озерах. Думал. Надзор за «душевнобольными» был самый ненавязчивый. Каждый жил в отдельном коттедже, но при желании мог вволю общаться с соседями. Саул поначалу чурался других пациентов, пока не убедился, что они такие же мягкие, приветливые люди, как и персонал клиники-заповедника.</w:t>
      </w:r>
    </w:p>
    <w:p>
      <w:pPr>
        <w:pStyle w:val="Normal"/>
        <w:suppressAutoHyphens w:val="true"/>
        <w:ind w:firstLine="113"/>
        <w:jc w:val="both"/>
        <w:rPr/>
      </w:pPr>
      <w:r>
        <w:rPr>
          <w:rFonts w:eastAsia="Arial Cyr" w:cs="Arial Cyr" w:ascii="Arial Cyr" w:hAnsi="Arial Cyr"/>
          <w:sz w:val="28"/>
          <w:szCs w:val="28"/>
        </w:rPr>
        <w:t xml:space="preserve">Когда Саулу захотелось «вернуться» в большой мир, он «вспомнил», что профессия его - историк, а специализация - </w:t>
      </w:r>
      <w:r>
        <w:rPr>
          <w:rFonts w:eastAsia="Arial" w:cs="Arial" w:ascii="Arial" w:hAnsi="Arial"/>
          <w:sz w:val="28"/>
          <w:szCs w:val="28"/>
          <w:lang w:val="en-US"/>
        </w:rPr>
        <w:t xml:space="preserve">XX </w:t>
      </w:r>
      <w:r>
        <w:rPr>
          <w:rFonts w:eastAsia="Arial Cyr" w:cs="Arial Cyr" w:ascii="Arial Cyr" w:hAnsi="Arial Cyr"/>
          <w:sz w:val="28"/>
          <w:szCs w:val="28"/>
        </w:rPr>
        <w:t>век. Ему никто не стал препятствовать, и он переехал в Ленинград, поселился на берегу Финского залива в огромном похожем на раздутый парус доме, в десяти километрах от исторического центра. Назвавшись груздем, полезай в кузов. И Саул начал упорно осваивать азы исторической науки, посещая лекции в университете, музеи и библиотеки. Как «специалисту» ему открыли допуск к соответствующим ресурсам в БВИ. Саул погрузился в историю фашизма. Он помнил «задание», которое получил от таинственного «хефтлинга» вместе с активизатором хронополя. Он тщательно готовился к тому моменту, когда его призовут на борьбу с инопланетными фашистами. Но время шло, а никто и не думал призывать бывшего «бронетанкового командира Красной Армии Савела Петровича Реп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р светлого будущего жил по-своему сложной и бурной жизнью, но в ней не было схваток с врагами, горечи потерь и радости побед. Потери, понесенные в схватках с косной природой, не вызывали желания отомстить, а победы одерживались главным образом в сфере познания этой самой природы. Саул сочувствовал такой борьбе, но он-то был создан для другого! Некоторое время он надеялся, что ему дадут возможность поработать на планете Румата. На Румате царило средневековье со всеми его зверствами и беззастенчивой эксплуатацией человека человеком. Планетой занимался Институт экспериментальной истории. Саул обратился туда с просьбой принять в ряды сотрудников, но ему отказали. Мягко, но решительно. Под предлогом несоответствия уровня его компетентности сложности изучаемых институтом проб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уровень компетентности «не соответствовал», Саул это хорошо понимал. Понимал, но не мог усидеть на месте. И тогда он решил бежать. Опять. На этот раз - с Планеты. И совершенно неожиданно открыл для себя, что в дальний Космос можно улететь запросто. Нужно только найти подходящий корабль. И сговорчивый экипаж. А заодно раздобыть оружие. Не «шмайссер», припрятанный в тайнике вместе с «рожком» активизатора, а что-нибудь посовременнее, что-нибудь подходящее для необжитых миров. Такое оружие существовало. Саулу легко удалось это выяснить при помощи БВИ, но выдавалось оно только капитанам сверхдальних звездолетов. Осталось лишь повстречать такого капи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споминание омрачило настроение Саула. Разумеется, тот славный, хотя и лысый, как колено, парень не ожидал подвоха. Бывший заключенный № 819360 подкараулил его в парке, предварительно убедившись, что опечатанный пластиковый контейнер со скорчером находится у парня под мышкой. Один точный, отключающий сознание удар в шею - и все. Парень обмяк, Саул с трудом удержал тяжеленное тело от падения. Доволок его до ближайшей скамейки, включил сигнал экстренного медвызова на радиобраслете и спешно ретировался. На выходе из аллеи Саул оглянулся и увидел белый «Огонек» с алым крестом на борту, снижающийся над пустующей детской площадкой. Вскоре парень оклемается, и никто не станет укорять его за потерю скорчера, но с той поры совесть грызла Саула не переставая. А от нее не убеж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ие мальчики! Простите меня за обман. Я не историк. Я просто дезертир. Я сбежал к вам, потому что хотел спастись. Вы этого не поймете. у меня осталась всего одна обойма, и меня взяла тоска. А теперь мне стыдно, и я возвращаюсь. А вы возвращайтесь на Саулу и делайте свое дело, а я уж доделаю свое. У меня еще целая обойма. Иду. Прощайте. Ваш С. Репн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енно повторяя собственную записку, Саул поднял «Рамфоринх» и низко повел над лесом. Руки не слушались, и он включил автопилот. Лететь недалеко, до ближайшего аэродрома. А там нужно лишь пересесть на пассажирский страт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бы не заметили, как мне плохо, - подумал Саул. - И не только от этого дурацкого гриппа... Ведь ничего не сумел и опять сбежал, как последний трус... Ладно, у меня еще целая обойма... Главное, чтобы хронополе было. Как он там сказал: «Нажмите на темную кнопку. Это будет сигнал для нас. Мы создадим пассивное поле, а вы уж сами решайте - активизировать его или нет...» «Кто это «мы»?» - спросил Саул, уверенный, что видит бредовый сон. И получил ответ: «Группа Сопроти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толет сел на пассажирскую площадку, едва не задев хвостовым винтом прожекторную мачту. Ночь набухла дождем. Прикрыв голову портфелем, Саул побрел к черной блестящей ленте эскалатора, убегающего в глубь посадочного терминала. Беглецу опять повезло: информационное табло извещало, что рейс № 365 отбывает через десять минут. Пассажиров было мало. Саул занял свободное кресло и сразу же уткнулся в иллюминатор. Объявили старт. Едва ощутимая вибрация прошила корпус стратолета. Кресло Саула медленно запрокинулось. За иллюминатором развернулась и канула во мглу величественная панорама ночного города. Стальной лентой обвивала его р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щай, Ленинград, - подумал Репнин. - Прощайте, мальчики. Надеюсь, вы все-таки поняли, что с фашистами надо драться. Где бы они ни наход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люченный № 819360 лежал ничком, уткнувшись лицом в липкую грязь, у обочины шоссе. Правая рука его еще цеплялась за рукоятку «шмайс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готов, - с сожалением сказал Эрнст Брандт. Он был еще бледен. - Мой бог, стекла так и брызнули мне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мерзавец подстерегал нас, - сказал оберштурмфюрер Дейб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оглянулись на шоссе. Поперек шоссе стоял размалеванный камуфляжной краской вездеход. Ветровое стекло его было разбито, с переднего сиденья, зацепившись шинелью, свисал убитый водитель. Двое солдат волокли под мышки раненого. Раненый громко вскрик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аверное, один из тех, что убили Рудольфа, - сказал Эрнст. Он уперся сапогом в плечо трупа и перевернул его на спину. - Крайцхагельдоннерветтернохайнмаль, - сказал он. - Это же портфель Рудоль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бель, перекосив жирное лицо, нагнулся, оттопырив необъятный зад. Дряблые щеки его затряс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его портфель, - пробормотал он. - Бедный Рудольф! Вырваться из-под Москвы и погибнуть от пули вшивого заключ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прямился и посмотрел на Эрнста. У Эрнста Брандта было румяное глупое лицо и блестящие черные глаза. Дейбель от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и портфель, - буркнул он и горестно уставился вдаль, где над лесом торчали толстые трубы лагерных печей, из которых валил отвратительный жирный д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аключенный № 819360 широко открытыми мертвыми глазами глядел в низкое серое небо.</w:t>
      </w:r>
      <w:r>
        <w:rPr>
          <w:rStyle w:val="FootnoteCharacters"/>
          <w:rStyle w:val="FootnoteAnchor"/>
          <w:rFonts w:eastAsia="Arial Cyr" w:cs="Arial Cyr" w:ascii="Arial Cyr" w:hAnsi="Arial Cyr"/>
          <w:sz w:val="28"/>
          <w:szCs w:val="28"/>
        </w:rPr>
        <w:footnoteReference w:id="2"/>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10-11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изит к старой дам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ежнему здесь пахло смертью и старым, ржавым железом. Железом, по большей части уже не способным убивать, но все еще поджидающим в лесных зарослях свою жертву. Мутно белело полуденное небо Саракша, на броне было жарко и в кабине вездехода тоже, и Федя Скворцов (он так и представился «Федя», хотя было ему на вид за шестьдесят) то и дело отвлекался от руля и ветрил, чтобы в который уж раз смахнуть рукавом пот со лба и приложиться к фляге с водой, и вода тут же выступала на его лбу капельками пота, которые снова надо было смахнуть... Благо дорога все больше прямая, почти без виражей. Хорошо знакомая дор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же мой, ведь столько лет прошло! И что здесь изменилось? Впрочем, кое-что изменилось. Вот радиационный фон заметно снизился, сказал Федя Скворцов, причем - усилиями их Экологического комитета. Может быть. Все может быть. Но скорее всего - естественное сни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ще обширные лагеря для воспитуемых по эту сторону Голубой Змеи преобразованы в полевые клиники для душевнобольных. Последствия лучевого голодания. «Каковое голодание, - мысленно дополнил я в свою очередь, - последствие атаки на некий Центр некоего террориста Мака Си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уже после моего убытия на Землю, - подумал я. - Лучевое голодание отшибало мозги не сразу. После короткой «ломки» обычно наступала длительная ремиссия, но потом приступы повторялись все чаще, год за годом, и наконец психика не выдерживала... Особенно страшно - у детей. Массаракш-и-массарак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конечно, воспитуемые, вернее, излечаемые нынче содержатся в гораздо лучших условиях, и никто не гоняет их на расчистку трассы. Потому что теперь она - часть лечебного процесса. Трудозаместительная адреналин-терапия, и только в периоды умственного просветления. Во всяком случае, начальник Службы полевых клиник, светило психиатрии, академик Аллу Зеф... вы ведь, Максим, кажется, с ним были знакомы? Почему - были? Ах нет, он жив и здоров, это я неудачно выразился, - поправился Федя Скворцов. - Так вот, Аллу Зеф считает, что адреналин-терапия увеличивает период ремиссии по крайней мере втрое. Гибнут? Случается. Однако редко, все меньше и меньше. Боеспособного-то железа в лесах осталось - кот наплакал. Так что эффект во многом скорее психологический. И потом, вот эти самые джунгли за Голубой Змеей, кроме, конечно, резервации мутантов - территория народа голованов. А они заинтересов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че говоря, Федя истекал потом и лучился энтузиазмом. С его слов выходило, что Саракш медленно, но неуклонно движется дорогой прогресса. Да, есть трудности, есть пережитки проклятого прошлого, но впереди - несомненные сияющие перспективы. Видел бы этот «вьюнош» совсекретные отчеты Слона в КОМКОНе-1. Как разворовываются даже те жалкие крохи средств, что выделяются тому же Экологическому комитету, в коем Скворцов имеет честь прогрессорствовать. Как деградирует политическая система и пышным цветом цветет коррупция. Как сокращается рождаемость и растет смертность. Как изымаются из обращения все новые и новые нелегальные ретрансляторы, как, невзирая ни на запреты, ни на грозные предупреждения Департамента общественного здоровья, увеличивается количество лучевых наркоманов, готовых за сеанс «белого» облучения на все что угодно... и кому угодно. Про возросшую активность разведслужб Островной Империи я вообще молчу... Рокотал двигатель вездехода, рокотал голос неутомимого Федора над ухом, а лес по обе стороны дороги тянулся все той же нескончаемой лентой. Я смежил веки и стал прокручивать в голове обстоятельства своего предыдущего визита - к вору-на-корм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стом нашей встречи была какая-то пещера в прибрежных скалах. Тристановский бот, согласно заранее полученной инструкции, я затопил в полукилометре от берега и далее добирался вплавь, держа курс на изредка вспыхивающий в кромешной ночной мгле сигнальный мая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на-кормлении Гнилозуб сразу оправдал свое прозвище - как только раскрыл рот и произнес первую же фразу. Я оценил, невзирая на почти полную темноту в гроте. Да и запах... Батюшки святы, это ж как потрудиться надо было, чтобы такое учинить над ротовой полостью! И сколько придется вставлять имплантов по возвращении на Землю. Прогрессоры нового поко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пносеансы языка Архипелага не слишком мне помогли - Гнилозуб изъяснялся на какой-то чудовищной разновидности местного преступного жаргона и к нормальной человеческой речи возвращаться не пожелал. Правда, перешел-таки на силингву, однако и ее ухитрился обильно разукрасить словечками из лексикона преступных сообществ разных времен, народов и даже, подозреваю, пла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ю идею тайного проникновения на военную базу группы флотов «Ц» он сразу же отмел как бредовую. «Чухни, выстребан, - объявил он, - и прикинь, на кого лукаешься. Это ж кузнечики! Ты ж против них как сявка против козырных. Ваши не пляшут, и все такое. И прикид твой понтовый, - тут он небрежно и брезгливо, двумя пальцами, ощупал рукав моего костюма-невидимки, - не канает. У кузнечиков, - ага, это, значит, военные, догадался я, - шиза гуляет, всюду у них измена да палево. Если на мине не гробанешься, как последний клошар, ежели тепловизоры пройдешь, так на лазерных этих, как их...» - «Датчиках», - подсказал я. «Точняк, на датчиках засветишься. По воздуху? Не гони волну, в леталках только центровые летают, понял? Центровые, значит, в Центре живут, где Император. А нецентровые леталки всегда сбивают. Че я тебя в воду окунал, д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том же духе. Я даже заколебался - стоит ли излагать свою просьбу, но потом все же решился. Рассказ о пропаже Рады и гипотезу о возможности существования Каммерера-младшего вор-на-кормлении выслушал, не проронив ни слова. Потом достал сигаретку, закурил. Вспыхнувший огонек позволил лучше разглядеть его лицо - серое лицо ведущего нездоровый образ жизни человека, с толстыми, набрякшими веками и неожиданно умным, цепким и холодным взглядом из-под этих 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таки я задремал, потому что вездеход уже катил не по лесной дороге, а огибал останки разрушенного города. Еще один призрак прошлого. Беркеш, бывшая культурная столица бывшей империи. Город тысячи храмов и сотен театров. Город десяти крупнейших университетов. Вся культурная элита империи... Затем - резиденция вождя мутантов, незабвенного принца-герцога. А теперь - столица народа голованов. Благо, метрополитен в Беркеше, говорят, был большой и разветвленный. Впрочем, сейчас день, и голованы должны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ы, но не спали. По крайней мере - не все. Троица подземных жителей, умеющих покорять и убивать силой своего духа, выскользнула откуда-то из развалин и преградила нам путь. Стоявший впереди медленно поднял переднюю лапу, подержал на весу и так же медленно опустил. Изменившийся в лице Федя Скворцов - похоже, не нравилось ему племя подземных упырей, или были у него с псинами-сапиенсами какие-то свои трения - выругался и заглушил двига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черта? - бормотал он, отирая рукавом лоб. - Мы же получили раз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иально мы с Федей числились экспедицией Экологического комитета, совершающей инспекционную поездку в Резерв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прыгнул с брони, из-под сапог брызнули струи белесой раскаленной пыли. Рядом приземлился Скворцов. По бокам его гимнастерки, от подмышек, расплывались огромные мокрые пят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который стоял впереди, должно быть главный, заговорил. На языке Страны Отцов, медленно и четко роняя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адо люд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едем в Резервацию, - так же медленно и четко ответил Скворцов. - Нам обещан свободный пр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 коротко ответил голо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уж, подумал я, так у нас не пойдет. Мне нужно добраться до Колдуна, и я до него доберусь, хоть бы все местные упыри повыбирались из своих подземелий. Жаль только, что Лева Абалкин не успел проверить, только ли собачек могут они покорять и убивать силой духа. Или успел? Впро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зовут Максим Каммерер. У вас есть нуль-передатчик, - я не спрашивал, а утверждал, памятуя недавний опыт общения со Щекном. - Вы свяжетесь с Миссией народа голованов на Земле и скажете переводчику Миссии Щекну-Итрчу, что я, Максим Каммерер, нахожусь здесь по делу Льва Абалкина. Пусть он скажет св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ю тираду я выдал на силингве. Чего уж там. Наш собеседник мгновенно сменил стойку - присел сразу на все четыре лапы, выгнул спину и медленно покрутил головой, глядя то на меня, то на Скворцова. И через несколько томительных мгновений произнес, вернее - проворч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те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елок мутантов являл собой жалкое зрелище: три или четыре десятка убогих домишек, несомненно возведенных на средства Экологического комитета, крошечный пятачок центральной площади, такие же крошечные, отвоеванные у леса поля-огороды. Сколько же их осталось? Сотня? Две? Похоже, что высыпали нас встречать все, кроме самых ленивых. Федю здесь знали, а вот меня разглядывали с опаской. Скворцов изложил суть вопроса, мол, приехал к Колдуну старый знакомый - повидаться. Из толпы выдвинулся дряхлый старец - двумя руками он тяжело опирался о внушительный посох, а свободная, нелепо и бессмысленно торчавшая откуда-то из области правой лопатки, непрестанно шевелила корявыми пальцами, словно перебирала невидимые четки. Старец резонно возразил, что Колдун, он сам решает, кого ему видеть, а кого - нет, и поскольку все знает наперед, то, ежели бы, к примеру, хотел бы своего знакомца повидать, так непременно или сам явился б или бы позвал. А раз не явился и не позвал, значит, не надо ему этого... А проводить сами они никак не могут, потому что против воли Колдуна им совсем нельзя. Колдун дичь приманивает, Колдун урожай дает и непогоду отводит. Вот давеча, скажем, без дождя никак было... И все в таком же 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подергал меня за рукав. Я обернулся. Лысая женщина, глаза-щелки, руки и лицо в страшных пятнах, короткие, чудовищно кривые н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мню тебя, - сказала женщина, и я вздрогнул, потому что голос у нее оказался чистым и ясным и разительно контрастировал с жутковатой внешностью... - Я маленькая была, мы еще в Городе жили, а ты приехал на такой же железной машине. С другом приехал, он хороший был, цацку вот под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показала раскрытую ладонь с лежащей на ней свистулькой из автоматной гильзы, и я вспомнил. Девочка Танга. Умнень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снова приехал, чтобы звать нас воевать? - спросила она. - Тогда уезжай, нам ту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Танга, - я наконец разлепил пересохшие губы, - никуда воевать я вас не зову. Мне к Колдуну надо. Оч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кинула меня быстрым взглядом, нахмурила брови - вернее, сморщила кожу там, где они должны были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у говорит, - объявила она, обращаясь к трехрукому. - Я сп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гневается Колдун - быть беде, - обронил старец и заковылял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лед за ним начали расходиться по домам оста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Бошку, Хлебопек и все? - зачем-то спросил я, хотя и знал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ерли, - махнула она рукой. - Давно. Много померло. У меня трое детей померли. Скоро все умрем и сюда упыри придут, сядут в наших домах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нга снова наморщила лоб, постояла, словно прислушиваясь, и с внезапной торжественностью в голосе объяв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лдун ждет тебя! Иди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шибался, полагая, что увижу жилище Колдуна. Мы встретились в лесу, у мощных, выпирающих из почвы на добрую сажень корней неестественно толстого дерева-мутанта. Фонило от дерева изрядно, я сразу ощутил, как начинает зудеть кожа под мокрой от пота гимнастер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дун почти не изменился - разве что резче стали тени под глазами, да серебристый некогда мох на неестественно огромной голове приобрел серый, линялый какой-то оттенок. На плече у него сидела, свесив длинные кожистые крылья, крупная летучая мышь. Глаза ее были закры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дун молчал, и вертикальный зрачок его пульсировал, то сжимаясь в нить, то расползаясь во всю радужку. Я тоже не спешил начинать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зменился, Мак, - раздался наконец в моей голове громкий и хриплый голос. - Муки совести теперь не беспокоят тебя, и ты почти научился правильно выбирать соотношение целей и средств их осущест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Словно не двадцать лет прошло, словно вернулись к вчера прерванному разговору. Да, заматерел Колдун. Раньше он вроде бы ко мне на «ты» не обращ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 согласился я. - Но не об этом я пришел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ты хочешь спросить меня, знал ли я тогда, двадцать лет назад, что здесь, на Саракше, есть еще земляне? - по-прежнему не раскрывая рта, «произнес» он. - Хотя на самом деле ты хочешь спросить меня о другом. Но прежде чем ответить на второй, еще не заданный вопрос, я отвечу тебе на первый: да, знал. Ты спросишь, почему я не сказал тебе об этом? Потому что каждый должен пройти свой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путь - уничтожение Центра? - я невольно впал в такой же лапидарный ст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 тоже. Излучатели не должны быть здесь. Это чуж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т побери, он же читает мои мысли... Раньше за ним такого не наблюдалось. Или просто не подавал виду? Редкость редчайшая, один шанс на триллион триллионов, полезная мутация. Ох, и хреново мне сделалось в тот м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лдун произнес, вернее, продеклам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Оттуда, где чужой народ живет,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Черный Дьявол явился из вод,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Его морок и боль не берет,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Кому надо - разгадку найд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меиный взгляд вдруг поймал меня, зажал, словно в тиски, земля и небо опрокинулись, поменялись местами, а затем краем угасающего сознания я увидел картинку: громада танка, темное ночное небо и на фоне этого неба - серебристый, утыканный иглами шар, а на земле, у гусениц, - два распростертых силуэта с неестественно вывернутыми ше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Максим, вы слышите меня? - голос будто с другого края галак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дуна и след простыл. Меня тормошил за плечо встревоженный Скворцов. Интересно, сколько времени я тут валяюсь, подумал я, и понял, что вовсе не это мне сейчас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обратный путь я отмалчивался, пресекая поползновения Феди выяснить, что же все-таки произошло у нас с легендарным Колдуном. Которого, к слову сказать, Федя никогда в глаза не видел. Впрочем, я и сам хотел бы знать - что. Визит к Колдуну закончился, очевидно, полным и окончательным фиаско. Остается с позором вернуться на Землю. Впрочем... кое-что есть. Из загадки Колдуна можно попробовать что-нибудь дельное выжать. Если, конечно, он не просто издевался. Что на него не похоже. Зачем-то же он пожелал вст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оследок меня удивил еще и Федя Скворцов. Когда в мутных рассветных сумерках наш вездеход выкатился наконец из леса перед мостом через Змею, Федя, смущенно отводя глаза и отирая с лица на сей раз несуществующий пот,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тут такая просьба... вы ведь скоро на Землю, так? Не трудно будет вам передать вот эту кристаллозапись доктору Айзеку Бромбер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13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Нежданно-негаданно</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сутки я уже снова был на Земле и, не заходя домой, сразу отправился на службу. Мрачен, аки врубелевский демон, влачился я по служебным коридорам родного ведомства. Настроение у меня было препаршивым. Докладывать Экселенцу по сути нечего. Ведь главного - тайны гибели Тристана - я так и не узнал. Да, наломал наш «подкидыш» дров. Бросил тело погибшего товарища. Взял в заложницы женщину. Закрываясь ею, как щитом, пробрался на рейсовый «призрак». И так далее. Но это лишь факты без мотивов. Без подлинных мотивов, которые двигали Абалкиным. Не излагать же шефу доморощенную гипотезу о первобытном племени. Ясно даже и ежу, что Экселенц меня высмеет. И отправит в устье Тары, где вечный аврал. Как ни крути, а единственным человеком, способным сочувственно отнестись к моим догадкам, оказывался все тот же Айзек Бромберг. Но теперь я в гости к нему не пойду, некогда мне теперь по гостям расхаживать. Вызову-ка я его к себе. Официально. По делу Абалкина. Как свидетеля. Прямо сейчас. Заодно передам ему посы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вернул в дежурку и оформил вызов. Торжественно-сосредоточенная стажерка (Аня? Таня? - никак не упомню) моментально зарегистрировала его и уже собиралась передать на личный код старика Айзека, как вдруг, порхнув пальчиками по клавиатуре, объяв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тор Бромберг уже вызван на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 секрет, кем? - поинтересова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вас не секрет, - откликнулась стажерка. - Суперпрезидентом. И в данную минуту находится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да-а... То есть не то чтобы такой вызов совсем уж невероятен. Суперпрезидент, конечно, по мере надобности консультируется со специалистами, но железный старец Бромберг, мягко говоря, никогда не пользовался в нашем ведомстве доверием. Значит, теперь пользуется. Ай-ай-ай... Что-то произошло, пока я мотался по Саракшу. Что-то глобальное. И прямо относящееся к моей скромной персоне. Что ж, прове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добры, передайте доктору Бромбергу, чтобы потом он заглянул ко мне! - попросил я девушку и убрался восвоя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вствуя себя не в своей тарелке, вошел я в наш с Сандро кабинет. Пусто. Ну вот и хорошо, что пусто. Я погрузился в кресло, включил рабочий терминал, открыл окно регистратора. Сообщений - масса. Большая часть их дублировалась на терминал Клавдия и давно утратила актуальность. Было сообщение и от Экселенца. Шеф велел предстать пред его зеленыя очи ровно в восемнадцать ноль-ноль. У меня оставалось около трех часов. Ладно, познакомимся пока с содержимым таинственного послания преданного ученика любимому учителю. Нажатием большого пальца я утопил кристаллокопию, врученную мне Скворцовым, в гнезде распознавателя, не подозревая, что с этого простого жеста начинается новая страница моей судьбы. Да и не только м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в тот момент я ни о чем таком не думал. Сидел и пялился в проплывающие на мониторе символы декодировки. Наконец открылся текст. Смысл заголовка до меня дошел не сразу, а когда дошел, я спешно прокрутил колесико «плавающего» манипулятора назад и перечел: «РЕКОНСТРУКЦИЯ БИОСОЦИАЛЬНОЙ СТРУКТУРЫ ОСТРОВНОЙ ИМПЕ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ну!.. В смысле, массаракш! Вот чем скромные выученники доктора Бромберга занимаются на досуге, подумал я, вчитавшись в подзаголовок: «По материалам специальной экспедиции Департамента науки». Эдакий меленький, невзрачный, набранный восьмым кеглем текстик. Знаю я, что означает словосочетание «специальная экспедиция». Департамент науки Страны Отцов - хорошо законспирированное ведомство, созданное титаническими усилиями Рудольфа Сикорски и, как видно, отнюдь не захиревшее после его окончательного отбытия на Землю. Новая власть, воцарившаяся в Стране после свержения Неизвестных Отцов, не побрезговала некоторыми из их методов. Да, президентом стал Вепрь, но в его администрацию вошло немало тех подпольщиков, которые считали, что в хороших руках излучатели не столько зло, сколько благо. Тем более что базовые элементы конструкции излучателей не только самовосстанавливаются, но и самовоспроизводятся. Попробуй удержись от применения этой дармовой технологии, когда речь идет о власти... Короче говоря, новые Отцы - тот еще гадюшник, невзирая на высокие принципы и громкие слова о свободе и правах граждан. Посему нет ничего удивительного в том, что «Специальная экспедиция» на самом деле была сложнейшей рекогносцировкой, в которой участвовали сотни людей. И не меньше половины из них должны были костьми лечь, чтобы в отчетах появились те крохи достоверных данных, на основании которых и была создана эта реконструкция. Я представил, как это все выглядело. Как минимум три группы должны были пересечь океан, отделяющий Островную Империю от материка, - основная и две вспомогательные. Основная вела себя тихо, стараясь не привлекать внимания даже дикарей-людоедов. Вспомогательные, напротив, всячески демонстрировали свое присутствие на вражеской территории. Устраивали диверсии, шли почти в открытую. Смертники. Камикадзе. Божественный ветер. Вряд ли кто-то из них вы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иг мне показалось, что буквы в тексте документа наливаются кровью, но то был лишь естественный красноватый отсвет, который давала оптроника. Отогнав призраки незнакомых мне камикадзе, я принялся читать. Вернее, продираться. «Реконструкция» вовсе не предназначалась для чайников. Высшая биосоциология, помноженная на высшую же экспериментальную историю. Я тупо разглядывал некую стереометрическую проекцию количества вырабатываемой на душу населения энергии на общую площадь Островной Империи, когда открылась дверь и вошел доктор Бромберг в черном строгом костю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вы, юноша! - обрадовался он. - А я-то думаю, кому еще здесь мог понадобиться? Ну как, ознакомились с брошю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зобразил восторг, на мгновение воскресив «мелкую комконовскую со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доктор Бромберг! - выпалил я. - Разве могло быть иначе? И у меня появились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аже не соврал. У меня появилось множество вопросов. Например, такой: сколько работников обоих КОМКОНов числятся в приверженцах вашего учения? Ничего подобного я, разумеется, спрашивать не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и должны были у вас появиться, молодой человек, - важно ответствовал старикан. - Если ваше серое вещество еще не совсем закоснело в этих сте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а что, собственно, делали вы в стенах учреждения, которое на дух не перенос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 возражаете, доктор Бромберг, - сказал я тоном, «сошкам» не свойственным, - мне бы хотелось услышать ответы на эти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сейчас? - поинтересовался Бромберг. - Помилу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не помиловал я. - И не только по поводу брошю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ьственная интонация в моем голосе не могла не покоробить криптоисторика, но он то ли сделал вид, что подобный тон ему не в новинку, то ли и вправду был не прочь поделиться высшим знанием с «новообращенным». Во всяком случае, Бромберг кинул небрежный взгляд на часы и проборм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минут пятнадцать у меня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едложил ему кресло. Бромберг неспешно опустился в него, вольготно откинувшись на широкую спинку и водрузив ногу на н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с? - сказал он. - Я вас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е торопился жадно вопрошать. Словно не зная, с чего начать, я стал щелкать манипулятором, без всякого смысла гоняя текст вверх-вниз. Наткнулся на раздел статистики. И сразу забыл о своем посетителе. «Результаты выборочного тестирования: реакция испытуемых на А-излучение положительная». Ну да, что за экспедиция да без излучателей... Ага, выродки, значит. Ну, выродки есть везде... Впрочем, что же получается, все испытуемые оказались выродками? Примечание: «Выборку не следует считать репрезентативной». Ну да, ну да, а десанты отражать при помощи передвижных излучателей, как известно, - единственно надежный способ обороны прибрежных районов. Не станут же экипажи белых субмарин формировать из одних только выродков? Следовательно, Империю населяют выродки... Массарак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мберг возмущенно заерзал в кресле, и я обратил на него затуманенный вз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ственно по брошюре вопрос у меня лишь один, доктор Бромберг, - сказал я. - Кто, по вашему мнению, помог Репнину совершить путешествие во времени? Ведь насколько мне известно, законы физики запрещают подобные перемещения, а между тем «казус Саула», как говорится, имел место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Бромберг самодовольно усмехнулся, сложил руки на животе и, барабаня холеными пальцами по тетраканэтиленовым полам пиджака, изр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полагать, те, для кого время не анизотропное шоссе,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Стра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Бромберг ограничился солидным кивком. Но мне этого было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робнее, если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и подробнее, - согласился он. - Странники повелевают не только пространством, но и временем. Отсюда все эти фокусы с возникновением и исчезновением спутников, подземных убежищ и даже целых народов. Возьмем хотя бы наш саркофаг с подкидышами. Группа Фокина определяет срок его постройки в сорок - сорок пять тысяч лет, но это в нашей системе исчисления времени. В системе времяисчисления Странников саркофаг мог быть построен перед самой высадкой Следопытов, или только вчера, или будет построен через миллион лет. Вы меня понимаете? - Бромберг прямо-таки лучился самодоволь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кивнул я. - Только все это абстракции. Абстракции за руку не схватишь. Нет ли у вас, доктор, чего-нибудь более конкре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у, - железный старец тряхнул черными локонами, - у меня всегда есть в запасе пара слов. Если принять во внимание гипотезу о том, что наш пресловутый саркофаг предназначался для новой землеподобной грядки, то не все ли Странникам равно, когда эта рассада будет высажена? Им торопиться некуда. У них, в отличие от нас с вами, впереди вечность. Наша же проблема заключается в том, что мы воленс-ноленс вмешались в чужой эксперимент и вот теперь расхлебываем. Вы согласны со мною,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ос серьезный, и я не спешил с ответом. Ответить «да» значило косвенно подтвердить свое вступление в ряды учеников и последователей доктора Бромберга. Ответить «нет» - погрешить против ис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формулируем по-другому, - нашелся я. - Мы пусть и случайно, но приняли участие в чужом эксперименте. Не вмешались, заметьте, а именно приняли участие. Воленс-ноленс, как вы выражаетесь, мы высадили на нашу весьма ухоженную грядку рассаду первобытного дичка. Тринадцать кроманьонцев. Готовая триба с довольно жестким распределением социальных ролей. Вы согласны со мною, доктор Бромб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згляде криптоисторика на миг возникло удивление и - мне показалось или же я себе просто льстил? - некая искра ува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ко, молодой человек, - проговорил он. - Признаюсь, не ожидал. Ваша гипотеза многое объясн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ногое, - согласился я, - но, к сожалению, далеко не все. Например, она не может объяснить воистину мистической связи подкидышей с детонато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хнология Странников, - усмехнулся Бромберг. - Кстати, о технологиях. Насколько мне известно, Федя Скворцов кое-что передал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ное, он рассчитывал, что я покраснею и буду прятать взгляд, но я спокойно смотрел в его темные зрачки, где явственно читалось: «Вы гнусный перлюстратор, юноша! Впрочем, что с вас, с тюремщиков, вз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ередал, - сказал я, выщелкивая кристалл из гнезда. - Полюбопытствовал, не стану скрывать. Служба такая. И раз уж речь зашла о технологиях, доктор Бромберг, не могли бы вы объяснить мне смысл сей диаграм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вернул плоскость монитора. Криптоисторик наклонился, потер уголок правого глаза, где у него, похоже, был оптический имплант, вгляделся. Спустя несколько мгновений он вновь откинулся на спинку кресла и пояс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ьвиная доля энергии, производимой в Островной Империи, исходит из ее центра, а затем распределяется по потребителям на периферии. Это странно и противоестественно, но, главное, мы не знаем - каковы источники этой энергии, какие технологии используются для ее производства. Собственно, этот казус я и счел своим долгом довести до сведения вашего высшего руководства,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доктор Бромберг, - сказал я самым проникновенным тоном, - вы также довели до сведения моего руководства тот факт, что Островную Империю населяют те, кого в Стране Отцов именуют «вырод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слишком лестного мнения о моих умственных способностях, молодой человек, - усмехнулся железный старец. - Я не стал бы тратить время многоуважаемого Суперпрезидента, знакомя его с выводами, которые лежат на поверхности. Я лишь поделился с ним некой гипотезой относительно происхождения жителей Островной Империи...</w:t>
      </w:r>
    </w:p>
    <w:p>
      <w:pPr>
        <w:pStyle w:val="Normal"/>
        <w:suppressAutoHyphens w:val="true"/>
        <w:ind w:firstLine="113"/>
        <w:jc w:val="both"/>
        <w:rPr/>
      </w:pPr>
      <w:r>
        <w:rPr>
          <w:rFonts w:eastAsia="Arial Cyr" w:cs="Arial Cyr" w:ascii="Arial Cyr" w:hAnsi="Arial Cyr"/>
          <w:sz w:val="28"/>
          <w:szCs w:val="28"/>
        </w:rPr>
        <w:t xml:space="preserve">В окне регистратора выскочило новое сообщение. С Саракша. Полярная база. Отправитель - Вовид. Ага, начинает исправляться... Что за белиберда? </w:t>
      </w:r>
      <w:r>
        <w:rPr>
          <w:rFonts w:eastAsia="Arial Cyr" w:cs="Arial Cyr" w:ascii="Arial Cyr" w:hAnsi="Arial Cyr"/>
          <w:i/>
          <w:iCs/>
          <w:sz w:val="28"/>
          <w:szCs w:val="28"/>
        </w:rPr>
        <w:t xml:space="preserve">«Тут один чеснок маляву притаранил. У них на киче жиган парился. Чистый отморозок. Медальон в трубку скатывал. На прочистке лыбился, пока все дерьмом исходили. Не твой ли? Гнилозуб». </w:t>
      </w:r>
      <w:r>
        <w:rPr>
          <w:rFonts w:eastAsia="Arial Cyr" w:cs="Arial Cyr" w:ascii="Arial Cyr" w:hAnsi="Arial Cyr"/>
          <w:sz w:val="28"/>
          <w:szCs w:val="28"/>
        </w:rPr>
        <w:t>Похоже, судьба протягивала мне руку. Нежданно-негаданно. Бромберг продолжал говорить, и говорил он, надо думать, интересные вещи: что-то о древней мифологии островитян Саракша. Но слушал я его вполуха, напружинясь, как охотничий пес на свор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13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Допрос без пристрасти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итальная нуль-кабина находилась в вестибюле, который по виду ничем не отличался от вестибюля любой из городских больниц. Разве что здесь меньше народу. И совсем нет детей. В комконовский госпиталь дети не допускались. Да и взрослые родственники пациентов могли попасть сюда только по специальному разрешению. Так вот просто, с улицы, в госпиталь не проникнешь. В БВИ отсутствовала информация даже о коде здешнего нуль-Т. Мне его, кстати, тоже не сообщили. Пришлось вводить свой ген-индекс, чтобы этот сезам отворился. На Земле секретность такого уровня встречалась лишь в специнститутах, где имели дело с опасными формами инопланетной жизни. А если учесть, что большинство пациентов госпиталя некогда работало вне Земли, то неудивительно, что они были приравнены к этим самым формам. И совсем меня не удивило, что первым человеком, который встретился мне в сем учреждении, оказался Гриша Серосовин по прозвищу Водолей. В амплуа медбрата. Экселенц остался верен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Каммерер? - на голубом глазу поинтересовался Гри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олидно, как подобает занятому человеку,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я провож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лей пошел впереди, предупредительно распахивая двери. Все они были на замках и автоматически не открывались. Несколько минут мы шли тихими, светлыми коридорами, пока наконец не очутились в саду. Сад был большой, с прудами и мостиками, с тенистыми аллеями и уютными беседками. Но сверху этот парадиз прикрывал почти невидимый купол, словно мы находились где-нибудь на Тритоне. Знаю я эти купола, их не всяким метеоритом прошибешь. Интересно, от каких опасностей внешнего мира защищал пациентов спектролитовый купол? На Земле. В одном из самых уютных городов мира. Впрочем, вопрос риторический. Скорее всего, купол защищал не пациентов от внешнего мира, а наоб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а мы нашли на скамейке под густым кле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в Вячеславович! - окликнул его Гриша-Водолей. - К вам посет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 поднял голову. Я сотворил на лице радостную, чуть глуповатую улыбку. А-ля журналист Каммер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ад вас видеть живым и здоровым, Ле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 посмотрел на меня как на ядовитое насекомое. С нескрываемой брезглив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пошел, - проговорил Водолей и неторопливо зашагал к выходу из сада. Руки он держал в карманах медицинского комбеза. Только что не насвистывал. Уверен, что Гриша будет издали за нами наблюдать, словно тигр из чащи за пасущимися сернами. И хотя я совсем не боялся бывшего прогрессора, так все же спокой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м опять от меня нужно? - спросил Абал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чу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 буркнул Абал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ибели Курта Лоффенфель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ог - я ужеизложил, - произнес Абалкин. - Добавить мне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рылись новые обстоятельства, - сказал я. - И мне необходимо кое-что уточнить, чтобы картина случившегося выглядела заверш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торяю, мне нечего доб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аже не хотите поведать, зачем взяли в заложницы врача Полярной базы? - спрос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 потянулся к ветке клена, сорвал разлапистый лист и принялся его разгляд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л на грани срыва, - сказал Абалкин. - Смерть боевого товар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тите паясничать, Лева! - оборвал его я. - Смерть Тристана здесь ни при чем. Вернее, не сам факт его смерти подвиг вас на эти... эскапады. А скорее, обстоятельства этой смерти. Не правда ли, Л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ммерер, не смешите меня. Тристан был моим давним другом. - Абалкин осторожно откинулся на спинку скамьи, видимо, раны не вполне зажили. - Очень давним. С шестидесятого года он следовал за мною по пятам. У других менялись наблюдающие врачи, у меня - нет. А это тем более странно, потому что они, как правило, узкие специалисты. На каждой планете своя микробиология, понимаете. Биоблокада биоблокадой, а местные вирусы, знаете ли, - это местные виру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едь он просто куражится, понял я. Ни черта он мне не расскажет сверх того, что захочет, ибо понимает, что козырей особых у меня и нет. Главный, врача Лотошину, я, как последний кретин, выложил уже в начале допроса. Что расследование на островах закончилось ничем, он вполне может догадываться. А еще - ему самому теперь глубоко наплевать на то, что там произошло между Гуроном и Тристаном, или, если угодно, - между прогрессором Абалкиным и врачом Лоффенфельдом. Пройдено и забыто, и вспоминать об этом он более не хочет. Неприятный, видимо, такой осад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больше нет дела до народа голованов», - сказал умный Щекн-Итрч. Надо думать, что подземный житель, умеющий убивать и покорять силой своего духа, знает, что говорит, и слов на ветер не бросает. А насколько я понимаю голованов, в подобных случаях они говорят именно то, что хотят сказать. Нет дела - значит, нет. Совсем недавно - было, письма писал, Комову вон даже... Что же выходит? Если принять гипотезу... э... Бромберга-Каммерера, человек, генетически заточенный под одомашнивание животных, идет наперекор заложенной в него программе. И теперь Льва Абалкина интересует только тайна его личности и... и «детонатор». Вот и гадай, что это: высшее проявление человечности, преодоление заложенного извне предназначения - или программный сбой автомата Странников? Сбой, так сказать, вызванный невыносимым давлением обстоятель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ва, - сказал я самым что ни на есть проникновенным тоном, - давайте не будем отвлекаться на посторонние материи. Давайте я задам вам несколько вопросов и оставлю вас в по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йте, - так же равнодушно обронил Абалкин, небрежно поигрывая кленовым лис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узнали, что Тристан схва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элементарно, - проговорил Абалкин. - Он не явился вовремя в назначенн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каких обстоятельствах состоялся ваш контакт с Трист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 хмыкнул, отбросил лис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двале контрразведки. Тристан говорил на незнакомом языке, следовательно, вызвали перевод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н не знал островного наречия? - я счел уместным уди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н знал островное наречие, - положительно, Левушка-ревушка разговаривал со мной как с последним кретином. - Но палач перестарался, Тристан начал бредить. По-немецки. Тогда послали за переводчиком. Штатный же переводчик контрразведки в тот вечер был пьян, и под рукой оказа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ты организовал так, чтобы оказаться под рукой», - подумал я, но перебивать Абалкина не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Лева излагает заранее подготовленную версию. И если бы он не собирался ее изложить, послал бы меня сразу же куда подальше. Значит, что-то он скрывает, раз путает следы. Что ж, и в хорошо продуманных версиях возможны зацепки, за которые можно вытянуть ис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н был плох, практически при смерти, к тому же, по всей видимости, повредился в рассудке. Спасти его было невозможно. Меня он уже не узнавал, но в бреду все время повторял про три шестерки и номер, по которому их следует передать. В миг просветления, за секунды до агонии, узнал меня и сказал, что мне нельзя находиться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решили сбежать, - сказал я. - Даже не попытались спасти товар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н был обречен! - почти выкрикнул Абалкин. - Повторяю в последний раз: живым из рук контрразведки он выйти н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ем глаза я заметил, как напрягся маячивший неподалеку Водолей. Я подал ему условный знак: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обще - чем дальше, тем интере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оставим это. Что же произошло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я решил спасти хотя бы тело. Бот я нашел быстро. - Абалкин снова был равнодушно-спокоен. - Его погрузили на колесный транспортер, выставили охрану. Летательный аппарат шпиона с материка - это серьезно. Пришлось поработать. Много суеты... Особенно когда ударили пулеметы с вышек... Досталось, правда, бедному Курту, которому было уже все равно... Запрыгнув на платформу, я приложил его ладонь к распознавателю и ввалился в кабину. Хорошо, что бот держали под открытым небом, аккумуляторы наелись под завязку, и я смог стартовать сразу. Через четыре часа я прибыл на б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ру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п я б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алкин снова посмотрел на меня как на насекомое, но теперь уже не ядовитое, а совершенно ничтожное, такое, на которое и внимания-то обращать не след. Тем более ему, повелителю всея фауны. И вообще по лицу допрашиваемого читалось, что он все более и более утверждается во мнении, что перед ним - индивид с ограниченными умственными способно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поднялась тревога, а значит, меня попытаются достать ракетами. Лишние сто килограммов уменьшили бы маневренность бота, к тому же мне пришлось бы тратить драгоценные секунды на размещение тела в кабине. А ракетная техника в Островной Империи, в отличие от Страны Отцов, не стоит на месте. У них, между прочим, гиперзуковые «земля-воздух» имеются. Пришлось выполнять противоракетные маневры. - Тут Абалкин патетически воздел очи горе и, явно пародируя журналиста Каммерера, воскликнул: - Вы-то должны понимать, что такое противоракетный манев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Я медленно выдохнул и мысленно сосчитал до пяти. Вот так. Это тебе, Мак, сыщик ты задрипанный, не какой-нибудь простак Вовид. Это тебе - прогрессор нового поколения. Который играючи расколол тебя еще во время «дурацкого» видеозвонка. Просто не было прогрессору Абалкину тогда никакого дела ни до комконовской слежки, ни до чего вообще, кроме тайны его, Абалкина, личности. Да он всю дорогу опережал нас с Экселенцом по крайней мере на два шага, и еще удивительно, что так плохо подготовился прогрессор Абалкин к стрельбе в Музее. Но, черт побери, я тоже - прогрессор. Пусть и бывший, и устаревшей конструкции, но мы еще посмотрим, кто кого. Потому что больше всего я не люблю тайн. А в мрачной и темной драме, разыгравшейся на Саракше, тайна была. И еще. Лева, я, конечно, очень сочувствую тебе как жертве интриг феодальных рыцарей плаща и кинжала и прочих тайных тюремщиков идей. Очень. Но за нос водить себя не позволю.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Лев! - сказал я почти дружески. - Вы мне очень помогли. Позвольте напоследок еще один вопрос. Довольно абстрактный,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давайте, - согласился Абалкин. - И убирайтесь. Я у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ремя работы в Адмиралтействе не приходилось ли вам слышать о необыкновенном... м-м... бойце? Единственном, кто способен проникнуть на материк вопреки лучевым уда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иходилось, - усмехнулся Абалкин. - Его называли Черным Дьяволом. Я его однажды видел, когда замещал офицера-преподавателя иностранных языков в разведывательно-диверсионной школе. Рослый такой парень, улыбчивый, совсем не похож на коренного жителя Империи. Глаза карие, темные курчавые волосы. И ловок он, как ч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гадывался, на коренного жителя какого мира этот парень более всего похо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13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Экселенц недоволен</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лушав мой доклад, Экселенц несколько минут молчал, сплетая и расплетая длинные гибкие пальцы. Я делал вид, что не замечаю хмурого выражения на его лице, а внимательно разглядываю «Рассвет на Парамушире». Конечно, подлинник Иоганна Сурда, на который давно зарится Третьяковка, заслуживал самого вдумчивого изучения, но в эту минуту меня больше интересовал узор, образуемый веснушками на голом черепе начальника КОМКОНа-2. Наши записные острословы уверяли, что по ним можно предсказать свою служебную будущность. Моя служебная будущность находилась на перепутье, и самое время было узнать, по какой дорожке она покатит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плохо, - нарушил молчание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менно, шеф? - поинтересовался я вкрад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режде всего результаты расследования. Но и твой должник, Абалкин, меня совсем не пора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долж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ы ему жизнь спас, - буркнул Экселенц. - «Здесь, у самой кромки бортов, друга прикроет друг...» - фальшиво пропел он. - Ладно, вернемся к делу. Твоя новая командировка на Саракш - вопрос решенный. Гипотеза Бромберга, при всей ее безумности, показалась Суперпрезиденту не лишенной здравого зерна, тем более что существует немало косвенных да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етическая идентичность землян и гуманоидов, например, - встав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 числе и это, - нехотя согласился он. - Не отвлекайся! Итак, нам нужен, как говорят пандейцы, свой глаз в Островной Империи. Персонал КОМКОНа-1 для такой миссии непригоден. Прогрессоры нацелены на другое. Нужен человек, сочетающий в себе качества прогрессора и контактера. И этот человек - ты. Разумеется, у тебя будет прикрытие. Пароли и адреса прогрессорских явок. Но учти - в центре Империи ни один землянин еще не бывал. Поэтому, если ты туда попадешь, тебе придется полагаться лишь на себя. Действуй по обстановке. В критических ситуациях поступай по своему усмотрению. Индульгенцию у Совета я тебе вытребовал. По возвращении пройдешь обычную процедуру рекондиционирования... И не морщись! Мне не нужен здесь еще один «имперец» на грани психоспазма. Вопросы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оритеты? - спросил я и увидел одобрение в зеленых глазищах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первых, выяснить подлинные обстоятельства гибели Тристана, - сказал Экселенц. - Это дело пора закрывать. Во-вторых, собрать новейшую информацию о Побережье, в пределах военной зоны. Фиксируй все, на что взгляд упадет, но специально не рыщи. Ну, и в-третьих, попытайся проникнуть в глубь территории Империи. Поскольку относительно реалистичным представляется решение только задачи А, модельное кондиционирование разработано именно под нее. Задача Б может быть решена лишь в случае исключительно удачного стечения обстоятельств. Задачу В следует рассматривать скорее как фантастиче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ри большом везении стоит попытаться, - сказ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чертовски большом везении, - уточн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отбы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завтра отправляешься на Алмазные пляжи, - сказал шеф и присовокупил с внезапным ожесточением: - С нами явно кто-то заигрывает, пора дать шалопаям по ру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если это Странники? - задал я наивны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если это черти с рогами! - отрезал Экселенц. - И еще, - добавил он таким тоном, что в груди у меня похолодело. - Ты собираешься искать в Империи следы своего гипотетического сына? Так вот, поиски не разрешаю. Ты меня понял, 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15 июн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Алена Игоревна Каммерер</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ина ладонь, теплая и немного шершавая, лежала у меня на глазах, и больше мне ни до чего не было дела. Я чувствовал горько-соленый запах морской воды, орали спросонья чайки, и пляжная галька колола затылок. Лежать было жестко и неудобно, шея затекла, но я не двигался, слушая тихое, ровное дыхание жены. Я улыбался и радовался темноте, потому что улыбка была, наверное, до неприличия глупой и дово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ое местечко этот Партенит, - сказала Алена. - Почему мы здесь никогда раньше не были... Даже возвращаться не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возвращайся, - сказал я. - Здесь и в самом деле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ты? - спросила она. - Ты же не останеш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нял ее руку с глаз и положил себе на губы. Теперь я видел небо - южные звезды соперничали в блеске с яркой, как полированная медь, луной. «Идет, блистая красотой тысячезвездной ясной ночи, в соревнованье света с тьмой изваяны чело и 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прочим, твой обожаемый шеф мог бы дать тебе отпуск. - Алена отняла руку и добавила: - После всего, что с тобой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ел и с наслаждением принялся растирать затекшую ш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ичего особенного со мною не произошло, - пробурчал я. - Вернее, произошло, но не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судорожно вздохнула и уткнулась вдруг повлажневшим носом мне в плечо. Я неловко погладил ее по затылку. Не умею утешать. И не лю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оюсь... - всхлипнула она. - Я уже столько лет боюсь, что тебя пошлют в эту ужасную Островную Империю. И тебя...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будет тебе, - пробормотал я и поцеловал ее в макушку. - Знала ведь, за кого выходишь зам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 сердито проворчала Алена. - Прогрессор. Герой. Легендарный Мак Сим. Перед таким разве усто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единой минуты, - поддакнул я, опрокидывая ее на надувной плотик, который не первую ночь служил нам пост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на не выдержала соперничества со звездами и скрылась за черной грудой Медведь-горы. В море, на плавучей платформе дельфинеров погасли прожекторы. Наверное, афалинам надоело общаться с людьми, и они уплыли. Сквозь шорох прибоя прорвался негромкий свист. Из-за крон санаторного парка выскочил глайдер. Заложив над пляжем крутой вираж, он ушел в сторону Винера, куда без конца струилась мерцающая цепочка фуникулера. И где белел среди кедров наш коттедж. Я поднялся, посмотрел на встроенный в радиобраслет хронометр - скоро рассветет. Алена спала, и я укрыл ее большим полотенцем. Пусть поспит, пока есть время. Через час я ее разбужу, и мы вернемся в наш временный дом. Пешком, чтобы немного растянуть скачущие вприпрыжку минуты. Ведь в пять утра я должен быть уже в промозглом Свердловске. А в полдень - на космодр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не хочется расставаться, - думал я. - С Аленой, с Землей, с самим собою. И ведь на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 сказала вдруг Алена ясным, совсем не сонным голосом. - Ты обязательно должен его разы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 спрос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оего сына. Бедного мальчика, брошенного на этом ужасном Сарак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первых, достоверно неизвестно, существует ли он, - пробормотал я. - Во-вторых, даже если он и существует, то ему сейчас лет двадцать. Не мальчик уже - мужчина. А в-третьих, почему ты думаешь, что у меня обязательно должен был родиться сын? Именно сы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думаю - я чувствую, - отозвалась Алена с восхитительной женской самоуверенностью. - И считаю, что мальчика надо найти и привезти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 сказал я, потому что действительно был согласен. - Но сделать это будет не просто, милая. Ох как не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я тогда знал - на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Гнилой архипелаг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Шпион-оборванец</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субмарин-мастер господин Фуску ткнул стеком в жирный, трясущийся подбородок оборва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рванец что-то невразумительно пробормотал и попытался грохнуться в обморок. Фуску коротко, с оттяжечкой врезал ему стеком по толстой небритой щеке. Оборванец заговорил более внятно, но старший субмарин-мастер все равно ничего н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говорит на пандейском, - пояснил субалтерн Туурлан. - Его зовут Капсук. Иллиу Баратма Капсук. Он инженер-эксплуатационник, потерпел кораблекрушение. Просит не уб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пион, значит, - сказал Фуску и врезал толстяку по второй щеке. - Тогда ему место в контрразведке. Или лучше оставить на корм дикарям... Как думаешь, Мо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 в контрразведку, - сказал субалтерн. - Не ровен час, настучит кто, что мы шпиона отпустили без покаяния, самих к дикарям отправ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Моор, - согласился Фуску. - Веди его на борт. Скажи Пистону, пусть запрет в карцере. Там все равно, кроме панцюков, ничего съедобного не осталось... Дер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урлан отвесил Капсуку пинка по обширному заду и показал на надувную шлюпку. Но арестованный, похоже, совсем спятил от страха, потому что, вдруг отпихнув субалтерна, бросился бежать. Туурлан окликнул матросов, что сидели в шлюпке и спасались махорочным дымом от ненасытной прибрежной мошки. Неторопливо затушив самокрутки, они вразвалочку последовали за Капсуком. Алея свежими рубцами на щеках, «шпион» мчался со всех ног. Туурлан, поминая Духов, бежал за ним. Старший субмарин-мастер без всякого любопытства наблюдал за погоней. Деваться шпиону было некуда. Через несколько минут Капсука изловили и, подбадривая тычками, повлекли к шлюп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водив процессию взглядом, Фуску медленно побрел вдоль пляжа, похлопывая стеком по начищенному голенищу. Обида на судьбу терзала господина старшего субмарин-мастера. Вверенная ему «галера» бороздила гнилые воды Внутреннего моря два с лишним месяца. К сырости и вони штрафникам было не привыкать. Но не хватало свежей воды, а от тухлой несло всю команду. На пищеблок напала странствующая плесень и уничтожила все припасы, за исключением консервированных грибов. Самым же паршивым было то, что реактор потек. Нет, Подземные Духи сильно разозлились на господина старшего субмарин-мастера, если посылают ему одни испытания. Правда, давеча повезло. Подвернулась пассажирская лоханка, которую шторм загнал в территориальные воды Островной Империи. И на том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уску как наяву увидел большой белый круг на черном борту - знак гражданского флота Пандеи. Этот круг даже ночью был очень хорошо различим в перекрестье перископа, но старший субмарин-мастер, не задумываясь, приказал: «Товсь!» Ах, какой столб воды взметнулся в мутно фосфоресцирующее ночное небо! Лоханка лопнула, как банка с протухшими консервами, и вывалила содержимое во взбаламученное море. Фуску немедленно отдал команду на всплытие. Нужно было хватать добычу, пока ее не растащили морские твари. Пассажирский теплоход-лайнер - дичь редкостная, а экипаж подлодки нуждался в эмоциональной разрядке после многодневного похода. Да и снять напряжение ночного боя не мешало. Хотя разве это бой? Это зачистка территориальных вод от посторонних плавсредств - как гласил приказ Адмиралтейства. И тем не менее парни заслужили небольшое развлечение, поэтому господин старший субмарин-мастер не препятствовал, когда матросики и офицеры добивали лезущих на палубу пандей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ы, старики, дети - какая разница? Это граждане враждебного государства, пусть и не по своей воле, но проникшие в территориальные воды Империи! И к тому же нагло посягающие на неприкосновенность атомного подводного торпедоносца «Факел Победы»! Правда, выведенного из состава действующего флота и приданного Отдельной штрафной флотилии. Ну и что? Враг подлежит уничтожению любыми средствами, на то он и враг. Сам Фуску стрелять по мокрым, дрожащим от ужаса гражданским брезговал, тем более - убивать с одного удара ломиком на спор, как комендор Руху. Но когда на скользкую от крови палубу втащили молоденькую смазливую девчонку, господин старший субмарин-мастер великодушно приказали отвести ее вниз, в командирскую каюту. Воздержание не входит в число добродетелей офицера имперского флота. По крайней мере, в уставе на сей счет ничего не с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нив о девчонке, Фуску ощутил острое желание поскорее подняться на борт. Но шлюпка с пойманным шпионом уже отвалила от берега. Придется подождать. Что этот толстяк - шпион, господин старший субмарин-мастер нисколько не сомневался. От места потопления лайнера до острова - три морские мили. Даже если этому трусу Капсуку удалось ухватиться за какой-нибудь плавучий обломок, то возможности достичь суши у него все равно не было. Слишком много голодных хищников слетелось на пиршество. Было и еще одно обстоятельство. Всего в сотне шагов от берега красно-белесо-желтой стеной стояли джунгли. А в джунглях - дикари с отравленными метательными дисками и первобытной кровожадностью. Самые цивилизованные из них приторговывают рабами, но здешние не разводят церемоний. Дубинкой по черепу - и на разделочный кам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и сейчас здесь. Невидимые в вонючем мареве, поднимающимся над гнилым морем. Неслышимые в немолчном гвалте джунглей. Но они здесь. Напряженно наблюдают за прогуливающимся офицером. И не делают ни шага за пределы своего укрытия. Почему не делают - понятно. Фуску специально надел волглый, пропахший плесенью парадный мундир. Велел каптенармусу начистить до блеска пуговицы, наконечники аксельбантов и кокарду - золотой Незримый Зрак - на колпаке. Прицепил к поясу кортик, расчесал редеющие из-за треклятой радиации бакенбарды, чтобы они свободно развевались по ветру. И в таком виде сошел на берег, словно был он не командир штрафной «галеры», а легендарный первооткрыватель Большого архипелага Кулуран. Собственной персо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перский морской офицер при полном параде не мог не подействовать на младенческое воображение дикарей, но еще больше на них подействовал вид отверстых торпедных люков. Об «Испепеляющем Огне» слышали даже аборигены приграничных островов. Они также знали, что огонь этот вылетал как раз вот из таких «белых ныряющих пирог». К тому же для острастки Фуску приказал пройтись по верхушкам деревьев из носового зенитного пулемета. Все эти меры теперь служили залогом безопасности господину старшему субмарин-мастеру. А вот какой дьявол-хранитель целых семь дней берег от людоедов этого Капсука? Если допустить, что он не шпион. Но допускать этого не нужно! Шпион с материка - прекрасный повод вернуться на б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срок скостят?» - подумал Фуску с надеждой. Ведь три года «галер» за одну разбитую рожу - это слишком. Правда, рожа принадлежала контр-адмиралу Борохулу, который вздумал мухлевать в «трех повешенных». И пусть скажет спасибо, что он контр-адмирал, иначе кормить бы ему своей дряблой тушей спрутов-сосунков в Отходной лагуне. За мухлеж наказание - смерть. Этому учат еще в корпусе на нулевом цикле. Старший субмарин-мастер вспомнил, как этому учили в корпусе, и улыбнулся. Эх, ю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ые облупленные стены на заднем дворе. Серая стая кадетов, полукругом оцепивших проштрафившегося - бледного, дрожащего. Дежурный третьециклик стоит поодаль и ухмыляется. Это формальное нарушение распорядка его не касается. Мальки учат хорошим манерам своего же. И правильно. Вырастут, станут настоящими морскими хищниками. Безжалостными к врагам Империи. Несколько быстрых, хотя и не очень ловких ударов. По одному от каждого участника экзекуции. Проштрафившийся, вздумавший на пятой раздаче объявить «повешенного за правую ногу» «повешенным за левую», сползает по серой стене, оставляя на ней багровую полосу. Ничего, оклемается. На нулевом цикле не убивают. Только уч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старший субмарин-ма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уску оглянулся. Субалтерн Туурлан вылез из шлюпки и, разбрызгивая мелкие соленые лужи, оставленные вялым прибоем, спешил к начальству. Вид он при этом имел самый озабоч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тряслось, Моор? - спросил Фуску. - У экипажа повальный по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ифровка штаба! - доложил Туурлан. - Под гриф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янул командиру, испещренную точками и загогулинами ленту. Старший субмарин-мастер пропустил ее через большой и указательный пальцы, закрыв глаза и шевеля губами. Субалтерн, разинув рот, наблюдал за ним. Он, конечно, знал, что господин старший субмарин-мастер - Посвященный Нижнего Круга, но никогда не видел, как тот общается с Подземными Дух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вращаемся, Моор, - сказал Фуску, выйдя из транса. - Курс семь градусов левее большой полуо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же... - пробормотал пораженный Туурл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нул командир. - Нам велено прибыть на Дредноут. И хотел бы я знать, чем вызвана такая «ми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нешний Круг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Хелела маху тахт</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ассвете вышли на траверз острова. Словно ржавый дредноут, вторгался он скалистым, пронизанным рудными жилами мысом в бурое месиво водоросли-охрянки. Отдельные клочья плотного, многослойного ее ковра попадались даже в открытом море. Береговой ветер отрывал их от общей массы и гнал через пролив, на бесславную погибель в холодном течении, но возле острова охрянка чувствовала себя превосходно. Белесые пласты поднимавшихся над ней испарений мерно колыхались в такт мертвой зыби. Морская свежесть медленно, но верно вытеснялась гнилью Отходной лагу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дкостная дрянь, - пробормотал субалтерн, посылая дальнобойный плевок в забортную кашу. - Дай ей волю, весь архипелаг загадила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субмарин-мастер господин Фуску не отреаг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о руля! - рявк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енясь на борт, субмарина на полном ходу врезалась в водорослевый ковер. На вершине мыса замигал красный прожектор. Береговое охранение запрашивало пароль. Субмарин-мастер кивнул субалтерну, и тот несколько раз дернул за рукоятку сигнальной сирены. От ее рева заложило уши, и подводники на несколько мгновений оглохли. Они не слышали даже скрежета механизмов, опускающих заградительную минную сеть на дно лагуны, чтобы «галера» могла пройти безнаказанно. Они только видели, как блестящие от обильной смазки тросы выползают из отверстий в бетонных башнях на концах мола. За молом открылась панорама порта. Справа смутно белели у причальных стенок туши субмарин, адмиральский линкор чутко шевелил решетчатыми ушами локаторов, прожектора ПВО обшаривали светлеющее небо. Слева сгрудились разномастные гражданские суденышки, портовые краны серыми птицами-одноногами торчали на размытом фоне спящего по раннему времени городка. Городок взбирался на кручу, туда, где кренилась над бухтой конусообразная вершина мертвого вулк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амый малый! - приказал Фус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балтывая винтами вонючее месиво Отходной лагуны, «галера» подкралась к свободной стенке. С нее бросили причальный конец, и два палубных матроса закрепили его на носовом кнехте. Подрабатывая машиной, субмарина притиснула себя самое к амортизирующим баллонам, что свешивались с пирса. Другая пара матросов принайтовила корму. С причала завели трап. По нему тут же взбежали трое в долгополых кожаных плащах и плоских беретах без знаков различия. За ними потянулась цепочка автомат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рыгнули, коршуны, - проворчал субмарин-мастер. - Давай, Моор, сюда твоего панде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авив колпак таким образом, чтобы кокарда находилась точно над правой бровью, Фуску спустился к прибыв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й субмарин-мастер Фуску, - представился он. - С кем имею ч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питан Мавруул, - небрежно прикоснулся указательным пальцем к берету один из «коршунов». - Где найден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и не церемонятся, - подумал Фуску. - Сразу берут рыбу за жабры. Нет, чтобы самокрутку предложить или насвая щепотку для знакомства... Дождешься от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приведут, капитан, - сказал он и прибавил вполголоса: - Надеюсь о моем усердии будет доложено командов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ритой, лоснящейся морде контрразведчика не отразилось никаких чувств. Штрафник униженно просит замолвить за него словечко - это в порядке вещей. Отказать ему в этом - тоже в порядке вещей. А можно поступить тоньше. Мавруул острым подбородком указал на серую громаду линк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Фуску, - сказал он, - чей гюйс-штандарт поднят на этой посуд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знать, - отозвался старший субмарин-мастер, чувствуя что палуба уходит у него из-под н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отно проинформирую вас, - усмехнулся «коршун». - Командующего Объединенными флотами Империи адмирала флота Борох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х подняли «найденыша» Капсука, шальными глазами смотрел он на пришедших за ним контрразведчиков, рубцы на его щеках распухли и налились нездоровой краснотой. Капитан Мавруул осмотрел пленного, презрительно сплюнул и велел конвоирам увести. Один из автоматчиков - рослый островитянин из дикарей - ухватив инженера за шиворот, поволок к трапу. Остальные потянулись за ним. Прежде чем покинуть палубу, «коршун» подошел к субмарин-мастеру вплотную и проши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елела маху тах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внув Туурлану, который держался на почтительном расстоянии, контрразведчик ссыпался по трапу. Звон его подкованных каблуков долго терзал слух старшего субмарин-мастера. В оцепенении стоял Фуску, вцепившись побелевшими пальцами в леер ограждения. «Хелела маху тахт» - «Преисподняя отторгает тебя». Древняя формула проклятия, означающая, что Орден изгоняет своего адепта, отныне и вовеки отказывая ему в благоволении и покровительстве. Хелела маху тахт... Но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щупав в кармане кошель, Фуску сказал субалтер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 берег. Проследи за погрузкой провианта и боеприпаса. Чтобы все по артикулу. Здесь интенданты вор на воре... Лодку отдраить до полного блеска. Проверю каждый закуток, когда вер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 откликнулся Туурл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ернусь, - буркнул Фуску.</w:t>
      </w:r>
    </w:p>
    <w:p>
      <w:pPr>
        <w:pStyle w:val="Normal"/>
        <w:suppressAutoHyphens w:val="true"/>
        <w:ind w:firstLine="113"/>
        <w:jc w:val="both"/>
        <w:rPr/>
      </w:pPr>
      <w:r>
        <w:rPr>
          <w:rFonts w:eastAsia="Arial Cyr" w:cs="Arial Cyr" w:ascii="Arial Cyr" w:hAnsi="Arial Cyr"/>
          <w:sz w:val="28"/>
          <w:szCs w:val="28"/>
        </w:rPr>
        <w:t xml:space="preserve">Он спустился на пирс и не оглядываясь пошел к КПП. Шагал он неестественно твердо, отмахивая правой рукой с зажатыми в ней перчатками, впечатывая каблуки в мокрый бетон. </w:t>
      </w:r>
      <w:r>
        <w:rPr>
          <w:rFonts w:eastAsia="Arial Cyr" w:cs="Arial Cyr" w:ascii="Arial Cyr" w:hAnsi="Arial Cyr"/>
          <w:i/>
          <w:iCs/>
          <w:sz w:val="28"/>
          <w:szCs w:val="28"/>
        </w:rPr>
        <w:t>Хелела маху тахт... Хелела маху тахт... Хелела маху тах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рал я твоего адмирала, - тоскливо говорил он спустя несколько часов скучающей девке в крохотной комнатенке портового Лупанария. - Он, если хочешь знать, передо мной на цырлах должен ходить. Я был знаешь кем? Я спаркой командовал. Знаешь, что такое спарка? Это когда две субмарины в рейде. Ведущая наносит торпедный удар по вражескому транспорту, а ведомая - по конвою. Исподтишка! Тебе этого не понять, дура... Знаешь, кто был моим первым начальником? Сам старший субмарин-мастер Хурлу! Не то что твой слизняк Борохул, а настоящий моряк! Кромешный ужас этих материковых панцюков... Он их живьем жег. Сгонит в кучу и давай напалмом поливать. А мутантов развешивал на деревьях, гроздями. И страсть как фотографироваться любил на фоне... Такой чудак, у себя на командном посту заспиртованные головы держал. Для поднятия боевого духа в экипаже. И поднимал ведь! Мы за него готовы были морскому дьяволу в пасть броситься... И бросались... Жаль, не было меня в том деле, когда его лодка против трех вражеских танков дралась. Я тогда в госпитале валялся, а он, Хурлу наш, там и сгинул. В неравном бою... Прими преисподняя его черную ду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тебе, развоевался, - сквозь зевоту произнесла девка. - Ты пестик-то доставать будешь? Или ты его давно коку сдал, на камбу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дрянь! - вспылил Фу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ори! - заорала девка. - Не можешь, так и скажи... Я тебе не шаман, чтобы исповедовать. Приперся - пл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кули, получишь свои медальоны, - сказал старший субмарин-мастер. - Не в настроении я сегодня, это верно. Да и какая тебе раз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ешь тоже, - усмехнулась девка, раздувая курительный цилиндрик. - Стала бы я с тобой, галерником вонючим, якшаться ради одних медальонов. Давненько залетов у меня не было, вот что... Приходите ко мне пустые все, как мошна Золотаря. Устала я, хочу на Блаженные острова. Там чисто, светло. Море теплое, прозрачное, как слеза. Врачи внимательные и не пристают к беременным, не то что здешние потрошилы... Целый год легкой жизни. Будь моя воля, я бы из этих Инкубаториев век не вылезала. Так бы и метала икру... Подзалет, подзалет, забери меня в п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вращался Фуску уже ночью. Кошель его был пуст, в голове стоял непроглядный туман, а желудок скручивало тошнотой. Старший субмарин-мастер и не заметил, как подошли Золотари. Серые, безликие, они словно соткались из фосфорического свечения ночного неба. Сообразив, кто перед ним, Фуску отпрянул к стене пакгауза, неверной рукой схватился за эфес кортика, но Золотари успели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лела маху тахт», - огненными письменами вспыхнуло в угасающем сознании бывшего Посвященного Нижнего Круга, так и не успевшего понять, за что преисподняя отторгла верного своего раба. А тухлые воды Отходной лагуны умеют хранить та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нешний Круг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Допрос с пристрастием</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 жестоко трясет на ухабах, и каждый толчок отдается болью, словно под черепной коробкой плещется расплавленный свинец, тяжело ударяющий в виски и затылок. Душный фургон, разделенный пополам решеткой. Омерзительный, кислый запах блевотины мешается с застарелым курительным перегаром и выхлопами то рычащего, то ноющего двигателя. Иллиу Капсук сидит на узкой скамье, если можно назвать скамьей четыре прута арматуры, грубо приваренные к стенкам фургона. Арматура невыносимо терзает его седалище, но пошевелиться Капсук боится: по ту сторону решетки - два автоматчика. Грубые их лица словно вырублены топором из чурбака, взгляды равнодушные и пустые, и Капсук поспешно отводит взгляд. За крошечным, тоже забранным решеткой окном проплывает бесконечный бетонный забор с пущенной поверх колючей проволо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суку плохо, очень плохо. Рубцы на щеках не заживают, налились гноем и тягучей, дергающей болью, и кажется, что там уже вовсю орудуют черви - клубки белесых, мохнатых червей, что падают в джунглях из крон травяных паль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на забраны крашеными металлическими решетками. Выходят на проспект Пограничных войск. Второй этаж. Два светлых зала. Шесть сортировок, четыре довоенных хонтийских мультипляйера, четыре табулятора (огромные черные электрические арифмометры... бегемоты-саркофаги... железное чавканье вращающихся двенадцатиразрядных счетчиков... чвак-чвак-чвак и - гррумдж! - печатающее устройство). Гррумдж, гррумдж... И пронзительно, словно в истерике, хохочет Мелиза Пину - смешливая, хорошенькая и глупая, как семейный кален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убый окрик разрушает видение. Язык незнакомый, но Капсук отчего-то понимает: «Не спать!» - орет охранник. «Не спать!» - и какое-то совсем уже странное слово, выплевываемое с презрением и ненавистью. Почему он понимает? Так не должно быть, наверное, он совсем сошел с ума после проклятого кораблекрушения, после проклятого Гнилого Архипел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имает воспаленные веки, косится на зарешеченное окно. Бетонный забор закончился, мелькают какие-то хвойные деревья, мотор рычит и воет, как стая горных волков, и дорога тоже идет в гору. Его везут в глубь острова. Он покойник. Он сидит, превозмогая режущую боль ниже поясницы, плещущую боль в башке, ноющую боль в рассеченных щеках, а на самом деле он уже труп. Покойник. Днем раньше, днем позже. Он торопливо, чтобы не заметили автоматчики, сглатывает комок и осторожно меняет позу. Охранники не обращают внимания - они уже вернулись к прерванной партии в кости, они курят и пьют воду. Воду! Как же хочется пить. Язык шершавый, как терка... В последний раз он пил утром, когда люди в беретах отвели его в приземистое здание на берегу и, выдав кружку теплой, вонючей воды, заперли в тесной и узкой, как гроб, камере, в которой можно было лишь сто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лиу Капсук поднимает тяжелую голову, озирается. Ничего не изменилось вокруг. Здесь никогда ничего не меняется. Только день превращается в ночь, а ночь, мучительно переболев темной, влажной жарой и москитами, переходит в день, больной слепящей жарой и гнусом. Маслянисто гладкая жирная вода впереди, насколько хватает глаз, мертвое вонючее марево над болотом позади - двести шагов до края джунглей, до неподвижной пестрой стены, красно-белесо-желтой, как развороченный моз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нилой архипелаг. Мертвое, сожранное водорослями море. Мертвая, сожранная, убитая джунглями и соленой трясиной су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лиу Капсук. Иллиу Баратма Капс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ова ловит себя на том, что все время повторяет свое имя. Он словно боится его забыть. Вполне обоснованное опасение. Он знает, что уже забыл многое и многое. Он болен. Здесь все вокруг больное. А все здоровое, что попадает сюда, становится больным. Гудит, звенит и кишит гнусом влажный больной воздух. И больная кровь гудит, звенит и кишит какой-то дрянью - в голове, в жилах, в распухших уш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е вошли в воду. Буро-коричневая каша водорослей неохотно раздавалась под ногами. Она воняла. Это не похоже было даже на застоявшуюся вековую трясину. Это был разлив лопнувшего городского колле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что был помоложе, с иссиня-черными, падавшими на плечи волосами, натянул на лицо маску и обернулся. На прощанье. Заместитель заведующего расчетным отделом фирмы «Пиво АРОМА» по-прежнему сидел на вонючем песке, в прежней нелепой позе и трусливо, искоса, так, чтобы было незаметно, наблюдал за ними... Иллиу Капсук. Иллиу Баратма Капсук. Инженер-эксплуатационник по счетно-аналитическим машинам из Мелиты... и глаза у него были как два издыхающих головас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что помоложе, что-то сказал - Капсук не расслышал, в этом влажном и вонючем мареве даже звуки умирали, не успев родиться, и тот, что постарше, сердито ответил: он натягивал свою маску, и борода мешала ему - цеплялась и путалась в пальцах, словно живое упрямое и непокорное сущ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рой точкой вспыхнула боль в солнечном сплетении, охватила грудную клетку, остановила дыхание. Разинув рот и выпучив глаза, он согнулся, соскользнул со скамьи и упал на колени, чуть не достав лбом до заплеванного пола. «Не спать! - ударил по ушам визг охранника. - Встать! На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ропливо разогнулся - боль тут же скрутила его обратно, - закашлялся и, кое-как поднявшись, устроился на скамье. Охранник равнодушно смотрел на него через решетку, поигрывая бамбуковой па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раз вырубишься - попробую на крепость твои яйца, урод», - произнес он, снова на чужом языке, и снова Капсук понял, и от этого невозможного понимания его охватил ужас, едва ли не самый чудовищный за всю последнюю чудовищную неделю. «Иллиу Капсук. Меня зовут Иллиу Баратма Капсук», - мысленно произнес он и понял, что сам уже не верит эт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ый дознаватель Хог Кунтрилакан, поигрывая именным стеком, лениво щурился на экран ментоскопа. Ничего интересного. Похоже, этот пандеец и впрямь «овца». А это плохо. Ему, главному дознавателю Кунтрилакану, в его годы пристало уже сидеть в кресле второго заместителя начальника контрразведки. Хотя бы. А лучше сразу - первого, хотя это и генеральская должность. Плевать, он на хорошем счету, у него закрытых дел больше, чем у кого бы то ни было. Он разоблачил троих матерых шпионов - настоящих, а не порожденных воспаленным бредом флотских и армейских «шишек». Вернее, не разоблачил, а разговорил. Но это тоже искусство! Особенно если учесть, что он, главный дознаватель Кунтрилакан, ни разу не «мясник», а самый что ни на есть тонкий «психо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икогда ему не понять «мясников». Морской дьявол знает, что за удовольствие - выбить признание, переломав все ребра, повыдергивав ногти, зубы... да вообще все, что выдергивается. Толку с такого признания - медный кружок или в лучшем случае пара курительных цилиндров с дерьмовой травой. Заставить преступника изобличить себя самого, лично, по доброй воле подписать себе смертный приговор - о, а способы казни разнообразны и мучительны - вот высшая радость!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знаватель распахнул глаза и, подавшись вперед, подобно почуявшему добычу коршуну-прыгуну в засаде, впился взглядом в экран. Мелькавшие там городские интерьеры сменила картина Гнилого Архипелага - не приведи Подземные туда угодить! Изображение плохо фокусировалось и плыло, видно, здорово у этого Капсука в глазах рябило, но Кунтрилакан сумел разглядеть стену джунглей, потом лачугу на берегу и распахнутую дверь, за которой видны были мигающие огоньки какой-то неизвестной ему аппаратуры. А затем на пороге появились двое, и одного из них старший дознаватель у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медленно ощутил, как вспотели сжавшие стек пальцы. Удача, невиданная удача сама плыла к нему в руки! Он все же досмотрел запись до конца, взял трубку и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следственного на д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следственный Капсук в кресле для допросов являл собой жалкое зрелище. Рот вяло распущен, губы дрожат, пальцы рук, зафиксированных на поручнях, дрожат, и весь он трясется, словно медуза. Глазки туда-сюда, туда-сюда. Точно, медуза. Хороший актер, однако. Морда багровая, распухшая, сизые от гноя полосы на щеках. И смердит, как десять Отходных Лагун сразу. Надо будет, чтобы Рукан вскрыл и прочистил... Не хватало, чтобы ты у меня еще загнулся раньше времени. Тогда вместо генеральского мундира - «галеры». В лучшем случае «галеры». В худш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ты у меня заговоришь. Дело-то какое громкое! Главный шифровальщик ударной группы флотов - шпион с материка! Кунтрилакан ухмыльнулся, вспоминая, как надрывался на оперативке пятилампасный генерал Шимунул. Почему узник концлагеря, подозрительный хонтиец, вышел на свободу без должной проверки? Кто рекомендовал его в Береговую Охрану? За каким дьяволом был произведен в офицеры? Установить... разобраться... на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уже посыпались головы. И как посыпались. Первым ушел к Подземным комендант концлагеря, старый знакомец по кадетской школе Труон. Да и хрен с ним, всегда путался под ногами и завидовал. Однако на очереди шишки позначитель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ый дознаватель оборвал себя. Пора заняться делом. Не спеша подошел к подследственному - тот сжался, насколько позволяли фиксаторы кресла, - и отрывисто бросил на пандей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лиу, - хрипло, еле ворочая языком выдавил тот, - Иллиу Капс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ть хочет, бедняжка. И спать. Ничего, потер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звание и дол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с не понимаю, господин... господин офицер. Я инже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вы врете, Капсук? - перебил его Кунтрилакан. - Вы не инженер, а офицер. И не пандеец, а хонтиец.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следственный заморг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офицер... я не шпион... у меня дома жена и дети. Мальчик и... и еще мальчик... Я занимаюсь счетными маши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 Кунтрилакан указал стеком на арифмоме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алоговое устройство. Счетный компар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А теперь, Капсук, слушайте меня внимательно. - Вот так, именно так, на «вы», вежливо, а не то чтобы сразу в зубы и на дыбу. А еще налить себе шипящего напитка из сифона, под жадным взглядом подследственного, и не спеша выпить, и вытряхнуть остатки на пол... - Дважды повторять не буду. Положение ваше безнадежно. Мы знаем, что вы шпион, и сейчас я вам это докажу. От вашей искренности зависит ваша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тоже важно: «вы», «ваше», «ва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я расскажу вам, каким образом вас забросили, и даже поделюсь кое-какой информацией. И задам вопросы. Понятно? - Кунтрилакан включил слайдопроектор, развернул подследственного лицом к экрану - вместе с крес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сук только дернул кады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этого человека? - на экране возникло лицо главного шифровальшика группы флотов «Ц» Сн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следственный торопливо зак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 - несколько озадаченно пробормотал дознаватель. - Рассказываю дальше. На побережье Гнилого Архипелага вы прибыли с ним вдвоем вот в таком летательном аппарат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редвинул слайд, на экране возникла фотография яйцеобразного объекта на фоне джунг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нет, господин офицер, - Капсук тряхнул головой, зашипел от боли и осекся. Рубец на щеке лопнул, оттуда показались гной и бледно-розовая сукро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т человек и еще один... они спасли меня из океана... после кораблекрушения... я 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ы ему антисептик, мелькнуло у дознавателя в голове. А, успеется. Жирная материковая свинья! Пускай тер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пустим. Тем не менее подобные аппараты в распоряжении у вас имеются, и нас интересуют их устройство и принцип действия. Подумайте над этим. - Он показал следующий слайд. - Знаете ли вы эт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янутое в черный комбинезон тело, раскинув руки, валяется среди зарослей лесной плющанки. Крупный план -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сук с видимой осторожностью отрицательно мот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самое интересное - фильм! Прошу обратить внимание, - издевательски подчеркнуть это «прошу», - на язык, на котором общаются шпионы, фотографии которых я только что предъявил. Это очень интересный язык, и я хотел бы, - «хотел бы» с предельной издевкой, - узнать от вас, что это за нареч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следственный уставился на экран с собачьей покорностью. Кунтрилакан уселся за стол и сделал вид, что рассматривает резьбу на рукоятке ст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запись законч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ял! - внезапно воскликнул подследственный. - Господин офицер, я все понял! Здесь ужасная ошибка... У нас есть такие горцы. В горах на материке живет племя... которое как раз умеет летать по воздуху... и еще быстро залечивать р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девается, ублю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т язык... он кажется мне знакомым, он напоминает горские имена! Эти люди - горцы, господин офиц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нтрилакан ощутил, как слепая ярость бьет в голову. Удавить слюнтяя, удавить прямо сейчас, своими руками, и не просто удавить, а 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шить, пока не обмочится, пока не обгадится, пока язык его вонючий не посинеет... Он хлестанул стеком по бедру: стоять! Да стоять же! Этот варвар - всего лишь прекрасно подготовленный диверсант. Убивать нельзя. Пока нельзя... Вдох - и медленный, на четыре счета, выд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пахнулась дверь медбокса - так официально именовалась пыточная, - военврач Рукан, верный соратник-дознаватель, сделал условный жест. Кстати, очень кстати. Кунтрилакан проверил крепление зажимов у подследственного и двинул в медбо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чародей, потрошитель мозгов, чем порад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н почесал небритый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сшифровал ментогра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томи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и все воспоминания - ложная память. Психома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нтрилакан аж присвистнул. Да, это усложняет дело. Или наоборот - облег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искусная психомаска, - военврач размял цилиндрик, закурил. - Мы такого еще не умеем. Очень мощные блоки, достоверность по шк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казал - почти, - перебил его дознаватель. - Что досто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что касается пребывания на Побережье. Вот момент полудостоверности. - Рукан включил запись. - Барахтается в воде. Тонет. Всплывают водолазы. Дальше сильное чувство страха и лакуна, связанная якобы с потерей сознания. Очнулся на берегу. Потом стопроцентная достовер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не актер, понял Кунтрилакан. Знакомые штуки, знакомые. Психомаску снимает сильный шок. Лучше всего - связанный со страхом неизбежной гибели...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кабинет, он набрал номер комендантского взвода и отдал необходимые распоряжения. Вызвал конвой, объявил, с наслаждением глядя в уже совершенно безумные глаза подследственного Капсука, что за отказ сотрудничать и издевательство над следствием тот приговаривается к расстрелу. Приговор будет приведен в исполнение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Капсука увели, вернее, уволокли, потому что на ногах он уже не стоял, дознаватель извлек из сейфа табельный пистолет и тщательно перезарядил. Командовать расстрельным взводом он будет лично - лишать себя удовольствия лицезреть, как мозгляк наложит в штаны, главный дознаватель не собирался. Но осторожность соблюсти надоб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Между Кругами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Бенефис Гнилозуб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на с тугим шелестом катала взад-вперед прибрежную гальку, и Максим сказал, что хрен они в такое волнение смогут выйти в море, но вор-на-кормлении придерживался иной гипот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кряка в дупле, там все чики. В проливе встречка, пройдем как бри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мя костра металось на ветру, несмотря на кольцо скал, окружавшее место стоянки. Гнилозуб выхватил из огня две шпажки с нанизанными моллюс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и, фраер. Там, - он махнул рукой в сторону берега, - тебя нескоро хавчиком подогре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впился зубами в белесый ошметок. Моллюск напоминал вкусом обычную синтетическую говядину, разве что провонявшую дымом и оттого изрядно горчивш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Шарль, - сказал Максим. - Сколько можно, в самом деле. Я не понимаю трех слов из четырех вами сказанных. Давайте нормально. Вы же не совсем одичали... Серьезные же вещи обсуди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нилозуб поскреб небритую щеку, прищурившись, посмотрел на пла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 габарям, - изрек он наконец. - Попробую. Ты вообще-то знаешь, что здесь двенадцать по Рейману? Румата - десять, даже у варваров - десять, Гиганда - девять, Страна Отцов, вообще-то, уже восемь, а здесь - двен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наешь, что раз я вор-на-кормлении, то у меня скоро плановое ментоскопир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Максим не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если докопаются до моих нездешних... моментов, мне кирд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воткнул шпажку в расселину между двумя валу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Шарль, я не хотел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тел он! Не понимаешь, да? Сейчас объясню. Любые воспоминания оттуда, - он ткнул пальцем в невидимое сейчас, у костра, небо, - у них значит: чокнутый, вообще-то. Чокнутого - в психозону. Да только там долго не живут, в психозонах. На психах местные эскулапы опыты ставят. Говорят, секретный приказ самого Императора, да пребудет с ним сила Подземных, ищут, значит, рецепт бессмертия. Дошло, вообще-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красная страна, подумал Максим, замечательная страна. Похоже, я был слишком низкого мнения о Неизвестных Отцах с их мозгопромывочными башнями... Отцы по сравнению с местным людоедом - мальчики в песочнице. А ведь Островная Империя сумела отсидеться за океаном, пока на Материке шла ядерная бойня, здесь нет ни разрухи, ни гол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Шарль, вор-на-кормлении - эт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олжность, вообще. Ты во втором КОМКОНе? Тогда не знаешь. Фишка такая, что Внешний Круг ничего не производит. А жрать-то вообще надо, и вообще... Раньше, значит, пиратством много промышляли, потом, когда на Материке отвоевались, брать там стало, вообще-то, нечего. Да и брали-то «кузнечики», а они хрен поделятся. Короче, все мы получаем оттуда, - Эркьер снова махнул рукой в сторону ворочающегося во тьме моря. - Жратву, оружие, радиолы, шмотки... Вот так. Все получают «кузнечики». Отбирают что получше, а остальное распределяем мы, воры-на-кормлении. Потому так и зовемся. Часть на общак, часть на кичу, часть - мужикам. Все должно быть справедливо. Поэтому - ментоскоп. Чтоб, значит, воровал по понят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рль Эркьер, вспомнил Максим личный файл вора-на-кормлении в БВИ, доступ - открытый. Крупный специалист по истории низовых субкультур и преступных сообществ Земли и землеподобных планет. Автор фундаментального труда «Семантика, семиотика и сравнительный структурально-лингвистический анализ криминальных арго гуманоидных цивилизаций». Доктор философии. Лауреат Аристотелевской премии. И так далее. С 70 года - прогрессор, планета Саракш. М-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е лучше вот что скажи, - продолжал доктор философии, - как ты из «конторы»-то живым ушел? Может, сгодится. Оттуда вообще-то никто не выходил. Только выносили. Бывало - по част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хотелось бы об этом вспоминать, - сухо сказал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ователь-подонок свое заслужил, подумал он, и даже жаль, что не успел ничего понять. Недавняя жертва, скорчившаяся в приступе животного ужаса, под изрытой тысячами пуль бетонной стеной... не спеша подойти, небрежно помахивая стеком... пнуть носком сапога... Легче всех отделался солдатик, плечами которого Максим воспользовался, чтобы сигануть через четырехметровое ограждение. Переломы обеих ключиц, надо думать. С прочими расстрельщиками дело хуже. Покалечил крепко, а инвалиды, как, впрочем, старики, больные или вот - сумасшедшие, в живых тут долго не задержи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ритических ситуациях поступай по своему усмотрению», - сказал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ки совести теперь не беспокоят тебя», - добавил Колд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нилозуб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Не по понятиям мыслишь, Мак. Думал, баш на баш. Я тебе про пацана твоего, ты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осторожно потер шрам на щеке. Зажило. Со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расстрельного тупика выхода не предполагалось, поэтому сразу за стеной начинался девственный ночной лес. Интересно, почему все палачи предпочитают творить свои дела по ночам? Даже когда им ничего не угрожает? Максим сориентировался - все возможные варианты доставки «шпиона» Капсука были просчитаны при подготовке операции, и штаб имперской контрразведки считался наиболее вероятным. Правильно считался. Через пару часов он уже был в городе, на условленной «хазе». Хозяин - тощий, высохший уголовник Штырь виртуозно вертел бритвой в слабых, бледных пальцах. Внезапно лезвие оказалось у самых глаз Максима, но он лишь улыбнулся - совсем не той радостной улыбкой, которую более двадцати лет назад раздавал направо и налево юный гээспешник, ненароком угодивший в плен обитаемого острова, - а жутковатой, насколько позволили страшные гнойные рубцы, и Штырь залыбился в ответ, и кивнул, и принялся прокаливать лезвие над спиртовкой... Вскрыл и прочистил нарывы, залил вонючим самогоном, и этот же самогон они потом пили почти до самог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 сказал Гнилозуб, поднимаясь. - Ты как в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ер скользил по проливу, и на траверзе впереди уже смутно маячила береговая линия Серой зоны. Водометный двигатель работал почти бесшумно, лишь звонкие удары волны в днище катера выдавали его движение. Пронизывающий ледяной ветер - встречка - дул против течения в проливе. Как объяснил Гнилозуб - самое то, береговые сонары засечь не должны, на радаре их не видно, а там как Духи распорядятся. В Серой зоне никто не бывал, а те, кого, случается, туда выдергивают, назад не возвращались. Слухи? Слухи разные: одни говорят - ад, изверги обитают страшные, другие, напротив, верят, что рай на земле, и душу морскому дьяволу готовы заложить, чтобы туда попасть. Ну да ничего, скоро сам все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ро пацана твоего, значит, так рассказывают. В первом же десанте на материк отличился - десантный катер попал под лучевой удар, экипаж с копыт, бойцы тоже, а парню вообще хоть бы хны, и всех вытащил. Ему тогда ответственное спецзадание - добыть этот самый передатчик. Ну он и добыл, прямо с танка ихнего с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о что, понял Максим. Вот какое видение показал мне Колдун. Знать бы еще -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го, натурально, к ордену, Трилистник и все такое, а он на вручении возьми да и брякни, мол, значит, не нужен мне орден, и вообще - неправильно все это, и не хочет он... Его бы за это сразу в расход, да только кто, вообще-то, такими кадрами разбрасывается? Он же один такой, кого лучи не берут. И его, значит, на кичу, чтобы в разум вернулся. Как раз туда, значит, где излучатель, им же добытый, на зеках испытывали... Да только не долго он там прокантовался. Прилетели центровые и забрали. Так что, вообще-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нилозуб вскочил, тыча пальцем куда-то за борт. Максим обернулся: берег был уже совсем близко, но слева, под водой, стремительно приближалось к катеру вытянутое фосфоресцирующее пятно, и Максим внезапно понял, что это такое, и рявкнул: «В воду!» -и сам оказался за бортом, и мощными гребками уходил все глубже, глубже, чтобы не достало осколками и взрывной волной. А потом ватный, но тяжелый молот все же нашел его и ударил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Внутренний Круг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Почти такие ж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вы так неосторожно, сударь, - пожилой полицейский сокрушенно покачал блестящей от пота лысиной. Фуражку он снял - припекало изря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как-то... - пробормотал Максим, у которого все еще плыло перед глазами. Контузия, однако. Мощная попалась торпеда. Такой и Белую субмарину подорвать, как два пальца обос... Массаркш, заразился от Труохта Гнилозуба, упокой его Духи... Черт, что же я несу? Погиб ведь не просто вор-на-кормлении, а - прогрессор, землянин. Бедный Шарль... Ладно, это все сопли. Он знал, на что шел, и я знал... Еще неизвестно, что меня здесь ж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ложено через пролив плавать, понимаете? - сказал полицейский. - Тем боле где попало. Существует специальный коридор для прохода транспорта. А вы, очертя голову... Иэх, что с вами теперь делать - ума не прило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искренним сочувствием смотрел на оборванца со следами заживших ран на небритых щеках. Китель полицейского был расстегнут, торчали седые волоски на потной груди. На ремне, сколько можно было видеть из-за нависающего брюха, болталась резиновая дубинка. Другого оружия не наблюдалось. Максим с облегчением перевел дух. Убивать его, похоже, в ближайшее время не собираются, а значит, и самому убивать не придется. Пока, по крайней м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ведите меня в участок, - пришел он на помощь полицейскому, пребывающему в явном затрудн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кажете тоже - в участок, - улыбнулся тот. - Участок для местного хулиганья предназначен. Там, кстати, Першо-дурачок отдыхает, опять у мадам Мишту клумбу изгадил... Короче, сударь, занято местечко... Да и не положено плывуна в учас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положено с плывунами делать? - поинтересовался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город везти, - ответил полицейский. - В распредел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и вез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на чем, сударь! Машина наша сломалась. Господин начальник участка вчера изволили отметить День Тезоименитства, ну и перебрали малость. И вздумалось им, значит, покатать мадам Мишту, мгм... Хорошо, идемте... Будьте любезны, вон по той тропин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ицейский показал на песчаный проселок, поднимавшийся через дюны к редкому леску. Кривые, узловатые стволы в желтых чешуйках, черные корявые ветки, длинные зеленые иглы - ни дать, ни взять сосны в Приморье или лиственницы. И воздух! Максим с наслаждением вдохнул густой хвойный запах. После миазмов Гнилого моря и вони застенка здесь пахло как в раю. Да что там - в раю. Как на Земле. Как -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расслабляться, приказал себе Максим. Отвезут тебя сейчас в местную контрразведку, там узнаешь, как тут на самом деле пах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язая в песке, они перевалили через дюны, а дальше тропа стала твердой, хорошо утоптанной. Приходилось только смотреть под ноги, чтобы не спотыкаться о перебегающие дорогу «сосновые» корни. Навстречу им попалась стайка ребятишек с удочками. Они почтительно поздоровались с «дядей Притулатаном», поглазели на «плывуна» и застучали босыми пятками вниз, к м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это они? - спросил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естно куда, - отозвался Притулатан. - На мол, рыбалить. Сейчас у сайсы самый жор. На мытника идет, как бешеная... Иэ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ы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 снисходительно усмехнулся полицейский. - Лучший в округе. Не верите? Придем домой, кубок покажу. На закидушку полорота беру, во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ахнул Максим. - Полорота на закид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ите? - запальчиво повторил Притулатан. - Дома фотографию покажу... Да мы почти и при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к закончился. Вернее, разбежался между одноэтажными домишками под двускатными жестяными крышами. Кирпичные стены, остекленные веранды, клумбы в палисадниках, цветущая живая изгородь. Озеро Велье. Куророт «Осинушка». Вот сейчас из-за угла выйдет сухой и тощий доктор Гоаннек в ослепительно белой каскетке, с бамбуковым удилищем наперевес. Из-за угла выскочил молодой голован. Максим напрягся. Не обращая на него ни малейшего внимания, голован подскочил к Притулатану и ткнулся лобастой башкой в бок, по-собачьи мотая пушистым хво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скучился уже, - проговорил полицейский и потрепал маленькое голованово ухо. - Беги, скажи хозяйке, что гостя веду. Пусть сообразит там чего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ыркнув, голован порскнул в кусты, только алые венчики соцветий кач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мпатичный зверь, - сказал Максим. - Неужто и впрямь разговар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ллектуал, как говорит мой сын, - откликнулся Притулатан. - Разговаривает не разговаривает, а с десяток слов знает и употребляет к месту. Вы там у себя небось и не слыхали о т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уж нам, - буркнул сбитый с толку Максим. Привычное, въевшееся в подкорку представление об устройстве Островной Империи дало трещину. Этот мирный зеленый край, в котором было больше от Земли, чем от Саракша, никак не вязался с Гнилым архипелагом, с группой флотов «Ц», с забрызганными кровью подвалами контрразведки, с кровожадными дикарями, «кузнечиками» и ворами-на-кормлении. Или все это лишь видимость, потемкинская деревня? Но для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Духам, при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тулатан толкнул резную калитку и пропустил Максима вперед. От калитки к невысокому крыльцу вела посыпанная разноцветным песком дорожка. На крыльце стояла миловидная пожилая женщина и вытирала передником полные белые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нимай гостя, хозяйка, - сказал Притулатан. - Инженер наш все еще дрыхнет,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шастик его уже разбудил, - ответила женщина, не сводя серьезных серых глаз с Максима. - А я велела ему котел раскочегарить. Гостю помыться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вот и славно, - проговорил полицейский. - А то мне в участок пора. Господин начальник, наверное, уже проспались после вчераш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йку захвати ему на опохмел, - распорядилась хозяйка. - Да к ужину не опаздывай. А вы в дом проходите, - обратилась она к Максиму. - Только разуйтесь у крыльца, я вчера полы вым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риятный скрипучий звук разбудил Максима. Будто кто-то царапал гвоздем по стеклу. И не царапал даже, а старательно выцарапывал длинную с завитушками подпись. Потом раздался короткий гортанный выкрик, панически захлопали большие крылья, мерзкий скрежет отдалился. Стали слышны бубнящие голоса за стеной, время от времени прерываемые бравурной музыкой. Максим догадался, что это тот самый простенький радиотелевизионный приемник, что возвышался на почетном месте в гостиной полицейского Притула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ыло вставать, но вставать не хотелось. Когда еще доведется полежать на чистых, накрахмаленных простынях. Вымытым, сытым, почти здоровым. В блаженном полузабытьи. Хотя забываться не стоило. Островная Империя открылась новой гранью, не менее загадочной и пугающей, чем та, которой она ощетинилась против остального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лотного завтрака, борясь со сном, Максим примерно с полчаса наблюдал за мельтешащими на телевизионном экране картинками. Демонстрировались главным образом рекламные ролики. Ими «прокладывались» вокальные выступления каких-то личностей трудно различимого пола и возраста. А может быть, наоборот, вокалом перемежались ролики. Несколько минут передавали новости. Понять толком ничего было нельзя. Какие-то муниципальные выборы, хроника происшествий, прогноз погоды. После опять сладкая патока рекламы и простенького песенного искусства. Ни словечка о том, что творится за пределами Внутреннего Круга. Словно не бороздят загаженные охрянкой воды Гнилого моря смертоносные призраки Белых субмарин, словно не вымирают от лучевой ломки жители материка, и все это так же далеко отсюда, как Северный полюс. Здесь лишь обывательский покой и умиротворенность. Цветут в палисадниках цветочки. Румяные домохозяйки пекут пироги. Добродушные пожилые полицейские оберегают покой граждан от мелких хулиганов и без малейшей настороженности относятся к гостям с той стороны пролива. Детишки, кои во Внешнем Круге допускаются только у дикарей, бегают по утренней зорьке рыбу удить. А голованы притворяются добропорядочными псами, которые не только все понимают, но и даже могут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открытым окном, откуда веяло вечерней прохладой, кто-то принялся шумно чесаться. Максим соскользнул с кровати и осторожно выглянул. Так и есть - Ушастик. Голован опустил лапу, задранную к уху, и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рипун. Я его прог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взобрался на подоконник, сел, свесив ноги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рипун - это птица?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ерь, - откликнулся Ушастик. - Крылатый... Я тебя знаю, ты Мак 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присвист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ы меня знаешь?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есь мой народ знает Мака Сима Кам Мерер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новость почище той, что сообщил Щекн-Итрч об Абалкине. Но, памятуя ответ Щекна на следующий вопрос «журналиста Каммерера», Максим не стал интересоваться, что народ голованов думает о нем. Вместо этого он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вой народ не знает случайно, как мне попасть в цен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шастик фыркнул и помотал лобастой головой. Но это не было отрицанием, потому что после долгой паузы голован сообщ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не надо об этом беспокоится. Об этом уже побеспоко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не удержался Максим от следующего вопр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род голованов, - сообщил Ушастик и ретировался, оставив в воздухе запах нагретой каниф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вернулся в комнату и снова лег. Услышанное надо было осмыслить. Голованы не умеют лгать, посему слова Ушастика следует понимать буквально. Здешние цзеху позаботились о том, чтобы переправить Максима в центр Островной Империи. Интересно, каким образом? Конечно, гораздо интереснее знать - зачем, но голованам бесполезно задавать вопросы о смысле чего бы то ни было. Даже - поступков, не говоря уже о смысле жизни... Ладно, главное - оказаться в этом чертовом центре. Там ответы на многие вопросы. И следы «Черного Дьявола» там затер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отворилась дверь, показался сын полицейского, инженер судоремонтного завода Иядруд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с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ксим приподнялся на лок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ел с вами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ядрудан боком протиснулся в комнату, опустился на краешек стула, словно гостем здесь был он, а не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то хотели спросить? - поинтересовался Максим, видя, что инженер не решается начать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нно спросить, - проговорил Иядрудан. - Видите ли, плывуны... простите, гости с той стороны у нас большая редкость. Да и расспросить их чаще всего не удается... Просто не успеваем. А нам очень важно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 перебил его Максим, - а кому это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женер смущен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на заводе образовалось что-то вроде дискуссионного клуба. Спорим на разные темы, книгами обмениваемся и всякими слухами. Так вот, нам бы хотелось знать, что происходит там, за проливом. А то рассказывают разные ужасы, а достоверной информаци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ите достоверной информации? - Максим сел на постели. - Извольте, только вряд ли она вам по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Солнечный Круг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 придуманном мир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рытые редким снегом вершины невысокого прибрежного хребта - неожиданно в памяти возник Партенит, расставание с Аленой - остались позади, проплыли под фюзеляжем мерно и мощно взмахивающего крыльями летательного аппарата. Максиму с трудом удалось сохранить непроницаемое выражение лица: открывшаяся его взору долина представляла собой огромный... полис?.. город-сад? Да, пожалуй, город-сад. Друзы разноцветных кристаллов - зданий, немногим уступающих высотой земным тысячеэтажникам, - ярко сверкали разноцветьем огней в предрассветных саракшианских сумерках, а окружавшие их темные расплывчатые пятна были, несомненно, растительностью - или садами. Чуть далее, у линии горизонта, маячили контуры совсем уже гигантских сооружений, напоминающих своим видом развернутые на ветру косые паруса. Похоже на энергостанции, и скорее всего - они и есть. Вспомнился Бромберг: «Львиная доля энергии, производимой в Островной Империи, исходит из ее центра...» Вот тебе, Мак, и центр - еще один центр в твоей жизни, однако непохоже, чтобы этот центр можно было взорвать... или как-нибудь еще уязвить. Да и нужн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нное вызывало все большее беспокойство, если не сказать - смятение. Тридцать три раза массаракш, увиденное просто не лезло ни в какие ворота! Он, Максим, представлял проникновение в загадочный центр Островной Империи несколько иначе. Кровь он себе представлял, смерть. Много крови и смерти. И грязи. А вместо этого - вежливые, предупредительные люди, незнакомая, но, очевидно, совершенная техника... рай... благодать. И беспокойство. Нет уж, лучше бы разведки, контрразведки, палачи и флотские офицеры, лучше бы - стрелять, ибо враг есть враг. А прогрессор - это тот, кто четко умеет делить на своих и врагов... Одно дело - с боем прорваться в таинственный центр, и совсем другое - когда тебя туда ведут под белы рученьки, словно лучшего друга. А вот выпустят ли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лот флаера, жизнерадостная молодая шатенка на вид лет восемнадцати и прехорошенькая, нисколько не замечала душевных терзаний своего пассажира. Она то напевала какую-то нехитрую мелодию, то принималась болтать со своим чудо-самолетом. Флаер отзывался на имя «Стрекоза», сообщал погодные сводки, новости и даже рассуждал на отвлеченные темы. И управлялся голосовыми командами, но только отданными голосом хозяйки, юной пилотессы Кемиати. О чем та сразу же и охотно поведала Максиму. Так что угон, в случае чего, исключался. Только с захватом пилота. Но почему-то Максиму казалось, что, захвати он флаер, - и тот сам, без всяких команд со стороны хорошенькой Кемиати и даже вопреки таковым, совершит что-нибудь эдакое... то ли самоубийство, то ли вынужденную посадку. Да и не стал бы Максим захватывать женщину. Может, в этом есть какой-то тонкий психологический расчет таинственных обитателей центра? Поди пой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из «друз» приблизилась, рассыпавшись на чинные ряды разновеликих и разноформенных зданий, перемежаемых аллеями и парками. «Стрекоза», повинуясь очередной команде, круто пошла вниз и мягко опустилась на стоянку, где обнаружился еще десяток таких же аппаратов. Стоянка примыкала к обширной, мощенной гладкими сиреневыми плитами площади, а посреди площади высилась черная многогранная призма. Энергоприемник? Памя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добрались. Прошу выходить, - сообщила девушка и приказала: - Стрекоза, милая, выпусти-ка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прошелся взад-вперед вдоль фюзеляжа «Стрекозы», разминая ноги, огляделся. Безлюдно. Впрочем, в отдалении, у небольшой белой кабинки тощая очередь аборигенов. Заходят по одному... Нуль-Т! - обалдело сообразил Максим. Этого только еще не хватало. Невозможно. Откуда у них тут нуль-Т? Мы вон целую планету угробили на эксперименты по сигма-деритринитации, пока... Плохо дело. Очень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же! - потянула его за рукав пилотесса. - Или вы хотите осмотреть стелу Перволид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хочу, любезная Кемиати, - изобразил подобие светской улыбк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зовите меня просто Кеми, - кокетливо прищурилась девица. - П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лиск Перволидеров... Да. Зря он думал, что все увиденное доселе - потрясение. Флаеры, нуль-Т и энергостанции. Никакое это не потрясение. Потрясением была стела. Оказалась она тринадцатигранной, и на гранях этих драгоценными камнями - на каждой своими: рубинами, и изумрудами, и сапфирами, и опалом, и сверкающими бриллиантами - были выложены проклятые знакомые тринадцать символов. И был здесь, никуда не делся, знак, похожий то ли на букву «Ж», то ли - на иероглиф «сандзю». И под каждым знаком - золотом выложенная колонка местных, непонятных Максиму пись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ведь не знаете! - Кемиати от восторга даже хлопнула в ладоши. - Не знаете,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нашел в себе силы лишь неопределенно шевельнуть бровями, но и этого жизнерадостной летчице оказалось достаточно, чтобы пуститься в объяс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ендарные Перволидеры. Почти две тысячи лет назад Подземные духи вывели их народ на поверхность из другого Мирового пузыря. Еще сохранился последний из колодцев, откуда вышли предки... и эти стертые тысячами тысяч ног металлические лестницы... И были болезни, и были голод и смерть, и страшные дикие звери... Но Духи даровали людям Тринадцать Лидеров, и вот люди выжили, и устроили Мир Справедливости. А письмена? Письмена описывают базовые социальные роли Лидеров. Если интересно... Конечн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евушка зачитывала письмена под каждым из знаков, а Максим видел перед глазами тринадцать серых «заккурапий» и мысленно проговаривал номера. И имена. Ит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Полумесяц» - военный вождь</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Джон Гибс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 «Косая звезда» - главный охотник</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Томас Нильс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 «Фита» - наставник юношей</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Ежи Янчевец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 «Свастика» - матриарх</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Мария Гинзбур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 «Кельтский крест» - сказитель</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Герман Ра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 «Руна Мадр» - хранительница традиций</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Викке Ужусен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 «Сандзю» - заклинатель животных</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Лев Абалк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Руна Одал» - травница</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Светлана Постнико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9 «Трезубец» - звездочет</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Исидор Тяжель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 «Фиалка» - наставница девушек</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Ирина Голуб)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 «Эльбрус» - верховный вождь</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Корней Яшма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 «М готическое» - прорицательница</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Эдна Ласк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 «Дзюсан» - заклинатель духов</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Петр Вереса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Экселенц, что скажешь ты на это распределение ро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закончила рассказ милая болтушка Кеми, - извините, но у вас скоро встреча. Важная, между прочим! Прошу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с верхнего этажа высотного здания открывался не хуже, чем из кабины «Стрекозы». Максим, в очередной раз вымытый и переодетый, сидел в кресле-качалке на открытой лоджии, когда появился абориген - средних лет человек, с крупными залысинами на высоком лбу и спокойным, чуточку рассеянным взглядом прозрачно-серых глаз. Именно появился - Максим никак не отследил момент материализ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ствую вас в Солнечном Круге! - прозвучало это на земной силингве, хотя и с ужасным акцентом, но Максим уже ничему не удивлялся. Поздно удив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Высоколобый продолжил, перейдя на наречие Архипел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извинить меня, я не смогу адекватно общаться с вами на вашем родном языке. Мы расшифровали его, исходя из многолетних перехватов вашей мгновенной почты, но, вы понимаете, этого недостаточно. Простите, я вижу, что вы волну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жал какую-то кнопку, и прямо из стены выдвинулся небольшой поднос с двумя высокими стаканами. Высоколобый взял свой, жестом предложил Максиму последовать его прим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конечно, много вопросов. Не следует задавать их пока. Сейчас я расскажу вам об устройстве нашей Империи. Пейте, этот напиток и успокаивает, и бод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ровная Империя оказалась устроена с жестокой рациональностью Демиурга, отчаявшегося искоренить зло. Три Круга было в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шний Круг был клоакой, стоком, адом этого мира - все подонки общества оказывались там, вся пьянь, рвань, дрянь, все садисты и прирожденные убийцы, насильники, агрессивные хамы, извращенцы, зверье, нравственные уроды - гной, шлаки, фекалии социума. Там было ИХ царствие, там не знали наказаний, там жили по законам силы, подлости и ненависти. Этим Кругом Империя ощетинивалась против прочей ойкумены, держала оборону и наносила уд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ний, Внутренний Круг не зря имел второе название - Серая зона, ибо он населялся людьми обыкновенными, ни в чем не чрезмерными, чуть похуже, чуть получше - еще далеко не ангелами, но уже и не демонами. Там сосредоточены были сельское хозяйство и производство - любое, кроме энергии, там изготавливали оружие и боеприпасы для Внешнего К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центре... в центре, в Солнечном Круге, царил Мир Справедливости. Теплый, приветливый, безопасный мир духа, творчества и свободы, населенный исключительно людьми талантливыми, славными, Дружелюбными, свято следующими всем заповедям высокой нравств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рожденный в Империи, неизбежно оказывался в «своем» круге. Всех детей с самого раннего детства обследовали - в том числе и на мощных ментоскопах - на предмет выявления врожденных способностей или, напротив, - склонности к асоциальному поведению. К пятилетнему возрасту становилось обычно ясно, к какому Кругу следует отнести будущего гражданина. Ошибки случались редко и в дальнейшем корректировались. Дети Серой зоны возвращались к родителям, если те также были ее обитателями, дети Солнечного Круга - помещались в интернаты, во всем подобные земным. Прочие либо распределялись во Внешнем круге по военным, кадетским и прочим училищам, либо воспитывались в детских домах, мало отличавшихся от тюрем... Кроме того, существовало нечто вроде полиции нравов, которая отслеживала уже последние возможные ошибки - как в ту, так и в другую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император... никакого Императора, конечно же, не существовало. Это был виртуальный образ, симулякр, предназначенный для Внешних Кругов. Даже два виртуальных образа, для каждого Круга - с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слушал неторопливую речь Высоколобого, удивление медленно уступало место возмущению. И абориген, разумеется, тут же учуял и, прервав объяснения, вежливо поинтерес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у вас разве мир устроен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Максима прорвало. Он начал говорить, объяснять, втолковывать... О высокой Теории Воспитания, об Учителях, о тщательной, кропотливой работе над каждой дитячьей душой. О том, что человек изначально, по природе своей добр, что у каждого есть свой Главный талант, и о том, как важно этот талант заметить и развить, и что нельзя же так, чтобы выносить приговор пятилетнему существу, которое... Абориген слушал, и вежливая улыбка играла у него на губах, а когда Максим наконец выдохся и в изнеможении откинулся на спинку качалки,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изящно. Очень красивая теория. Но, к сожалению, абсолютно не реализуемая на практике. Видите ли, человек по своей природе вовсе не добр. В каждом из нас сидит волосатая обезьяна - хитрая, жадная и, простите уж, - до одури самовлюбленная. В ком-то эта обезьяна по счастливой игре генов спит, в ком-то - лишь дремлет и иногда просыпается. В ком-то может быть усыплена воспитанием. А в ком-то нет. Вы говорите - талант? Что ж, вот вам талант прирожденного убийцы... ну, не морщитесь, право слово, не хотите - убийцы, назовем возвышенно - воителя. Талант насильника, растлителя, шлюхи? Талант к какому-либо занятию, которому уже нет места в социуме, вроде изготовления наконечников для стрел? А то и вовсе - никакого? Вы не можете себе представить человека совсем бесталанного? Я - могу. Но у нас и такому человеку есть применение. Он пополняет безликую армию работников. Если угодно - рабов. Так что мир не может быть построен так, как вы мне сейчас рассказали, - подытожил Высоколобый. - Боюсь, друг мой, вы живете в мире, который кто-то придумал - до вас и без вас, - а вы не догадываетесь об этом... А вот теперь я готов ответить на ваши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х два. - Максим говорил медленно, словно нехотя. - Первый. Вы недавно забрали из Внешнего Круга, из лагеря, бойца по прозвищу Черный Дьявол. Какова его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ориген кивнул, извлек на свет небольшой, с ладонь, прибор. Экранчик прибора засветился, и абориген принялся тыкать в него стилом. Портативный регистратор с выходом в местный аналог БВИ, понял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наконец изрек Высоколобый. - Очень интересно. Как раз редчайший случай поздно исправленной ошибки. Наклонности молодого человека были ошибочно оценены как агрессивные. Что ж, теперь ошибка исправ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его видеть, - хрипло произнес Мак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чего проще! - воскликнул Высоколобый. - Прошу в 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смотрел. На большом экране было море. Теплое Внутреннее море Солнечного Круга, лишенное всякой нечисти вроде охрянки, чистое, как слеза. На песчаном пляже перебрасывались мячиком юноша и девушка. Юноша был высок, бронзовотел, у него были живые карие глаза, но в очертаниях носа и губ угадывалась Р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го мать? - не глядя на Высоколобого,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ерла три года назад в Серой зоне, - сообщил тот, поколдовав стилом. - В личном файле запись - алкоголизм. А почему вас, собственно, это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тебе и скажи, подумал Максим. Обойдетесь, господа высоколобые аборигены. Сына вы у меня отняли окончательно, это ясно, но душу перед вами я изливать не намерен. Максим чувствовал, что где-то в груди закипает бессильная ярость, или яростное бессилие - бессилие мира сего, - и потому, вместо того чтобы ответить, задал следующи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ва моя дальнейшая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е вы, друг мой, так высокопарны! - впервые улыбнулся абориген. - Какая уж там судьба? Сегодня же, если пожелаете, отправим вас на вашу базу на полюсе. Корабль вернется автоматически. И вот что я скажу вам напоследок: вы - единственный землянин, первый и последний, который побывал в Солнечном Круге. Мы сквозь пальцы смотрим на игры, затеянные вами на материке и на внешних островах. Это даже полезно: нашим воякам для тонуса нужно подбрасывать настоящих шпионов. Но сообщите своим Лидерам, или как там они называются, - мы не потерпим вмешательства в дела Империи. Для этого вас сюда, друг мой, собственно говоря, и призвали. И, кстати, заберите. Чужого нам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янул Максиму скорчер - стандартную машинку, входившую в базовый комплект экспедиционного б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ьте вы прокляты с вашим Миром Справедливости, подумал Максим, стискивая рукоять скор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вы прокляты, - в бессилии повторил он вслух и за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ориген вежливо улыбался и глядел слегка рассеянно куда-то в сторону почти бесцветными серы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Документ 2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Отчет Максима Каммерер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right"/>
        <w:rPr>
          <w:rFonts w:ascii="Arial Cyr" w:hAnsi="Arial Cyr" w:eastAsia="Arial Cyr" w:cs="Arial Cyr"/>
          <w:i/>
          <w:i/>
          <w:iCs/>
          <w:sz w:val="28"/>
          <w:szCs w:val="28"/>
        </w:rPr>
      </w:pPr>
      <w:r>
        <w:rPr>
          <w:rFonts w:eastAsia="Arial Cyr" w:cs="Arial Cyr" w:ascii="Arial Cyr" w:hAnsi="Arial Cyr"/>
          <w:i/>
          <w:iCs/>
          <w:sz w:val="28"/>
          <w:szCs w:val="28"/>
        </w:rPr>
        <w:t xml:space="preserve">КОМКОН-2 </w:t>
      </w:r>
    </w:p>
    <w:p>
      <w:pPr>
        <w:pStyle w:val="Normal"/>
        <w:suppressAutoHyphens w:val="true"/>
        <w:ind w:firstLine="113"/>
        <w:jc w:val="right"/>
        <w:rPr>
          <w:rFonts w:ascii="Arial Cyr" w:hAnsi="Arial Cyr" w:eastAsia="Arial Cyr" w:cs="Arial Cyr"/>
          <w:i/>
          <w:i/>
          <w:iCs/>
          <w:sz w:val="28"/>
          <w:szCs w:val="28"/>
        </w:rPr>
      </w:pPr>
      <w:r>
        <w:rPr>
          <w:rFonts w:eastAsia="Arial Cyr" w:cs="Arial Cyr" w:ascii="Arial Cyr" w:hAnsi="Arial Cyr"/>
          <w:i/>
          <w:iCs/>
          <w:sz w:val="28"/>
          <w:szCs w:val="28"/>
        </w:rPr>
        <w:t>«Урал - Север»</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та: 3 сентября 78-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р: М. Каммерер (оперативный псевдоним - Белый Ферзь), исполнитель опе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а 001: «Операция «Вир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держание: хроника гибели выездного врача Полярной базы «Саракш-2» (планета Саракш) Курта Лоффенфельда (оперативный псевдоним Трис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8 мая 78-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С 00.12 до 03.1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ярная ночь не баловала тихой погодой. Снежная буря штурмовала затерянное во льдах человеческое поселение. Выстроенные по периметру базы снеголомы отнимали у бури большую часть разрушительной мощи, но буря все же просачивалась, путалась под ногами змеистой поземкой, вздымалась громадными колышущимися воронками. Тристану они казались призраками опрокинутых звездоле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рак «призрака» - инферно в квадрате, - пробормотал он. Среди персонала базы Курт Лоффенфельд славился особым «готическим» юмором. Джонатан Вовид коротко хохотнул. Оценил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ехнологической площадке вдали от прожекторов Главного корпуса царила уже совершенно непроглядная мгла. Приходилось переключать очки на инфрасвет. Подготовленный к рейсу бот выездного врача обозначился в инфракрасном диапазоне ярко-вишневым свечением. Аккумуляторы - под завязку. До «точки» хватит, а там бот сам подза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разверстого люка постояли. Обменялись рукопожатием. Вовид спешно упрятал руку обратно, в искусственный мех рукавицы. Минус пятьдесят градусов по Цельсию, как-ни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ужину ждем,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стан кивнул и полез в бот. В тесной кабине он сразу сбросил доху и содрал унты, оставшись в черном обтягивающем комбезе. Сел в кресло, активировал пульт. На ожившем экране маячила фигурка начальника базы. Вовид подпрыгивал на месте, охлопывая себя просторными рукавами до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вильный все-таки мужик Вовид, - подумал Тристан приязненно. - Провожает, традиции блюдет... Если бы еще в амурных делах своих разобрался. Нечего бардак на базе разв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тко вякнув сиреной, он заставил начальника базы отступить на почтительное расстояние. Реактивный выхлоп стартующего бота не способен даже снег растопить, но по инструкции полагалось отойти на десять метров. Тоже своего рода тради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стан пристегнулся, откинул спинку ложемента, расплющил «грибок» стартера. Резкий толчок снизу. Свинцовая тяжесть в мышцах. Четырехкратная - как и положено. Бот не туристический корабль, на плавные подъемы с перегрузкой в полтора «жэ» не рассчитан. Огни базы сразу исчезли, будто порывом сквозняка задуло свечи на именинном тор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стан вдруг подумал, что в Гейдельбергском интернате на Новый год живую елку всегда украшали настоящими восковыми свечами. Пожара не опасались. Чудо генной инженерии не горело, даже если облить его воспламенителем. Он слышал, что по решению Экологического комитета при Мировом Совете на Земле теперь вовсю выращивают «противопожарные» л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да, хорошо бы прогуляться по такому лесочку. Вдохнуть аромат хвои. Пичужек послушать. От здешних джунглей с души воротит. А пичужки местные только и смотрят, чем бы поживиться. И клювы у них зубастые. Совершенно непонятно, откуда здесь могли взяться люди, если биоценоз соответствует эдак земному эоцену? Местные мегаящеры вымерли каких-нибудь десять миллионов лет назад. Высших млекопитающих почти нет. Если не считать кошек, голованов и... людей. Рени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та - двести пятьдесят. От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стан отключил ходовые двигатели. Сразу стало легко. Выездной врач базы предпочитал экономные баллистические кривые. Во-первых, так быстрее. Во-вторых, безопаснее. Имперская ПВО не дремлет. Не имея собственной авиации, имперцы стреляют во все, что крупнее морского крылана. Разумеется, не вертолетов с материка они опасаются, а - ядерных ракет. А бот самая что ни на есть ракета, правда, не ядерная. Ну да на радарах этого не разобрать. Поэтому Тристан переходил к горизонтальному полету только на последнем участке траектории, когда таинственный центр Островной Империи оставался далеко поз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лянуть туда, в этот центр, где восседал некий безымянный Император, было бы небезынтересно. Но это, увы, не входит в число задач выездного врача. Тем более что ни один из разведывательных «беспилотников» оттуда не вернулся и не передал ни единого внятного кадра. В работе Тристана и без того хватало риску. Уж больно странным подопечным оказался Лева Абал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естящий прогрессор и необычайно, чудовищно обаятельный человек. Вернее... обаятельный - не то слово. Лева умеет к себе привязывать, вот в чем дело. Курт Лоффенфельд не любил задавать лишних вопросов, тем более начальству, и поэтому никогда не спрашивал о причинах, по которым он вот уже восемнадцать лет бессменно состоит при Абалкине... врачом? тюремщиком? Инструкции КОМКОНа, личный приказ, даже не приказ - просьба самого Сикорски, которого Тристан без малого боготворил... и все же, все же. Лева - друг. И он же - поднадзорный, с которого, как с какого-нибудь душевнобольного, требуется регулярно снимать ментограмму и при малейших отклонениях от нормы... а почему, собственно, у Левы должны быть отклонения от но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звездие Треугольника, на которое была нацелена бортовая система астроориентирования, ушло из визиров. Бот миновал высшую точку траектории и теперь падал в облачную муть. За «обшивкой» ревела плазма. Километры на дисплее траектометра стремительно «худели». Заработали тормозные двигатели. Блаженство свободного падения вновь сменилось муками перегрузки. Тристан смежил отяжелевшие веки. В конце концов, все сделает автома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т замедлил падение. Рев плазмы за бортом утих. Придавленный возросшей перегрузкой, Тристан представил, как пылающий метеор в ночном бледном небе Саракша превращается в темное тело, теряющее скорость и начинающее совершать немыслимые для естественного объекта эволюции. Нет, напомнил себе Тристан, не метеор. Они здесь считают метеоры вулканическими бомбами, падающими с другой стороны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матика сообщила о посланном в ответ на запрос имперской ПВО пароле. На всякий случай Тристан вынул из-под пульта защитный шлем, плотно нахлобучил его на голову - вдруг пригодится. Хотя с тех пор, как Гурон выбился в шифровальщики, проблема уклонений от ракет и противоракет сделалась чисто умозрительной. Чего не скажешь о времени, когда Лева подвизался в Береговой Охране. .. Черт знает почему, но никому и в голову не пришло настроить автоматику бота на уклонение от управляемой ракеты. От метеора, сиречь, «вулканической бомбы»? Пожалуйста. От падающего дерева? Сколько угодно. От артиллерийского снаряда? Нет ничего проще. От любого объекта, не способного к произвольному изменению траектории. А от управляемой ракеты - извините!.. К тому же со средствами радиоэлектронной борьбы в Островной Империи дело обстояло на самом высоком уровне, и ни активные, ни тем паче пассивные помехи не могли отвратить рвущихся к боту начиненных смертью сигар. Тристану пришлось лично внести коррективы в «интеллект» летающей скорлупки, и после каждого такого рейда выездного врача подолгу мучила коллега Лотошина, восстанавливая «ушатанную» противоракетными маневрами вестибулярку и сердечно-сосудист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теперь он исправно отвечает на сигнал «свой-чужой». Как-то Лева объяснил, что «своими» в империи считаются летательные аппараты центра, кои аппараты якобы принадлежат самому Императору. И никакие иные. Что ж, разве не может на часок-другой ощутить себя Императором скромный врач КОМКОНа Курт Лоффенфель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массаракш-и-массарак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ижнем углу радарного экрана возникли две яркие точки и резво устремились к середине. В голове пронесся вихрь вопросов, совершенно сейчас бессмысленных. Смена кода? Внеплановая? Прямо сегодня? Почему Лева не предупредил - не смог выбраться на «точку»? Где он держит «нуль-передатчик» - не в офицерском же общежи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с прогрессором может случиться все что угодно. Он может погибнуть при тысяче обстоятельств, или быть арестован, посажен на гауптвахту, или оказаться на дружеской попойке, или получить неожиданный приказ от самодура-начальника. С прогрессорами такое иногда случается. Но только не с Гуроном. Гурон - особ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е-три секунды светящиеся точки доползут до середины экрана - и все. Однако «скорлупка» выручила, хотя Тристан не занимался отладкой противоракетной программы добрых три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т подскочил метров на пятьсот - от пятнадцати «ж», пусть и недолгих, хрустнули кости и потемнело в глазах, - под прямым углом метнулся вправо, и вниз, и назад. Головки самонаведения выпустили жертву из цепких объятий тепловизоров и радиоволн, ракеты ушли в уже начавшее наливаться гнойным утренним маревом небо. Но появились новые - уже четыре. И с дву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ей раз бот ухнул вниз, к самой кромке грязно-зеленого моря джунглей, совершил несколько немыслимых эволюции, вырвался из ракетной «вилки»... на грани обморока Тристан обнаружил еще одну атаку - и проекция на экране скользила быстро, неимоверно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перзвуко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еголовка вражеской ракеты соприкоснулась с бортом, но пилот этого уже не почувствовал - потерял сознание от немыслимой перегрузки. Огненный шар вспух над кронами травяных пальм. Черное яйцо на мгновение замерло на пике восходящей траектории и неуправляемо рухнуло в заро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С 08.25 до 09.1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Диковину» заметил глазастый рядовой Турс. Согласно уставу, он остановил авангардную группу, перегородив тропу карабином. На молчаливый вопрос сержанта Турс показал в просвет между деревьями. Там виднелось нечто черное и округлое, высотой в два человеческих роста. Сержант сделал знак рядовому следовать за собой и, пригибаясь, отправился на разведку. «Диковина» лежала посреди лесной прогалины, зарывшись в напластования подсохшего ила, заостренной верхушкой накренившись к северо-вост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ая штуковина, - пробормотал сержант, отослав Турса доложить о находке командиру отряда, отставшего от авангарда шагов на триста, - как есть яй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рибытию к месту находки командир отряда поручик Ксенох отдал команду оцепить «стра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туковину», а после в сопровождении сержанта осторожно приблизился к ней. Поверхность «яйца» оказалась теплой и шершавой на ощупь, и, если бы не размеры, легко было поверить, что снесла его гигантская лесная тварь, вроде легендарной птицы Ухур. Рядовые, похоже, так и подумали. Услышав за спиной сбивчивый молитвенный шепот, Ксенох, не оглядываясь, проце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говорч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пот смолк. Ксенох стряхнул прилипшие к пальцам влажные чешуйки пальмовых семян и медленно натянул перчатку. Наклонился, осмотрел «яйцо» снизу. Вмятину он нашел не сразу, да и выглядела она как-то несерьезно, словно «Диковина» столкнулась с вулканической бомбой на излете, а не с боеголовкой противовоздушной ракеты. Поручик хорошо помнил засветку на радаре. От любой цели после такого взрыва должны были остаться лишь обгоревшие обломки, а тут - вмятина. Будто на спущенном резиновом мя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оно взялось, как думаешь, Оззи? - спросил он сержанта, деловито оглядывающего «Дико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откуда, - отозвался тот. - С неба свал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ны травяных пальм, обломанные сверзившимся телом, пожухли, но могучая жизненная сила, присущая всем обитателям мангровых джунглей, уже наливала их новыми соками. Выходило, что «яйцо» упало несколько часов назад, н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равляемый летательный аппарат неизвестной конструкции. Зарегистрирован под кодовым наименованием «Диковина», - мысленно процитировал Ксенох первую строчку секретного меморандума. - Впервые замечен, еще когда я был сопливым курсантом. Исправно отвечал на запросы системы «свой-чужой»... До сегодняшнего утра. Пришлось сбивать, а потом рыскать по зарослям в поисках обломков. «Срочно найти и доставить в расположение штаба». Не дожидаясь комендантской роты, которую услали черт-те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ззи, - подозвал он сержанта. - Возьми троих бойцов и прочеши окрест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внимательно посмотрел на него из-под седых кустистых бровей и, не дождавшись дополнительных пояснений, небрежно мазнул заскорузлым указательным пальцем по ви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енох кивнул и, легонько похлопывая ладонью по кобуре, пошел в обход «Диковины». Солдаты, окружившие «яйцо» полукольцом, ели начальство выкаченными глазами. Не от служебного рвения - от страха. Поручик вполне понимал своих подчиненных. Образования им недоставало, чтобы осознать всю сложность мироустройства, зато суеверия и слухи с лихвой восполняли пробелы в знаниях. Когда тебя с детства пичкают полевым уставом и набором догм из уст полкового шамана, единственной духовной пищей остаются байки старослужащих да собственные фантазии, вызванные к жизни воплями диких животных в ночных джунглях. У самого Ксеноха были основания гордиться собой. В отличие от рядовых, он изучал баллистику, мирографию и основы механики. И хорошо изучал. Поэтому вверенный ему ракетометныи расчет числился одним из лучших на юго-западном участке Охранного Периме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каков принцип его движения, - размышлял Ксенох, - Ни крыльев, ни пропеллера... Реактивный принцип. Пилотируемая ракета... Неужели у врагов появились пилотируемые рак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гадка привела Ксеноха в доброе расположение духа. Он представил, как докладывает в штабе о находке. Как вызывает его к себе бригадный генерал Хассу и наливает на два пальца благороднейшего красного. А после, на построении, прикрепляет к лацкану парадного мундира Трилистник третьей степени, а может, и второй, чем морской дьявол не шутит. Ну, а к знаку, как положено, наградные и двухдекадный отпуск на Дредноут. И закатится это он, значит, в Лупанар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енох резко повернулся к окликнувшему его солд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наружены следы! - доложил рядовой. - И неизвестное оруж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 кинулся к зарослям, где совсем недавно скрылась поисковая группа. Ксенох зашагал следом, стараясь двигаться неспешно. Подчиненные не должны видеть его волнения. Ведь если Оззи нашел что-то еще, он - командир ракетометного расчета поручик Ксенох - может рассчитывать и на повышение в звании. Капитанские нашивки ему бы ох как под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вяные пальмы росли так густо, что толком и повернуться негде. Поэтому, как опытный сержант, Оззи велел своим людям оставить на прогалине ранцы и каскадные карабины, вооружившись лишь мачете. Теперь к месту новой находки вела узкая, но все-таки просека, и Ксенох оказался рядом с поисковиками через несколько минут. Подойдя к сержанту, он сразу увидел обещанные следы. Казалось, в чаще каталось большое и массивное тело - тонкие суставчатые стволы пальм подмяты, а некоторые даже раздавл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была драка, господин поручик, - вполголоса пояснил Оззи. Вернее, нападение. Нападающий прыгнул сверху, но убить жертву ему не удалось. По крайней мере, сразу. Они сцепились и стали ка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ты, - перебил сержанта Ксенох. - Не можешь сказать по-человечески: кто на кого напал? Ты же не в шта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опустил глаза и угрюмо засопел. Командир попал в болевую точку. Оззи когда-то был капитаном, но влип в историю, и его разжаловали в рядо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не дуйся, - проговорил Ксенох. - Я действительно не понимаю, что тут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ршун-прыгун выбрал добычу не по когтям, - сказал сержант. - Видите, вон его пер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сорванных, побуревших листьев травяной пальмы валялись, почти неотличимые от них, перья лесного хищника. Не самого крупного из своих собратьев, но проворного и опас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добы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человек, - помедлив, произнес Оззи. - Вот, поглядите, что нашел Ту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протянул командиру удлиненный, изогнутый предмет, тускло блеснувший металлом. Ксеноху понадобилось несколько мгновений, чтобы сообразить, что эта холодная, тяжелая штуковина - своеобразное оружие: ствол с расширяющимся дулом плавно переходил в рукоять, которая настолько удобно легла в ладонь, что, казалось, приросла к ней. Ни курка, ни спускового крючка у оружия не было, но у Ксеноха возникло ощущение, что при желании он мог бы запросто привести его в действие. Стоит лишь определить цель. «Занятная машинка, - подумал поручик. - А вот куда делся ее хозяин? Надо полагать - пилот того самого «я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ходки придется доставить в расположение, - сказал Ксенох. - Есть какие-нибудь соображения,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господин поручик! - откликнулся Оззи. - Подгоним тягач, заведем понизу стро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рмане комбинезона Ксеноха захрюкал «бормотунчик». Жестом оборвав рассуждения сержанта, поручик вынул плоскую коробочку рации и, воззвав про себя к милости Духов, вдавил клавишу при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торой, второй, доложите обстановку! - заорал ему прямо в ухо майор Дзагу. - Почему не отвечаешь, дщерь твою за ногу?! Пр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ый, я второй, - проговорил Ксенох, морщась, будто от зубной боли. - «Диковина» обнаружена в квадрате Е72Ц. Предположительно - это летательный аппарат против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чего следует, что это летательный аппарат противника? - спросил майор, едва дослушав доклад пору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твоей чугунной башки», - хотел ответить поручик, но сдержался и стал докладывать сыз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мне известно, господин майор, имперские вооруженные силы не располагают такими устрой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не умничай, Ксенох, - проворчал майор. - Какие предпринял м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учик рассказал, какие меры он предпринял, и, получив одобрение начальства, с облегчением отключил св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пой, невежественный солдафон», - подумал Ксенох с ненавистью, снова доставая па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ел сержант, с благодарностью принял предложенный командиром курительный цилиндрик и, почтительно пуская дым в сторону, встал чуть поод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лагаешь, Оззи, к обеду управимся? - спросил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ны управиться, господин поручик, - степенно ответил сержант. - Ребят я послал шустрых. Обернутся, самое большее, часа через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учик взглянул на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уже половина десятого, - сказал он. - Если даже твои шустряки успеют до двенадцати, то на погрузку у нас останется не больше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хотел было заверить его, что все будет сделано в лучшем виде, как из-за ближайшей пальмы вывернул запыхавшийся солдат-первогодок. Каска у него сидела на ушах, автомат болтался на шее, комбинезон заляпан грязью до колен, а на физиономии тревога пополам с востор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обратиться, господин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ращайтесь, ряд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наружен человек. Отсюда метров триста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п? - выдохнул Оз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нет, господин поручик, - ответил солдат, косясь на сержанта. - Живой. Только сильно ран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и, - велел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из солдат догадался расстелить плащ-палатку и переложить на нее «найденыша» - рослого, крепкого сложения человека в черном комбинезоне в обтяжку, вероятнее всего, пилота яйцеобразного аппарата. Санинструктор, стоя возле него на коленях, промывал и перевязывал две глубокие раны на правой ноге. Пилот был без сознания. Ксенох наклонился над ним, вглядываясь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ш это, - проговорил сержант. - Скорее, с мате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чего ты взял? - спросил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материковых не видел, - буркнул сержант. - Рожи у них длинные, а глаза круглые, как у цзеху, тьфу-тьф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пион, значит, - подумал Ксенох. - Отлично. Нашивки у меня в карм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мою команду, сержант! - сказал нарочито официально. - Пленного немедленно доставить в расположение. Сдать в Первый отдел под расписку. Бе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господин поручик! - рявкнул сержант. - Чего стоите, трупоеды! - заорал он на солдат. - Берите этого и бегом мар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еро солдат схватили плащ-палатку, отпихнув саниструктора, который так и не успел закончить перевязку. Проводив взглядом «группу доставки», саниструктор прокашлялся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обратиться, господин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ять лет служу, господин поручик, - произнес саниструктор не слишком уверенно. - Всяких ран повидал, а такого ни 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в них особенного, в этих ранах? - Ксенох с трудом подавил зев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глядят они так, будто прыгун рвал этого парня декады полторы назад, а не только что... Мутант, надо полагать, господин пору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и мутант, - подумал поручик, доставая очередной цилиндрик. - В контрразведке разберутся... Пожалуй, об этом мутанте можно сообщить Снарку. Такая диковина могла бы его заинтересовать... И, может, тогда он сделает, что обещал? Сколько можно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енох смял так и не раскуренный цилиндрик, с тоской посмотрел на низкое, плотное небо. В этот момент поручик искренне верил, что шифровальщик штаба группы флотов «Ц», а главное - Посвященный Нижнего Круга Ордена Незримого Зрака, - которому он, простой офицер, оказал столько услуг, и впрямь выполнит свое обещание. Больше всего на свете поручик Ксенох мечтал не о капитанских нашивках, а о том, чтобы перебраться во внутреннюю часть Импе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С 22.50 до 23.3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ладший дознаватель Сурлан по прозвищу Упырь вытер жилистые волосатые руки испятнанным вафельным полотенцем и швырнул его в мусорное ведро, переполненное бурыми заскорузлыми тряп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ирался, сволочь, - сказал он офицеру-шифровальщику, что стоял поодаль и без всякого любопытства разглядывал обнаженное, подвешенное за ноги тело. Там, где полагалось находиться лицу, у допрашиваемого было бесформенное красно-черное вздутие. - Но в конце концов я его разговорил, - продолжал Упырь, выуживая из протянутой шифровальщиком пачки желтый курительный цилиндрик. - Благодарю, Снарк... Так вот, он заговорил, только не по-нашему. Я уже звякнул в штаб, чтобы прислали переводчика, да что-то они там не чешутся... Ты вроде знаешь материковые, задай ему пару вопросов. Пусть назовет настоящее имя и звание, пока не окочурился. Хотя бы. - Упырь покосился на золотой Незримый Зрак на колпаке, который аккуратист Снарк бережно водрузил на специальную стойку в углу камеры для допросов. - А то увлекся я малость, а теперь, чую, из-за этой упрямой твари мне до «старшого» еще пятилетку тарахт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ую, - откликнулся Снарк. - Но с тебя причи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мной не заржавеет, - обрадовался Упырь. - Бутыль благородного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ифровальщик кивнул, приблизился к допрашиваемому, похожему больше на ободранную свиную тушу, и, заложив руки за спину, рявкнул по-хонтий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я?! Звание?! Отвечай, сви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ровавом месиве разверзлась черная беззубая щель и выдох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фт Лоффенфель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тори! - потребовал Снарк, переходя на немец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фт... Лоффенфельт, - прошепелявил допрашивае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говорит? - спросил Упырь, подходя побли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рской дьявол его разберет, - поморщился шифровальщик. - Какой-то диалект хонтийского... А ты ему еще все перла повышиб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ыдергивал, - поправил его Упырь. - По одному... Хотя куда мне до нашего полкового цирюльника, вот кого надо бы в контрразведку, форменный палач... Ты спроси его еще, Снарк, спроси, пока он ласты не склеил. Потрудись, брат-боец, я в долгу не оста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лышал? - спросил Снарк у Лоффенфель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б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выта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смысла... Погифнем оф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нзительно заверещал аппарат на столе Упыря. Тот схватил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лушаю, господин полковник! Так точно, у меня! Есть - бегом! Вот же дьявол, Кровосос тут одно дело требует, - пояснил он, одновременно отпирая сейф. После чего принялся лихорадочно перебирать папки. - Да где же оно, как к Подземным провалилось! А! Нашел! Так что там эта тварь бормо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ерпи, Упырь, сейчас разберусь, - ответил шифровальщик. - А лучше дай мне карандаш и бумагу какую-нибудь. Эта материковая свинья, похоже, кое-что знает. Кстати, ты бы ему «антишок» вколол, как бы не загнулся прежде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давай, брат-боец! Вытряхнем из него, что успеем! - Младший дознаватель с радостью кинулся к своему столику. Загремел инструментами. - А, дьявол, Кровосос меня уроет. Я пулей, туда-назад. Ты сам вколи, ладно? За мной же не заржавеет! Поищи здесь стерилизатор, только шприц с красным, а не с зеленым. «Правдолом» - это совсем на крайняк, он его сейчас быстро ухлоп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ю, - отозвался Снарк. - Давай, беги, начальство ждать не лю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 пул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ырь уб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ифровальщик подошел к столу, нашел металлическую коробку стерилизатора, вынул шпр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фетай Кафлу-Лютфику... - проговорил Лоффенфельд. - Тфи шестефки. Пофто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ть Карлу-Людвигу три шестерки. На какой но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фиста семьтесят - семьсот софок - тфи нуля - Уфал-Сефеф. Пофто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рк повт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ф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означает - три шестерки? - спросил Сн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ффенфельд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ффенфельд снова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ерпи, сейчас полегчает, - произнес шифровальщик, делая ему укол в предплеч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ступил назад и посмотрел на наручные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раскололась эта свинья? - спросил вернувшийся Упы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аписывай, - сказал Снарк. - Три, семь, ноль, ноль, с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дер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ифр, - ответил Снарк. - Записывай! Семь, ноль, ноль, ноль, четыре, ноль, ноль, ноль. Запис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имя, з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сп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рк взял Лоффенфельда за распухший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говорить? - спросил он, вновь переходя на немец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 Пефетай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значают эти три шесте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ынуштен снять нафлют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людение за к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потнатзофным Абалкиным Льфом Фячеслафофичем... Кот ноль с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Абалкин поднадзор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фнаю... Тфи шефтефки... повтофи... ваф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Абалкин отличается от прочих людей?! - взревел шифровальщик. - Отвечай на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ффенфельд глубоко вздохнул, черная щель изуродованного рта вытолкнула пять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запфещено жить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ффенфельд не ответил. Он вдруг с невероятной силой напрягся, и провод, которым были скручены его руки, распался на куски. Изогнувшись в пояснице, Лоффенфельд потянулся распухшими пальцами с сорваными ногтями к цепи, что была захлестнута вокруг его щиколоток, но тут же бессильно обв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тов! - с досадой проговорил Упырь. - Ну, что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мгновений прогрессор Лев Вячеславович Абалкин покинул камеру пыток с телом мертвого выездного врача базы Курта Лоффенфельда на плече. Младший дознаватель Управления контрразведки группы флотов «Ц» Сурлан остался на скользком от кровавой грязи п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4 сентября 78-го года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Завершение операци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13.17 Экселенц вызвал меня к себе. Глаз он на меня не поднял, так что я видел только его лысый череп, покрытый бледными старческими веснушками, - это означало высокую степень озабоченности и неудовольствия. И на этот раз - моими дел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илькина грамота, а не отчет, - сказал, он постукивая пальцами по моему злосчастному опу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чел нужным по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 достоверной информации, ш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знаю, - буркнул Экселенц и надолго уставился в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окном шел дождь. «И рота Гвардейцев» - вспомнилась вдруг дурацкая шутка. Мне почудилось, что сидим мы не в аскетически скромном комконовском кабинете, в умытом еще почти летним дождиком Свердловске, а - в деловито-помпезных апартаментах Странника в Столице, и где-то там за окном действительно шагает рота Боевой Гвардии. Грязный, отдающий кислотой дождь сыплется на железные шлемы, на суконные понурые плечи Гвардейцев, и тускло-красные городские огни мертво отблескивают на мокрых штыках. Саракш не отпуска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рочем, даже из этого школьного сочинения видно, что Гурон-Абалкин блестяще организовал и провел операцию «Тристан». Умолчал о смене кода. Получил от своего агента подтверждение, что Тристан найден и отправлен в контрразведку штаба группы флотов «Ц». Нейтрализовал штатного переводчика. Вколол Тристану «сыворотку правды» вместо обезболивающего. Выяснил все, что его интересовало. И избавился от свидетелей. Включая самого Трис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роговорил я, - но прямых доказательств у нас нет. На видеозаписи, сделанной в камере для допросов, нельзя разобрать, какой именно шприц использовал шифровальщик Снарк. Да и о смене кода он мог не знать. Или узнать слишком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говорю, операция проведена блестяще, - вздохнул Экселенц. - Гурон обеспечил себе почти стопроцентное алиби. И если бы не его последующие эскапады, мы бы ничего так и не у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алкин не прошел рекондиционирования, шеф, - напомнил я. - Маска имперского офицера боролась в нем с личностью земля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 программой, - добавил Экселенц. - Не забывай, 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прежнему считаю, Экселенц, что программы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о - не было, - проворчал он, - все это уже не имеет 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насторожи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 вот. - Экселенц полез в боковой ящик стола, где каждый нормальный сотрудник держит справочную кристаллотеку, и выложил передо мной футляр с детонаторами. - Отк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сторожно обеими руками снял крышку. Круглые серые блямбы детонаторов рядком лежали в своих гнездах. Их было ровно... десять. Не хватало еще одного. И я сразу понял какого - с расплывшейся стилизованной буквой «Ж» или, если угодно, японским иероглифом «сандзю» - маленьким оригиналом увеличенной копии на обороте листа № 1 в деле № 7. И на памятной стеле в Солнечном Круге. - Абал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ончил с собой, - откликнулся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 вытолкнул я из себя. Это был удар. Даже руки затряслись. Что не удивительно, вся эта история изрядно меня вымо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часов назад, - ответил Экселенц с раздражением. - Отнял у Водолея «герцог» и застрелился.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бы не понятно. Гриша Серосовин, кстати, чемпион отдела по субаксу, совершенно случайно проходил мимо поднадзорного Абалкина, а под мышкой у него совершенно случайно болтался «герцог» двадцать шестого калибра. Поднадзорный Абалкин, кстати, проходящий курс реабилитации после тяжелого огнестрельного ранения, совершенно случайно отнял у совершенно здорового чемпиона по субаксу пистолет и застрелился. Тоже совершенно случайно. Что тут понимать? Тут и понимать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о гибели Курта Лоффенфельда закрыто, - сказал Экселенц. - На основе твоего отчета - первого твоего отчета, Мак! - составлено официальное заключение. При желании родственники и друзья погибшего могут с этим заключением ознаком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у с ним ознаком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 буркнул Экселенц. - Хотя ничего интересного для себя ты там не обнаружишь... Теперь о главном. Надеюсь, ты понимаешь, что все увиденное и услышанное тобой в центре Островной Империи должно оставаться тай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 Я понимал. Нечего тут пони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ее того, - продолжал Экселенц, - никаких отчетов, никаких мемуаров и любых других письменных свидетельств о Солнечном Круге быть не должно. Равно как и кристаллозапис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быть с записью моего доклада Суперпрезиде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 Экселенц отвел взгляд. - Этой записи не существует. И если тебе приспичило спрашивать, задавай настоящи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давай настоящие вопросы» - это слова Щекна, сказанные на реке Телон за миллиард лет до... Каким же я тогда был наивным и самоуверенным. Как в первый день на обитаемом острове... Проклятом обитаемом острове... Черт меня дернул выбрать именно этот сектор Галактики. Жил бы себе безмятежно. И не знал бы ничего такого... И черт меня толкнул под руку отнимать у Экселенца пистолет. Абалкин был обречен с самого начала. И Экселенц это знал. А я - нет? Наверное, тоже знал, но поддался колоссальному, в буквальном смысле первобытному обаянию этого кроманьонца. И словно слепой, вступил на путь, который привел меня туда, куда он меня привел. Через океан смерти - в Солнечный Круг. Чтобы теперь всю оставшуюся жизнь нести на себе груз чудовищной тайны. Не имея права ни с кем ею поделиться. Эх, Странник, Странник, почему ты меня не остановил? Ты же все видел и понимал, но тебе нужен был доброволец, который сам полезет в эту петлю. И такой доброволец наш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последствия для остальных подкидышей будет иметь гипотеза Бромберга, вернее, полученное на Саракше ее подтверждение? - задал я, как мне казалось, «настоящи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ктически никаких, - ответил Экселенц. - В их судьбе ничего не измен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но», Мак, - в голосе Экселенца прорезалась сталь. - Допустим, вы с Бромбергом правы, и саркофаг предназначался для другой планеты. Хотя в этом случае яйцеклетки просто не начали бы делиться, но допустим... Мы, как последние олухи, оставляем эту вашу трибу на Земле, и эти ваши «кроманьонцы с жестким распределением социальных ролей» постепенно внедряют себя в Мировой Совет. Иначе говоря, захватывают власть, как это и произошло на заре Островной Империи с бывшими обитателями Надежды. А мы бы только радовались, вот, дескать, какие подкидыши у нас замечательные, как высоко вознеслись из безвестной дол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так, - внутренне трепеща, возразил я. - Подкидыши не предназначены для высокоразвитых социумов - только для примитивных. Надеждианцы, очутившись на Саракше, быстро одичали, им грозило вымирание. И они, скорее всего, вымерли бы, если бы не подкидыши, генетически приспособленные к первобытным условиям существования. Внедрение в земной социум - бесперспективно для них. Равно как и внедрение в цивилизацию Тагоры, социальное дифференцирование которой значительно превосходило возможности двухсот пятидесяти личинок, заложенных в тагорянском инкубаторе. Уничтожив свой саркофаг, тагоряне элементарно перестраховались. Ведь личинки первобытных насекомых ничем им уже не угро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верен? - хмыкнул Экселе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родолжал настаивать я. - Не исключено, что программа, даже если она и есть, в таких «бесперспективных ситуациях» не включается вовсе. За ненадобностью. Доказательством тому могут служить самоубийства наших подкидышей. Будь программа активна, неужто она допустила бы, чтобы ее носители кончали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бы и нет, - сказал Экселенц. - Если программа не индивидуальная, а коллективная, как ты утверждаешь, то наверняка должна предусматривать несчастные случаи с некоторыми ее носителями. В конце концов, самоубийство тоже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енно умело спровоцированное, подумал я с ожесточением. Переубедить этого железного старца мне не удастся, ясен пень. Для него подкидыши - угроза Земле. И точка. А главное, мне и самому не слишком хочется его переубеждать. После того, что я увидел в Островной Империи. «Вы живете в придуманном кем-то мире», - сказал Высоколобый. Но ведь и он живет в придуманном мире. В мире - придуманном Странниками. И мне тошно предположить, что примерно сорок - сорок пять тысяч лет назад Странники могли внедрить тринадцать здоровенных, горластых кроманьонцев в тупиковый неандертальский социум. Чем это кончилось -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кселенц пристально смотрел на меня, и в его зеленых очах, как в зеркале, отражались все мои сомнения и тревоги. Он видел, не мог не видеть, что блудный сын Мак уже возвращается к своему духовному отцу и учителю. Пристыженный, готовый искупить вину. Мы спорили с ним, да, но при этом оставались единомышленниками, коллегами, сослуживцами. Неколебимо уверенными, что нельзя позволять чужакам вмешиваться в наши земные дела, пусть даже с самыми лучшими намере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том, - сказал Экселенц, - Если изложенное в бромберговской брошюрке хотя бы отчасти правда, выходит, Странники сознательно подтолкнули нас к прогрессированию других миров. Зачем бы им это понадоб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а у меня не было, да и глава КОМКОНА-2, бывший прогрессор по прозвищу Странник, не ждал от меня ответа. И я задал свой вопрос, понимая, что он, скорее всего, относится к категории «ненастоящ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перь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кселенц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знает, что ждет нас? - сказал он. - Кто знает, что будет? И сильный будет, и подлый будет. И смерть придет и на смерть осудит. Не надо в грядущее взор погру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нимал, что это чьи-то стихи, но сейчас мне не хотелось стихов. Мне хотелось услышать что-нибудь более определенное, прямое и ясное, как приказ. И Экселенц понял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т вот что, Максим, - сказал он неожиданно мягким тоном. - Мне, похоже, придется уйти. В отставку, на заслуженную пенсию - называй как хочешь. За гибель Тристана и самоубийство Абалкина кто-то должен ответить. И лучше всего, если это буду я. Мировой Совет опубликует официальное коммюнике, в котором обвинит меня во всем случившемся. Шумиха как нельзя лучше прикроет правду. За этой информационной завесой тебе будет легче молчать. Но это единственное, в чем тебе будет легче. Потому что остальное тебе придется тащить на себе. Странники прогрессируют Землю - для меня это так же ясно, как и то, что за окном идет дождь, - мгновенная гримаса исказила его тонкие губы, словно он тоже вспомнил хохму про Гвардейцев. - И рано или поздно, но тебе, Мак, придется схватить их за руку. Хотя бы для того, чтобы доказать себе, что ты не подопытный кролик. А Земля - не место для экспериментов Странников и ни для чьих-либо еще. И ты, Мак, как древний пионер, должен быть всегда готов к тому, что в любую минуту может произойти нечто неожиданное, неприятное, чреватое непредсказуемыми последствиями. Поэтому затверди как «Отче наш»: ты - работник КОМКОНа-2. Тебе разрешается слыть невеждой, мистиком, суеверным дураком. Тебе одно не разрешается: недооценить опасность. И если в нашем доме вдруг завоняло серой, ты просто обязан предположить, что где-то рядом объявился черт с рогами, и принять соответствующие меры вплоть до организации производства святой воды в промышленных масштабах. Из этого и ис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гу. Всенепременно. Но сначала мне нужен отпуск. Срочно в Партенит, где еще долго будет солнечно и тепло. Валяться с Аленой на пляже, пить вино из подвалов Массандры и любоваться звездами. И искренне верить, что от них не исходит никакой угрозы. И когда-нибудь я обязательно поверю в это, но не раньше, чем Саракш отпустит меня, а пошатнувшееся Мироздание выправит крен. В противном случае мне в нем не удер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КЛЮЧ К СВОБОД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научно-фантастическая ска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Сенатор Джузеппе обнаруживает подходящее «пол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удивительная история приключилась давно, еще в те времена, когда многие люди жили в огромных подземных городах, многие - среди мертвой природы, но и те, и другие - все они были совсем не такими, как нынеш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ась она в морге одного такого города, который назывался Детройт-2, - на уровне зеро, у самого дна зарывшегося на тысячу футов под землю исполинского стакана. В морг этот попадали как тела тех, кто умер окончательно, так и других, прошедших все стадии ген-инжиниринга, безвозвратно погрузившихся в метаболическую кому, не мертвых, но уже и не живых. В нейронных сетях таких организмов еще блуждали электрические токи, мембраны клеток еще держали на химическом уровне электрический потенциал. Но сознание, душа, разум - называйте, как хотите, - покинули их навсегда. Эти «полена», они же - генетические макроматрицы Детройта-2, безучастные и холодные, ждали здесь своей неизменной участи - отправки на морф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узеппе Сизый Нос, которого прозвали так за пристрастие к особо крепким напиткам, запрещенным к продаже в Городе, сенатор-республиканец третьего срока избрания, остановился у приемной секции морга. Сделал пару внушительных и гулких глотков коньяка из плоской фляги. Вшитая автономная биопрограмма моментально повысила концентрацию алкоголь-дегидрогеназы, стимулировала выброс в кровь гликокортикоидов. И блокировала разрушительное действие алкоголя на другие биопрограммы органи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узеппе икнул, отер со лба пот и приложил к дверному замку имплантированный в запястье персональный «правительственный» чип. В тот же миг холодный женский голос сообщил дежурному дроиду: «Господин сенатор Джузеппе Голь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оид, существо, во всем похожее на человека, по стандарту-21 -на сорокалетнюю женщину, уставился шалым взглядом на Сизого Носа. У дроидов никогда не менялось настроение. Главная эмоция, активизированная из макроматрицы, владела ими безраздельно весь срок их функционир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оид Эмма Синее Море. Чем могу услужить господину сенатору? - низким голосом осведомился дро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бычно. Давай прокрути свежую партию. Сколько сегодня чурба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еро, господин сен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оид пробежал пальцами по сенсорам пульта, ворота покойницкой распахнулись, выдвинулась лента транспортера. Джузеппе потер руки и принялся изучать появившийся на ленте материал. Обнаружились там три старухи с бессмысленно выкаченными глазами, у одной на подбородке блестела подмерзшая струйка слюны. Старик благообразной внешности с гладко забранными назад седыми волосами. И еще один, неопределенного возраста. Курносый и в веснуш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бось остаточный метаболизм? - поинтересовался Джузеппе, тыча пальцем в эти веснушки. - Вот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оид развернул на голоэкране генную карту «по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рожденный эффект, господин сенат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зый Нос хмыкнул, приложился к фляге, задумчиво сощ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ый возраст? - наконец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 тридцать пять, госп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узеппе развернулся, хватил Эмму Синее Море по пл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узи. И без госп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узи, - стрельнув шалым взглядом, поправился дро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в же биоэлектрический потенциал моз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 семьдесят единиц, Джу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что тут у вас, спать собрался? Ты мне еще скажи, что у него там альфа-рит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нет, Джузи. Хаос допороговых сигна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олено», - глубокомысленно изрек сенатор. - Но к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щее! - слабо пропищало что-то в сыром воздухе мертвец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узеппе остолбенел и хмуро уставился на дрои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точная речевая функция, - отчеканил дроид, получив данные с мнемоскан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я за свои двести с гаком лет не слышал, чтобы полено, чурбак - и разговар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ый паршивый козел, - по-комариному звонко разнеслось в мертвец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узеппе с нескрываемым довольством хлопнул в ладо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паршивец! Ну, Карло, будет тебе работа. Я забираю это бревно. Готовь капсулу и трансп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Джу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Сенатор передает говорящее полено вольному генетику Карло по прозвищу Шаманщик</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уровнем зеро располагались несколько технологических этажей Города. Самый нижний из них предназначался для самого последнего из самых необходимых дел - утилизации того, в чем Город уже не имел нужды. Здесь сжигалось, превращалось в энергию и элементный состав все, что «стекало» сверху. Если на уровне зеро люди были непрошеными гостями, то здесь им уж совсем было нечег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одалеку от Камина, гигантской плазменной печи-инвертора, прямо в скальном граните и создал Сизый Нос тайную лабораторию для старинного своего друга - Шаманщика Карло. Дружбу вели они еще с детской поры, когда на пятидесятом уровне, что сразу под пятьдесят первым, самым верхним, родильным, строили планы на будущее. В ту далекую пору Карло мечтал изменить природу домашних животных - кошек и собак, повысить их интеллект до уровня дроидов и научить человеческой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жузеппе клялся, что будет помогать ему в гениальных труд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 воды с тех пор утекло. Много открытий совершил Карло. Но закон Сената об обязательной государственной службе ген-реконструкторов перечеркнул его надежды на свободное творчество. Животным запретили разговаривать. Тех из них, кто уже был генетически модифицирован в говорящих, безжалостно подвергли утилизации. И тогда Карло пустился во все тяжкие. Творения Шаманщика были признаны представляющими угрозу национальной безопасности. Трижды покровительство Сизого Носа, симпатичного, подающего надежды политика, уберегало вольного генетика от суровых санкций Службы Генетического Контр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дна лишь дружба двигала Джузеппе в его покровительстве вольному генетику. Без эксклюзивных биологических программ, встроенных приятелем в его хромосомный набор, не стать бы Сизому Носу сенатором. Эти чудесные программы, даже без помощи ген-коррекций, вылепили столь привлекательный для «ботвы», так в Городе называли избирателей, облик сенатора: представительного сорокапятилетнего по стандарту-21 мужчины с небольшим солидным брюшком, подкупающе искренней улыбкой, точными жестами, убедительной интонацией, правильной мимикой. Джузеппе не пришлось брать уроки у профессиональных репетиторов, чтобы научиться управлять мимикой и овладеть ораторским искусством. Все было задано кодирующими последовательностями нуклеотидов. Почему такому чуду и не произойти, если даже собачек и кошечек Карло играючи «разгонял» до интеллекта шестилетне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днажды не смог помочь и влиятельный друг. Очередной созданный Шаманщиком генетический код был признан Службой Контроля метавирусом, а вирусы во всех Городах считались самой страшной угрозой национальной безопасности. Кроме тех, конечно, которые государственные генетики синтезировали для «заквасок» в рамках разрешенных научных програм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кая перед собой левитирующую транспортную платформу, Джузеппе миновал Камин; там суетилась дежурная смена дроидов и непрерывно текли ленты конвейеров. Он задыхался от непривычно горячего воздуха, утратившего под лучами огромных титановых ламп всяческий запах, кроме запаха горячего металла. Но, пройдя сквозь шлюз. Сизый Нос оказался в прохладном помещении, наполненном ароматами хвои и лесных цветов. Здесь действовала замкнутая биосистема, закупленная, как и все в лаборатории, самим Джузеппе. В скале за рукотворным водопадом имелся небольшой грот, жилой отсек, отчего-то нареченный Шаманщиком старинным словом «камо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ижением руки Джузеппе отправил капсулу с «поленом» плыть к двери лабораторного бокса. Приложился к своей любимой фляжке. Отер со лба пот. И, зная, что микрофоны донесут его слова до приятеля, произнес в простра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ина, привет! Кажется, у нас есть то, что нам нужно. Мировая загото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эта мировая заготовка еще и разговаривает, Джузеппе Сизый Нос до времени решил ута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рьма не красит человека. Там невозможны ни ген-коррекции, ни даже клон-модификации органов, то есть то, на чем зиждется миропорядок Города. За каждую инъекцию виталина, переданную с воли, идет жестокая конкурентная борьба. Двадцать лет, проведенные в заточении, преобразили Карло. Он потерял не менее половины стандарта внешности. Лицо сделалось худым и изможденным, а в глазах, словно у какого-нибудь дроида, навсегда поселился печальный бле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стянул резиновые перчатки, швырнул на пол. Расторопный киберуборщик-сверчок уволок их в утилизатор. Шаманщик тут же достал из кармана упаковку новых, надел их и вскрыл капсу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самом деле, замечательное «полено». Но, конечно, ничего не вы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жище Шаманщик, у тебя непременно выйдет, - произнес Сизый Нос нарочито бодрым тоном, сопроводив свои слова решительным взмахом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усмехнулся: вшитые бионавыки большого политика работали, опережая мысли сена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тения при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еменно, старик, - обрадовался Джузеппе и принялся выворачивать карманы пиджака. - Сосна итальянская, не ген-модифицированная, семя льна, все стерильно. Дер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янул генетику два вакуум-пакета. И, пока Карло рассматривал пакеты, задал вопрос, который, видно, давно не давал ему пок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ого не возьму в толк, Карло. Ты, ясное дело, гений, только зачем тебе эти растения? Мы же создаем человеческое сущ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уем... - пропустил мимо ушей реплику приятеля Карло. - Есть ид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опробуй, дружище! - с предельной убедительностью воскликнул Сизый Нос. - А то, знаешь ли, очень уж не хочется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казал было на серый гранит пола, спохватился и поднял палец к пото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 верно - кому охота закончить свой земной путь «поленом». А потом превратиться в дроида - существо как бы живое, но в целом совершенно мертвое и оттого смерти не подверженное. Уж лучше сгореть в печи. Но это, увы, было невозможно. Закон о посмертном гражданском долге строго запрещал разрушение макроматриц. Только исключительный случай, если тление охватывало тело, позволял надеяться на кремацию. Но сперва тело должно умереть окончательно, а до этого оно пребывало в долгой метаболической коме. И чем богаче человек, чем больше недешевых ген-коррекций он себе делал, оттягивая неизбежный финал, тем дольше тянулась фаза комы. У людей бедных, неустроенных жизнь была короткой. Но и смерть случалась настоя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конфликт смертной жизни и бессмертной смерти мучил Сизого Носа с младых лет. Потому тратил он безумные деньги на самые модные и дорогие коррекции, что тешил себя надеждой дожить до того времени, когда друг Карло откроет секрет веч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собирался уже было капсулу захлопнуть, как раздался тоненьки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опроб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в изумлении вскинул брови: даже напившись до обездвижения, что, прямо скажем, нередко случалось с Сизым Носом до прошивки антиалкогольным кодом, приятель никогда не дурачился и не разговаривал пискляв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о, - понизив не без театральности голос, произнес Сизый Нос. - Это удивительное пол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крочип забыли дезактивировать, что тут удивитель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правду говорю - никаких микрочипов. Оно такое само п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я сейчас его просканирую, и увидим. - Карло толкнул платформу в бо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он вернулся, с каким-то отсутствующим взглядом подошел к приятелю, поправил ему съехавший набок галстук и сухо обро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ди. Я порабо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зый Нос вышел в воняющий перегретым металлом тоннель, приложился к заветной фляге. Широко и радост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знаю прежнего Карло! Что-т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Шаманщик Карло берется за старое и создает Буратино</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вно уже Шаманщик Карло написал удивительную программу генетического морфинга. Но еще ни разу не использовалась она, потому что для этого необходима была совершенно необычная макроматр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сейчас Карло сидел за пультом, перед огромным голографическим экраном. На нем трехмерными образами лениво кувыркались разлохмаченные участки РНК. Предстояло сшить их в тройную, как у всех дроидов, спираль. Третья спираль компенсировала ошибки транскрипции, выключала мутагенез и обеспечивала дроида практическим бессмертием. Полено было помещено в автоклав, и к автоклаву уже присосались шарообразные емкости с нуклеотидным киселем. В одной из них находился кисель с хромосомным набором итальянской сосны и льна. Из этого растительного материала и предстояло Шаманщику скроить третью, «бессмертную» цепочку. Вернее, кроили нанороботы, своими наноножами и наносваркой нарезая и подклеивая нужные участки ДНК в каждом ядре каждой клетки макроматрицы. Долгий труд, а ведь предстояло еще отдельно кроить митохондриальную ДНК. Получившийся андроид - именно андроид, Карло не сомневался, что очередное произведение его рук окажется ничем не отличимо от человека - будет разве что обладать смешанным растительно-животным обменом веществ. Но это пойдет ему только на поль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мне его назвать? - раздумывал Карло, подклеивая очередной ген к растущей цепочке. - Назову-ка я его Буратино. Это имя принесет мне счастье. Я знал одно счастливое семейство - всех их звали Буратино: отец - Буратино, мать - Буратино, дети - тоже Буратино... Все они жили весело и бесп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трудился Карло много дней и ночей. И еще много дней дозревал в автоклаве перепрошитый андроид. Шло перерождение клеток согласно новым кодирующим последовательностям, заложенным в клеточные яд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утром, условным утром, ибо в подземелье, да и во всем остальном Городе, не было ни дней, ни ночей, Карло зашел в лабораторию. Наконец-то на приборной панели автоклава все индикаторы отблескивали приятным зеленым цветом, а энцефалограф рисовал уверенные альфа-ритмы. Буратино крепко с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ора взглянуть на мое творение», - подумал Шаманщик и дал команду на разгерметиз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ейлоновом ложе покоился Буратино - на вид юноша пятнадцати лет по стандарту-21. Внешностью он больше ничем не напоминал «полено». И это обрадовало Карло. Ведь обычные дроиды все же сохраняли едва уловимое сходство с макроматр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же ничего подобного. Веснушки исчезли напрочь, телосложение сделалось атлетическим, кожа - безукоризненно-белой, а нос приобрел сильно вытянутую форму. Пожалуй, даже чересчур вытянутую, ведь андроида ожидал эксперимент по социальной адаптации. С такой приметой трудновато будет парню не выделяться среди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делаю-ка я ему пластику», - решил Шаман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олько он подступил со скальпелем к спящему андроиду, как глаза у того широко распахнулись. Срывающимся юношеским баском Буратино произнес, изумленно глядя на скальп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вед, хомячок! Че за девай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л и принялся ощупывать себя. Добрался до носа, пробормотал «а что, фи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в замешательстве сунул скальпель в нагрудный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Буратино, - наконец нашелся он с отв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ццо об стену веником, - прокомментировало творение. - Ты кто вообще по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 я твой создатель, - сообщил Ка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мер ты галимый. С носом вон налажал. Пойду проветрюся по ре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кочил, отпихнул старого генетика и двинул к шлю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Буратино! Проветриться - это непременно, но осталась последняя опер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с юзать не дам! - отрезал Буратино, выкручивая вентиль гермоза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бросился в каморку, схватил с полки станнер - придется обездвиживать - и устремился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ый Буратино вприпрыжку мчался тоннелем прямо в сторону Кам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те его! - вопил Карло, на бегу размахивая станнером. - Держ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о лестницы, ведущей на верхние уровни, оставалось совсем рукой подать, перед Буратино вдруг возник кибернетический мусорщик. Его чуткие рецепторы провели экспресс-анализ источаемых дроидом феромонов. В базе данных дроид с таким спектром не числился, а значит, подлежал немедленной утилиз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стью руками-захватами схватил он Буратино и со всей непреклонностью механизма поволок к инвер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несчастью, Карло не имел при себе ни одного чипа дистанционного управления киберами. Оставалось надеяться на голосовое упра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ять, безмозглая железяка! - страшным голосом рявкнул он и продублировал понятным машинам голосовым кодом, которому его научил сокамерник-кибернетик: - Крекс-фекс-пекс! - что означало команду «замереть в текущей поз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бер сделал еще несколько шагов по инерции, не в силах мгновенно остановить свою массивную ракоподобную тушу. Буратино сучил ногами, удерживаемый мощными захватами прямо над приемным лотком инвертора. Кровавый отблеск плазмы трепетал на его удивительном носу. Карло даже померещилось, что нос уже загор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екс-бекс! - робот послушно попятился. - Кре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Карло сообразил, что он не помнит остальных коман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йчас вернусь, малыш Буратино, - сказал он и пошел за чи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разговаривает с киберсверчком, обнаруживает таинственное подземелье и получает от Карло настоящие человеческие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случая с уборщиком Карло не решался оставлять Буратино одного. Он поправил ему биохимию, чтобы автоматы не умели больше различить в нем дроида, и провел три сеанса мнемопластики. В голову Буратино были закачаны все мыслимые сведения из разнообразных наук, искусств, базы данных всевозможного на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наступило время выправить творению Шаманщика документы - настоящие человеческие документы, пришлось оставить Буратино одного. Уже верно оценивая его задатки, Карло установил в шлюзовой дактилоза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оро вернусь, - сообщил он андроиду, с аппетитом поглощавшему луковицу тюльпана, только что выковырянную с оранжерейной цветочной грядки у водо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тущий организм постоянно требовал пищи, но бурно отторгал животные белки, даже синтезированные, а запаса растительных у Карло оказалось мало. Андроид прикончил их за три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и, ботаник, - пробормотал он, не прекращая грызть луков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шись в одиночестве, Буратино стал искать, чего бы такого предпринять, и, не найдя, принялся слоняться туда-сюда, время от времени возвращаясь к оранжерее за очередной луковицей тюльп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внимание его привлек скрежещущий зв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кри-кр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рещал уборщик-свер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гаджет такой? - заинтересовался Буратино. - Ты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Говорящий уборщик-сверчок, - голосом старого актера ответил автомат. - Я убираюсь здесь уже двести лет. Я здесь убирался еще тогда, когда только проложили этот то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сть. Какой еще туннель, ты, глючное железо! Здесь только нора этого крейзанутого ботаника, который непонятно зачем меня создал. Ничего, ему ж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Буратино, Буратино, - укоризненно проскрипел уборщик. - Ты слишком легкомысленное существо. Я бы мог тебе многое рассказать, но дам тебе лишь один совет: не суди о причинах, созерцая их следствия. Вследствие того не означает - по причине того. И сделаю тебе одно замечание: не мусори в помещ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з долгих слов Буратино схватил подвернувшуюся под руку тяпку Карло - Шаманщик любил ковыряться в оранжерее - и что есть силы запустил в занудного киберуборщика. Тот, не сумев увернуться, обиженно проскрипел «кри-кри-крри» и шмыгнул в камо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кинулся вдогонку - сверчка и след простыл. «Где это он заныкался», - бормотал Буратино, шаря взглядом по стенам обиталища Шаманщика. Ни на полках, ни под мебелью сверчка не было. Наконец взгляд андроида уперся в обширную фреску, изображающую котелок над костром, разведенным под соснами, на берегу какой-то речки. Буратино ощутил очередной голодный спазм и в досаде заехал кулаком по коте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лак легко прошиб пластик и провалился в пустоту. Буратино сунул нос в дыру, попытался рассмотреть, что там видно. Там было темно и тянуло холодком. Тогда он взялся за край дыры и без труда отодвинул фреску, оказавшуюся обыкновенным декоративным щитом, в сторону. Открылся вход в подземелье. Гладкий, вырубленный в граните тоннель полого уходил куда-то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какая-то тайна», - сказал себе андроид, отыскал на полке фонарь, лежавший там на случай сбоев энергоснабжения, и, ни минуты не раздумывая, шагнул в подземе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д, прямой как стрела, все дальше уводил Буратино вниз. Уже трудно было различить пятно света, идущего из каморки, как вдруг перед самым носом андроида кто-то злобно зашипел. Сверкнули синие фасеточные глаза. Буратино попятился, поднял фонарь и увидел механическую крысу размером с крокодила. Распахнулась зубастая пасть, но рецепторы кибера не распознали в Буратино ни человека, которому следует вцепиться в горло, парализовать электрошоком, отравить ядовитым газом, ни дроида, ни антропоморфный механизм. Поэтому крыса щелкнула зубами и скрылась в боковом тоннеле. Лишь сверкнул искрами покрытый мелкой корундовой чешуей сегментчатый хв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это странно», - подумал Буратино и посветил вперед. Шагах в десяти тоннель заканчивался глухим тупиком. Он поводил лучом туда-сюда - ничего интерес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говорится, слив засчитан, - сказал он темноте и направился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каморку, Буратино водрузил щит на место. Подумал, как можно разделаться с дырой в котелке, и не нашел ничего лучшего, чем распечатать из городской сети изображение роскошной блондинки в неглиже и заклеить ею испорченный котелок. И погрузился в виртуальное пространство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ару часов он уже вполне освоился с нехитрыми правилами сетевой навигации и чатился с новыми друзьями, скрытыми под никами Лиса и Кот. На юзерпиках новых друзей красовались названные животные, а от видеоконференции Кот и Лиса отказались, сославшись на свою врожденную застенчивость. Друзья оказались завзятыми театралами, очень советовали посетить Театр дроидов магистра О'Баса. Буратино залез на страничку театра, изучил репертуар. У магистра О'Баса давались представления одно забавней другого, каждый анонс сопровождался кратким разъяснением: «Все побои и страдания - настоящ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ботаник отпустит меня в школу - сразу пойду на представление», - реши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явился Карло. Обнаружив расторопно управляющегося с сенсорной клавиатурой андроида, генетик лишь почесал щетинистый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это я забыл запаро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ратино, сынок, - обратился он к андроиду, обесточив виртуал. - Ну-ка глянь, что я при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ложил перед Буратино пакет с одеждой, а на пакет - универсальный биометрический чип-паспорт и браслет-коммуник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мы начинаем серьезный эксперимент, - продолжал Карло. - Ты или докажешь, что ничем не отличаешься от человека, или сгоришь в инверторе. Ты должен помнить эту машину, от которой я тебя спас. Поэтому никогда не снимай и никому не отдавай браслет, - там не только компьютер, но и датчик твоего местоположения, чтобы я всегда мог прийти на помощь. Никому не признавайся, что ты андроид, даже если тебе будут сулить золотые горы или угрожать. Ты - переселенец из Чикаго-8, вся твоя вымышленная биография уже у тебя в голове. Одев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разорвал пакет, оттуда вывалился синенький с золотыми стрелками комбине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ты, батя, отжег, - сказал он, примеряя обновку. - Буду в этом прикиде действительность юзать. А то подзадолбался я голым шнырять. Ты не кипешуй, я фишку просек. В школу, домой, в школу, домой. Че я, деревянный, что ли, - в инвертор? На каком уровне моя шк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тебе это в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ложил, ну и что? Что я, должен, чуть что, - мозг спам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ло скептически помолчал, снова почесал ще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батя, не парься. Шучу я. Все у меня в мемориз. Жрать ты мне при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контейнера - один с высокобелковой соей, а второй с тепличными грибами - уже ждали при входе в каморку, покоясь на левитирующих платформ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Буратино продает персональный браслет, попадает в театр Карра О'Баса и знакомится с интересными людьм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Карло вывел Буратино с технологических уровней, дал последние напутствия и посадил в скоростной лифт, ведущий на тридцать второй кольцевой уровень, где и располагались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уратино и без Карло знал, куда ему надо. В лифте он заменил тридцать второй на тридцать третий. На уровне, следуя плавающему указателю, быстро нашел нужный меридиан. А там - сектор с переливающейся всеми цветами старомодной вывеской: «Театр дроидов магистра Карра О'Баса». Двери раздвинулись, открыв обширный, залитый мягким розовым светом холл. Андроид ступил на упругую ковровую дорожку цвета скошенной т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приветствует автоматический привратник театра! - раздался приятный баритон. - Если вы хотите посетить представление, внесите, пожалуйста, четыре сольдо на терминал слева от в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 так гнать, - прокомментировал Буратино. - Откуда я тебе эти сольдо вы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следом за Буратино в холл вошел мальчик. Он был упитан и розовощек. Мальчик подошел к терминалу, приложил к его прозрачному окошку пухлый палец. Терминал коротко звякнул, приятный баритон напыщенно изр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Роберто Джонс, поздравляю вас с приобретением билета в наш замечательный театр. Вас ждет незабывае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урод, - хмуро обронил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мат умолк на полуслове, в лотке терминала возникла программка спектакля. Мальчик даже не глянул на нее и двинулся по ковровой доро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ь, чел, - окликнул его Буратино. - Займи четыре соль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л дурака, - презрительно ответил тот, однако остановился и окинул Буратино взглядом, особо задержавшись на его выдающемся н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очень надо попасть в театр, - умоляющим голосом попроси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 тебя есть про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левый гаджет, - Буратино расстегнул браслет и протянул его мальч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дится, - ответил тот и лениво опустил браслет в карман. - Где у тебя чип, пер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вынул паспорт, мальчик приложил палец, пробормотал «четыре сольдо пасс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бывай, - насмешливо сказал он. - Ты бы пластику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выпей йаду! - огрызнулся Буратино, устремляясь к термин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ки в зале было мало. На сцене явились два дроида. Один, в костюме Пьеро, скучным голосом объ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еннейшая публика! Сейчас мы вам представим очень смешную комедию под названием «Девушка с голубыми воло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упый Пьеро! - перебил нарочито бодрым голосом второй, в костюме Арлекина. - Выучи сперва название нашего великолепного спектак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разворота заехал Пьеро под дых. Тот согнулся пополам. Арлекин добавил ему кулаком по затылку и, оборотившись к публике, продол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еннейшая публика, наш замечательный смешной спектакль называется «Тридцать три несчастья, или Девушка с голубыми волосами»! Вставай, падаль, - так же задорно потребовал он от Пьеро, пнув того н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ацтой? - громко возмутился Буратино. - Лежачего не бь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репрыгнул через рампу и полез на с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ка, со мной поговори, шушпанч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ка оживилась. Послышались одобрительные возгласы: «Давай! Вмажь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повернулся к з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все будет очень готичненько! - заверил он и бросился с кулаками на Арлек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миг Пьеро подхватился на ноги и с грустным воплем: «Господин О'Бас, беспорядок на сцене!» - скрылся за кулисами. Арлекин же, к удивлению Буратино, защищаться не стал. Получив пару ударов, он побежал следом за Пь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алось короткое жужжание, затем резкий стук - непрозрачный занавес из какого-то твердого материала упал на сцену, полукольцом отгородив ее от зрительного зала. Буратино хотел вернуться в зал, но не тут-то было - занавес не поддался ни пинку ногой, ни удару кулаком. Тут что-то обожгло ему затылок, словно огнем, и Буратино рухнул как подкош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дроид, - услышал он над собой зычный голос. - Возьмите это «полено», отнесите в мой кабинет и подвесьте на кр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ухватил Буратино за ноги и поволок в закулис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Буратино, подвешенный за подмышки на ремнях и со скованными за спиной руками, болтался на крюке в кабинете магистра О'Баса. Магистр горой возвышался над обеденным столом и, ожидая, когда у дроида пойдет паралич, уписывал за обе щеки огромный кусок жареного мяса. Наконец Буратино дернулся раз, другой. Карр О'Бас отер салфеткой жирные губы и бороду. Не спеша поднял массивное свое тело, приблизился к беспомощно висящему андроиду и выудил из кармана его комбинезона паспорт. Кустистые брови магистра взметнулись. Так же неторопливо положил он паспорт на сканнер виртуала, потыкал в сенс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повый человечек, - произнес он. - Скажи магистру Карру О'Басу, кто тебя соз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зажмурился, вызвал в памяти нужные логи и жалобным голосом рассказал магистру историю своей невеселой жизни в Чикаго-8. Магистр не перебивал, кивал благосклонно, но вдруг ряв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е, магистру, врать будешь, бесчувственная ку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жунимагу, пэтэушнег, - возразил Бурати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стр снова вскинул б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мастер, вижу, тебя создал. Ну-ка, посмотрим, что у тебя вну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магистр вынул откуда-то из-под стола прибор генетического экспресс-анализа. Вколол иглу в шею Буратино, взял пару миллилитров к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жидании результатов анализа магистр пил вино и закусывал яблоком. Густой аромат вызвал у Буратино голодную ик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сыпь,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р О'Бас пропустил просьбу мимо ушей. Он хмурился, он сопел, он чесал свою рыжую бороду, глядя на экран анализа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заговорил совсем другим т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желаю тебе вреда, малыш. Я вообще сочувствую дроидам. Тем более сочувствую таким совершенным творениям, как ты. Но посуди сам, закон есть закон. А по закону, неучтенному дроиду, да еще запрещенной модификации, одна дорога - в печку. Мое сердце обливается кровью. Но если ты признаешься - кто твой создатель, я, так и быть, тебя отпущу. Даже верну документы. Соглашайся же скорее, малыш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ццо ап стол, - пробормотал Буратино. - Как я могу тебе, мясоед, рассказать, кто меня создал, если Карло мне это запр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ло? Уж не Карло ли Шаманщик? - вскинулся Карр О'Бас. - Так должен тебе признаться, малыш Буратино, что Карло - мой лучший друг, во всем Детройте-2 нет у меня другого тако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скочил к Буратино и снял его со стены. Освободил от наручников и усадил з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шь, ешь, милый Буратино! Насыщайся. С твоим двойным метаболизмом тебе требуется много калорийной белковой пищи. А не хочешь ли полежать под кварцевой лампой, для фотосинте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схватил яблоко и ожесточенно впился з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кажу тебе свое благорасположение, - продолжал магистр, роясь в сейфе. - Вот тебе золотая карточка, очень дорогое и престижное платежное средство. Мой друг Карло очень обрадуется, когда ты покажешь ему эту золотую карточку. Не мешкай же, приложи к ней палец и авторизируй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щаз, - проворчал Буратино, запихивая в рот огрыз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иди, иди сразу домой, к папе Карло и никому, слышишь - никому не показывай эту чудную карточку! Только если тебя остановит полицейский или сотрудник службы контроля, ты покажешь ему эту золотую карточку. Тогда он поймет, что ты - очень важная шишка и тебя останавливать нельзя. Ты все понял, малыш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арься, дядя, - ответил Буратино. - Я все ф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стр трижды хлопнул в ладоши. В кабинет тут же вошли Пьеро и Арле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одите моего дорогого гостя Буратино, - при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ьеро грустно вздохнул, Арлекин глуп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шись в одиночестве, Карр О'Бас, не медля ни минуты, уселся за пульт вирту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зиль, - деловым тоном сказал он, дождавшись соединения. - У меня к тебе важное поручение. Быстро дуйте с Элис к моему балагану. Там увидите парня с вот таким носом. Из кожи лезьте вон, но проследите, где и как. Он без браслета, имейте в виду, контакт визуальный запре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шеф, - хрипло отозвалось из виртуала. - С тебя двести соль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 - не допускающим возражений голосом отрезал магистр. - Вперед, дети м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пришлось долго ждать в зале с ковровой дорожкой пред закрытыми дверями. Автомат отчего-то никак не хотел его выпускать. Пьеро мялся, бормотал какие-то извинительные слова. Арлекин радостно объяснял, что этот автомат всегда так - или выпускает, или не выпус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пые, как машины, - думал про них Буратино. - Не то что я. Видно, мой Карло и в самом деле большой поц. Насколько я круче этих жалких дроидов! Вот и золотую карточку мне магистр подарил! Это неспро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конец возле театра появились два авантюриста - Базиль и Элис, а это были именно те самые Кот и Лиса, виртуальные друзья Буратино. Среди множества темных дел, которыми они промышляли, завлечение новых клиентов в театр О'Баса было самым безобидным. Один клиент - один сольдо, очень простая арифметика. Оба в блестящих черных, длинных до пят плащах, оба - в темных очках. Когда Буратино появился из-за угла, Лиса ахнула и ткнула Кота лок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вижу, не слепой. Носатый! - прошипел тот, сверкнув зеркалами о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ъект слежки оказался клиентом и давешним собеседником в виртуале, который, в отличие от них, был не столь застенчив и транслировал свое изображение на их терми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 него был фальшивый адрес вирту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фальшивый, - подтвердила Лиса. - И нос у него очень фальш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остой это фрукт, Элис. Давай его труханем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чок ты мой, - жеманно пропела Лиса. - А магистр? Он же лишит нас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гистр мне никто, - решительно ответил Кот и шагнул к поравнявшемуся с ними андроиду: - Здравствуй, друг наш, Буратино! Куда же ты так спеш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ы такие? - удивился Буратино. - Откуда вы меня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вои друзья - Лиса и Кот, - ответил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лис сладко улыбнулась и добав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как и ты, пришли посмотреть представление. Ведь мы так любим театр! Правда,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 мне лопнуть, - подтвердил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вы, - вздохнув, продолжила Лиса, - мы потеряли все свои деньги, нас не пустили в театр. Нам даже негде поесть, дружок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потеряли деньги, - таинственно понизив голос, сообщил Кот. - У нас скачали их Черные Хак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 вздохнула Элис, - может быть, у Буратино найдется для своих друзей пара соль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ра сольдо, - хмыкнул Буратино, - это низачот! А вот такое вы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махнул перед носами изумленных авантюристов золотой карточкой. Лиса снова толкнула Кота лок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 ты! Богатенький Буратино! - выпалил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красавчик, - восхитилась Элис. - А не угостит ли прекрасненький Буратино нас, обобранных Черными Хакерами, каким-никаким, пускай самым дешевым об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харчевне «Трех Пескарей», - добавил Кот. - Это замечательн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схитительная кухня и очень дешево, - мечтательно закатила глаза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снова уже одолевали голодные спазмы, и он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далеко эта ваша харчев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роводим тебя! - повисла на его руке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одим! - подтвердил Кот и дико блеснул стеклами о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ощутил какое-то смутное беспокойство - феромоны Элис прореагировали в обонятельных рецепто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ите, - согласи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долго возносились в лифте под самый купол Города, потом петляли темными и узкими коридорами, избегая оживленных меридианов и кольцевых. Всю дорогу Кот и Лиса безостановочно говорили. О том, как они сытно и вкусно отобедают в харчевне, а после харчевни полетят на флаере - дружок Буратино, конечно же, никогда в жизни не видел флаера! - в Свободную зону, где они приумножат капитал на карточке, и золотая карточка Буратино станет как две золотые карточки. Да не как две, а как двести двадцать две карточки, поправляла Кота Лиса. Целое дерево золотых карточек! Раскидистое, пышное дерево, все в золотых карточках. И тогда Буратино купит и себе, и своим родителям самые дорогие биопрограммы и ген-коррекции и будет жить пятьсот лет. Тысячу, поправлял уже Лису Кот. А им, друзьям Буратино, с этого дерева ничего не надо, ни одного золотого листочка. Они, его друзья, ценят только чистую дру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анспортном шлюзе Города было грязно и неубрано. С ржавых, сплошь расписанных граффити стен стекали капли конденс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ложи карточку, - подсказал Базиль, когда они подвели Буратино к термин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 этому красному кружочку, - сладко пропела Э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сделал, как они просили. И дежурный автомат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обираетесь покинуть периметр поселения Детройт-2. Ставлю вас в известность, что при возвращении вы будете подвергнуты обязательному карантину. Прошу подтвердить желание покинуть поселение голосовой коман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тверди, красавчик Буратино, - нежно проворковала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не трусь, - ободрил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дтверждаю, какбе, - махнул рукой Бурати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бе - это что? - удивилась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учи, мать, албанский, - небрежно бросил Буратино, засовывая карточку поглубже в карман и застегивая его на за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 харчевне «Трех Пескарей»</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 верхних яруса Города возвышались над поверхностью земли. На огромной ровной крыше, напоминающей гигантское озеро блестящего темно-зеленого стекла, концентрическими кругами щетинились антенны, темнели пятна взлетно-посадочных площадок. Внушительные купола воздухозаборно-дезактивационных камер, купола поменьше - карантинных пассажирских терминалов, грубые призмы терминалов грузо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т и Лиса увлекли Буратино к ближайшей станции флаеров. Изящные серебристые машины напоминали птичек. Птиц Буратино никогда не видел, но сведения о них хранились у него в мозгах. Золотая карточка и здесь произвела свое волшебное действие - друзья получили отличный, новенький, весь сверкающий серебром четырехместный флаер. Кот задал программу полета, и они бесшумно взмыли ввы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еть пришлось недолго. Харчевня - пятиэтажная гостиница серого бетона - обнаружилась на холме, подножие которого обступал дремучий лес. Кот, заложив лихой вираж, посадил флаер на крышу. Компания спустилась вниз, где их встретил хозяин - немолодой человек в джинсовом костюме и ковбойской шляпе. Приветствуя гостей, он почтительно сдернул с головы эту шляпу и поклонился, сверкнув обширной плеш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харчевне Кот с Лисой потащили было Буратино к столу подле настоящего, жарко пылающего очага, в котором на вертелах жарились птичьи тушки и другая дичь. Но андроид, не в силах выдержать мясной вони, вывернулся из заботливых рук друзей и уселся возле окна. За окном, в вольерах, расхаживали страусы, индюки и ку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нтльмены и леди! - торжественно возгласил хозяин. - В нашем заведении подается только натуральная пища! Никаких синтетиков, никаких автоклавов, никаких клонов! Наше заведение «Трех Пескарей» - единственное в своем роде во всем Восточном графстве. Что будем кушать, что будем пить? Есть подлинный тройной солодовый виски. Напиток для настоящих джентльменов, сэр, - хозяин поклонился Базилю. - Для леди найдется бутылочка шампанского. Если юный джентльмен употребляет спир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ратино, друг, - в манере паршивого трагика шепнул Кот, пока хозяин продолжал озвучивать список услуг, - ты ведь не дашь своим друзьям погибнуть с голоду? Нам бы хоть три корочки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 - произнес Буратино, - ты уже напугал до икоты. Тащи три буханки хлеба. - Он немного подумал и добавил: - Три очень больших бух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уже рассказывавший о номерах гостиницы, спальных удобствах, от изумления лишился дара речи. Лишь перевел остекленелый взгляд с Буратино на Кота. Но у того за стеклами очков ничего было не рассмотреть. Тогда Элис сняла свои очки и, кротко глянув на Буратино большими и влажными карими глазам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 юный друг пошутил. Ты ведь пошутил, правда,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под завораживающим взглядом Лисы онемел и помимо воли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шего друга - золотая карточка, - продолжала Лиса. - Наш юный друг очень щед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слове «золотая» взгляд хозяина вновь обрел осмысл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ак, - решительно произнес Базиль. - Что с ры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ры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диоактив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асей в сметане. Стерляди и копченых угрей. Бутылку самогона, вашего, фирм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пожалуй, - как бы сомневаясь в том, что она вообще расположена кушать, стала заказывать Элис, - птичек, вкусненьких птичек. Голуб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голубиных котлеток, индюшачьи крылья и вашу замечательную страусиную яичницу. И немного трехсолодового виски. Для аппетита. Со льдом. Бутыл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ри большие буханки хлеба, - наконец очнулся от чар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одобрительно щелкнул па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этого парня есть чувство ю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 дружок Буратино заключил пари, что съест в один присест три буханки хлеба, - сочла нужным пояснить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чно, Буратино расправился с большими, домашней выпечки караваями играючи. Он хотел попросить еще, но подумал, что так, наверное, не приня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ушив последнюю рюмку самогона, Базиль вытер о скатерть жирные руки, снял очки и глянул на Буратино осоловелым взглядом бесцветных глаз. Буратино тут же за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ды Базиля и Элис обладали неодолимым гипнотическим действием, поэтому приходилось прятать глаза за темными стеклами. Так действовала мощная, разумеется - нелегальная, НЛП-биопрограмма. Программой этой снабдил авантюристов Карр О'Бас. Разумеется, в самого магистра, по совместительству - подпольного генетика, была вшита еще более мощная программа защиты от всяческого вну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шло к ночи. Кот и Лиса заказали себе еще яств и алког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Буратино спал, они вели беседу с хозяином, как с давним знакомцем. Тот, между прочим, рассказал им, что в Свободной зоне сейчас акция - разыгрывается гринкарта в Райскую зону, где все уж точно натуральное, не зараженное, чистое. Даже воздух. На золотую карту можно купить множество лотерейных билетов, тогда точно повезет. При словах «Райская зона» Элис мечтательно закатила глаза, а Базиль решительно припечатал, что Райская зона - это сплошное вранье, а деньги делают деньги, и все надо поставить на электронную рулетку, больше никуда. Хозяин заметил, что без согласия юного джентльмена их планам не суждено сбыться, на что Кот с Лисой лишь загадочно переглянулись и ничего не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Базиль вспомнил, что близится ночь, а значит, на Поле Чудес вскоре начнется большая игра. Авантюристы растолкали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заплатить хозяину, - коротко объяснил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тысяч долларов, - моментально вставил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много? - уточни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ущие копейки, - успокоила Элис. - Это самое дешевое заведение во всем граф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блемца, - согласился андро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они летели на флаере, серебристая машина несла их сквозь ночь, наполненную зеленоватым лунным сия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Буратино попадает на Поле чудес, теряет золотую карточку и попадает в замок Тортиллы по прозвищу Черепах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уже середина ночи, но в Свободной зоне никто не спал. Всюду блистали яркие огни, двери казино и ресторанов на Поле Чудес, в сердце зоны, были гостеприимно распахнуты. Играла громкая му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ццо ап стол, - сказал Буратино, озир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кинули флаер и шли главным проспектом. Было людно. Причудливые здания, одно удивительнее другого, высились по обеим сторонам проспекта. На перекрестках и в скверах били струи фонтанов. На лужайках среди деревьев важно гуляли павлины. Элис мертвой хваткой вцепилась в Буратино и влекла его на главную площадь, где у длинного ряда лотерейных автоматов клубилась толпа желающих выиграть заветную гринкарту. Усиленный динамиками бодрый голос живописал прелести Райской з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ротивоположной стороне площади располагалась вип-зона. Там и автоматы были покрупнее, и игроки посолиднее, и людей не столь много. Элис и Базиль буквально на руках внесли туда Буратино и поставили перед свободным автома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Буратино, доставай же скорее карточку! - воскликнула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вай, Буратино, - поддакнул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юда, под стекло. И нажимаешь большую красную кноп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се? - удивился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тоишь и ждешь, пока автомат не выдаст нам гринк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ре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нам дерево, когда у нас будет гринкарта! В Райской зоне нет денег и все счастл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счастливы, - подтвердил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вы жжоте, - сказал Буратино и из любопытства положил карту на ска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жал кнопку, и на дисплее принялись мелькать цифе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сейчас будет заветное число, - в исступлении приговаривала 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циферки все мелькали, а заветное число не появлялось. Базиль хм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ет тебе никакого заветного числа, а денежки уходят, - наконец не выдержал он. - В казино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ы не так! - огрызнулась Лиса. - Лучше закрой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Базиль схватил карточку и объ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 в каз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сделаю казино! - вцепилась в него Элис. - Положи на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орвала с носа Кота очки, потом свои и уставилась в глаза приятеля гипнотическим взглядом. Тот напрягся и ответил взглядом такой же силы вну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ф, - наконец не выдержала Лиса. - Ну скажи ему ты, дружок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еревела свои карие глаза на андроида. Кот не остался в долгу и тоже вперил в него свой бесцвет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зино! - прорыч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е законнектились, - произнес Буратино. - Второй раз вы меня на эту уловку не поймаете. У меня самообучающийся защитный конту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Бас продал? - растерялась Лис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пользуясь замешательством авантюристов, выхватил у Базиля карточку и бросился наут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его! - завопили Кот с Лисой, устремляясь в погоню. Полы их плащей трепетали как вороновы крылья. - Мошенник украл золотую карт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па расступилась, но никто не поспешил присоединиться к погоне. Буратино домчался до стоянки флаеров единственной известной ему в Свободной зоне дорогой, запрыгнул в кабину и через несколько мгновений уже был в ночном н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са и Кот влетели в Управление Порядка Поля Чудес. Дежурный офицер сонно уставился на посетителей. Посетители как по команде сняли очки и уставились на дежурного офицера. Авантюристы шли ва-банк - у офицера тоже могла оказаться сильная программа антивну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абрый защитник правопорядка, - замогильным голосом произнес Кот. - Ужасный преступник появился в Свободной зоне. Он грабит добропорядочных граждан, отнимает у них золотые и платиновые карточки. Он захватил флаер и сейчас с огромной скоростью удаляется из Свободной з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ех парах, - добавила Э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ер провел рукой по лицу, спать ему захотелось еще больше. Штатная программа гипнозащиты некоторое время сопротивлялась, пока количество гормонов в крови не зашкалило и она не дала с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зывайте немедленно перехватчики! - высоким, не терпящим возражений голосом приказала Элис. - Мы покажем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ер, словно сомнамбула, забубнил в селектор необходимые распоря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авшись в небе, Буратино ни на минуту не растерялся. Поюзав штурманские программы и карты у себя в голове, он направил летательный аппарат в сторону океана. Земля в ночной тьме, не расцвеченная огоньками городов и дорог, была совершенно незрима. И казалось, машина висит неподвижно, и лишь мертвенно-зеленые лунные блики на облаках внизу, под брюхом флаера, говорили о том, как высоко он забрался. А на штурманском дисплее, в сетке координат плыла красная точка, обозначавшая положение флаера в простран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шь, не уйдешь, - разнесся в кабине хриплый вопль Кота, и на дисплее появилась еще одна точка, синяя, обозначившая положение боевого флаера штата Мичиг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резко сменил курс к северу и, бросив машину в крутой разворот, начал стремительное снижение. Но боевые флаеры гораздо быстрее и маневреннее - вскоре флаер, пилотируемый Базилем, уже висел на хвосте у Буратино. Громкая связь доносила до него рычание Кота и ликующие возгласы Ли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мажь ему, Котяра! Ракетой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оризонте возникла смутно различимая в лунном свете водная поверхность - озеро Онтарио. Кот выстрелил очередью из плазменной пушки - поток шаровых молний прошел в дюймах от корпуса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ольно, но мало, - заметил Буратино, заставляя флаер выделывать фигуры высшего пилота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ай карточку, урод! - вопил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жунимагу, - ответил Буратино и резко пошел забирать вверх, намереваясь пропустить под собой быстро налетающий флаер авантюр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у Кота не выдержали нервы, и он «вмазал ракетой». Она разворотила левое крыло и посекла блистер машины беглеца. Моментально сработали пиропатроны, Буратино вместе с пилотским креслом вышвырнуло в ночь. От перегрузки накатила серая пелена, а когда развеялась - оказалось, что Буратино валяется на берегу озера, в кресле, с бессильно обмякшим парашю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Буратино приближались Кот и Лиса. Он зажмурился и начал тормозить метаболизм, переходя на растительный цик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ышит, пульса нет, - констатировал Баз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й мальчик, - сказала Элис. - Где там у него наша карточка? Ах вот ж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к Черным Хаке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ко. Половину возьм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чок. Лучше половина, чем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го я выкину в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зиль обрезал ножом стропы, подтащил кресло с бесчувственным телом к обрыву, проверил зажимы фиксаторов - и столкнул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лишь кресло ударилось о воду, как Буратино начал действовать. Движения в растительном режиме медленные, зато дроид не нуждался в кислороде. Он освободился от фиксаторов и, так как в легких оставался воздух, медленно всплыл на поверхность. Прямо к нему приближались огни какого-то небольшого су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катер личной охраны Тортиллы, замок которой стоял на берегу Онтарио тремя милями севернее. Вспыхнул прожектор, катер сбавил 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за бортом, - раздалось с катера. - Здесь частное владение, купаться запрещ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еще не перешел окончательно на животный метаболизм, говорить ему было трудно, поэтому он молчал, пока его поднимали на борт. Команду сторожевого катера составляли дроиды. Капитан вежливо попросил предъявить документы, и Буратино предъявил. Капитан унес паспорт в рубку, откуда передал данные хозяйке. Выслушал инструкции Тортиллы и, вернувшись, сообщ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жа приглашает вас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надо, - проворча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нет выбора. Мы в обязательном порядке доставим вас к госпоже Тортилле, - заверил его дроид, и катер заскользил по водной гл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тилле шла четвертая сотня лет. Она была столь стара, что помнила еще те времена, когда люди жили в больших городах на поверхности и подчинялись не Федеральной резервной системе, а правительству и президенту, избираемому всей нацией. И, кроме того, более двухсот лет она состояла в Службе контроля в качестве специального агента элитного засекреченного подразделения «Призрак». Сейчас она доживала свой век здесь, в укрепленном частном владении, которое иначе как «замок Черепахи» никто не наз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звонив свою обширную базу данных, Черепаха в два счета вычислила фальшивый паспорт. Потом она вычислила сенатора Джузеппе Сизый Нос. За сенатором Черепаха давно наблюдала, так как он был связан давней дружбой с Карло-Шаманщиком. А к Шаманщику у престарелой спецназовки был особый интер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ночного гостя сразу же повели в медотсек. Поняв, что его снова собираются обследовать, Буратино решительно за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ерва накормите, хомя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лено, - отказал медицинский дроид. - Сперва осмо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Буратино, обсохшего и просканированного, ввели в столовую, где ему были поданы горячие бобы, кисель из ревеня и маковые ватрушки. Все натуральное, все только что из кухни. А затем его лифтом спустили вниз, в подземные апартаменты хозя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становка кабинета Черепахи сохранилась еще с давних времен, когда дорогие заказы выполняли из натурального материала - шелка и дерева, глины и камня. Тортилла полулежала на банкетке красного дерева и курила тонкую длинную сигару ароматного табака. На вид ей можно было дать пятьдесят лет по стандарту-21, и никак не больше. Она указала сопровождающему дроиду на массивное кресло, к которому тот и подвел Буратино, после чего уд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аживайся, Буратино - низким грудным голосом произнесла Черепаха, выпустив к потолку облачко дыма. - Расскажи мне, как поживает мой старый друг Карло-Шаман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много у него друзей развелось, - хмуро ответил Буратино. - Боянчег какой-то галимый вы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упи в одно рыло, - ответила ему в тон старая спецназовка. - Ты откуда этого жаргона набрался, юноша? Так разговаривали, когда мне было столько лет, на сколько ты сейчас выгля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ццо ап стол, если я знаю! - искренне ответил Буратино. Черепаха начинала ему нравиться. - Само выскак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роехали. Какие, говоришь, еще друзья у Карло обнаруж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зый Нос, который меня из покойницкой выцепил. Карр О'Бас. Но он весь на измене. Теперь вот ты, старая переч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паха расхохоталась, смех перешел в хриплый кашель. Она пригубила красного вина из фужера, снова пыхнула ды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ы одно из последних творений Шаманщика. Раньше он все больше кошечками и собачками пробавлялся. Но ведь гениальный, чертяка. У меня, кстати, один его песик сохранился, Артемоша. Разговорчивый,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взгляд вдруг сделался странным и далеким. Сигара задрожала в пальцах, выпала, покатилась по ковру. Откуда-то из смежной комнаты появился дроид-карлик, поместил сигару в пепельницу и несколько раз крепко хлопнул хозяйку по щекам. Во взгляде Тортиллы вновь возник интерес к жизни, и он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ло не велел мне отвечать на этот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да. Карло Гоцци, Шаманщик. Господи, как страшно. Видишь, что со мной происходит? Ген-коррекции уже не держат. Гормональный фон нестабилен. Это, юноша, конец. Ты бы знал, как не хочется. Ну да ладно. Я расскажу тебе одну исто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ртилла поведала Буратино удивительную историю. Триста лет тому назад, когда только научились оживлять «полена», было много надежд на практическое бессмертие. Никто не ожидал, что дроид, полученный из генетической макроматрицы, окажется столь далек от человека и к тому же будет лишен способностей к развитию и воли. Это потом дроидов стали использовать как грубую рабочую скотину. Сперва с ними носились, как дурень с писаной торбой. Считалось, что они лишь ступень на пути к преображению человеческой природы. Славное было время! Возникали и исчезали всевозможные религиозные культы, соревновались новые политические теории, а ученые, не зная ни в чем отказа, экспериментировали на живом и мертвом матери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как-то вдруг все изменилось. Нанороботы вышли из-под контроля и, собираясь в гигантские сгустки «серой слизи», принялись уничтожать технику, а потом и все живое. Люди спрятались под землю - кто успел. Потом и это как-то рассосалось, природа восстановилась, нанороботы какие дезактивировались, какие перешли в спящий режим. Но люди остались в подземных городах. Лишь некоторые, самые отчаянные, живут на поверх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коло ста лет назад появился Ключ. Кто его придумал - неизвестно. Ключ - рибосома-платформа, и к ней - транспортная РНК, дополнительный код для трехспирального генома. Ключ способен превратить клеточную структуру организма в единую информационную нейроструктуру. Была создана секретная лаборатория, где научились активировать этот код. Но результаты оказались ужасающими. Несколько десятков супердроидов, которых успели активировать, немедленно возомнили себя сверхсуществами и устроили охоту на политиков высшего ранга. Они и в самом деле многократно превосходили людей и компьютеры в изобрета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тогда мне пришлось поработать, - глаза Черепахи сузились, в них появился металлический блеск. - Из нашей группы профессионалов высшего класса выжила только я. А политическая система рухнула безвозвратно. Двадцать лет анархии, юноша. Это пострашнее, чем взбесившиеся нанороботы. Спасло нас то, что супердроиды не смогли поладить друг с другом. Каждый из них отчего-то очень любил власть. И их ничего не связывало между собой. Они не ценили жизнь, как ценим ее мы. Они так и остались трупами. Нет, - убежденно добавила она, - этот Ключ должен активировать только особых существ, которые имеют тройную спираль ДНК, но при этом живы, как настоящие люди. Поэтому я отдам Ключ тебе, Буратино. О'Бас пусть утрется. Он неглупый генетик, и в чем-то его можно понять... В чем-то всех нас можно понять. Но эта его безумная идея одушевления дроидов через высокое искусство, - Черепаха снова рассмеялась, и снова смех перешел в хриплый, надсадный кашель. - Новый Адам нового человечества. - Она странно и оценивающе взглянула на Бурати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поерзал в кре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у его к лешему! Все равно скоро помирать. Что мне за дело, что у людей начнется. К добру это или к злу - что мне теперь за дело? Владей Ключ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из-за ширмы явился прежний карлик, торопливой, семенящей походкой он подбежал к хозяйке и подставил спину. Тяжело опираясь на его плечи, Тортилла поднялась и вы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уха жжот, - только и сказал озадаченный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тиллы не было долго, и Буратино уже начал ощущать голодные спазмы. От нечего делать он принялся слоняться из угла в угол, вертеть в руках какие-то бездел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 раздался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неожиданности Буратино чуть не выпустил из рук китайскую вазу, которую он собирался рассмотреть подроб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тилла держала длинную, как ее сигара, золотую капсу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и Ключ, он твой. Найди лабораторию. Я уже не помню, где она. Где-то в твоем городе, в подземельях. Еще помню, что охраняют ее роботы-зооморфы, но они нацелены на людей. Возьми Ключ и отправляйся к Мальвине. Она - твоя Ева. Я ее поселила в лесу, у пруда. - Черепаха помолчала и добавила: - И гори оно все ог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Доури Марр, владелец фирмы «Марр и его лечебные пиявки», рассказывает Карру О'Басу про тайну Черепахи Тортиллы, а Буратино знакомится с Мальвиной и говорящим псом Артемоном</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того же дня, когда Карр О'Бас отпустил Буратино, к нему в гости заявился старый знакомый, владелец фирмы по производству модифицированных лечебных пиявок Доури Марр. Пиявки, биологические макророботы, восстанавливали сбои в генетических программах, продлевая эффекты ген-коррекции. Но прибыльный бизнес был для Марра лишь прикрытием более серьезных дел. Федеральное бюро расследований, на службе у которого он состоял, уже давно разыскивало золотой Клю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положившись у очага, он потер руки и объ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дружище, старый Доури пришел с хорошими новостями. Но сперва угости-ка меня как следует. Этот чертов карантин вымотал мне все нер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оттуда? - магистр указал большим пальцем куда-то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туда, оттуда, - подтвердил Доури Марр. - Кстати, не желаешь подкорректировать печенку? Тебе, вижу, надо. Пара моих пиявок - и печень вновь работает как механ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и ты к лешему со своими пиявками. Вон мясо, вон - вино. Жри, - грубо отвечал магистр, презиравший ремесленников, подвизавшихся на ниве великого биотехнологического искус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ь не стал чиниться, впился зубами в синтетическую куропатку. Отрывая куски мяса, он продолжал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меня информашка, за которую не один подпольный генетик готов будет отдать последнюю дозу нуклеинового киселя. А тебе вот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с почесал бороду. На что это продавец пиявок наме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рось, дружище, - Марр налил себе вина. - Все ты понимаешь. Кому не нужен золотой Клю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ази меня гром, откуда ты проведал про золотой Ключ? - не сдержался О'Б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яки, - беззаботно махнул рукой продавец пиявок. - Что Ключ, когда не знаешь, где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р О'Бас чуть не брякнул, что знает, где Дверь, но сдержался и, сбавив обороты, поинтерес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бе известно о Ключе, дружище Мар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тебе рассказал, дружище Карр, если бы ты мне рассказал, что тебе известно о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могу рассказать о Двери? - усмехнулся магистр. - Только лишь то, что и все. Слухи, легенды, бабушкины ска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авец пиявок прищ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вот знаю, что тебе довелось побывать в лапах супердроидов. Сколько тебе тогда лет было? Маленький, испуганный мальчик, на глазах которого страшные и странные существа, с виду так похожие на сапиенсов, замучили, отправили на тот свет множество подопытных людей. Да, не все то человек, что сапиенс, не так ли? И не оттого ли ты мучаешь несчастных дроидов в своем театре? Так как насчет пиявок? Перегруженная печень, без сомнения, тяготит тебя, а избыточный билирубин вызывает раздражи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черту, к лешему, никаких пиявок! - взревел О'Бас, хватая Доури Марра за грудки. - Убью! Оторву голову! Пущу на биома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надо театральщины. - Доури Марр неуловимым движением освободился от магистровой хва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 где Ключ! - не унимался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ерь! Где дверь?! - уворачиваясь от его объятий, патетически восклицал Мар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запыхавшись, магистр обрушил свое тело на кре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дружище, давай фифти-фифти. Берем Ключ, а я показываю, где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не большего и не надо, - пожал плечами продавец пиявок. - Ключ у старой Тортил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Черепа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этой старой переч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старая перечница даст сто очков вперед любому федеральному аге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ее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никакой армии не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старые друзья, не так ли? Ведь это она тебя вытащила из лаборатории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Кто, как не я, сможет уговорить старую мегеру? Так что вставай, мы выдвигаемся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местный геликоптер приземлился на зеленой лужайке перед небольшим аккуратным домиком, затерянным в лесной чаще. От лужайки к домику вела посыпанная песком дорожка. Колыхались камыши на берегу такого же небольшого пруда. На террасе перед домиком пила чай девочка с голубыми волосами. У ее ног лежал и преданно смотрел на хозяйку огромный, с кавказскую овчарку, пу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выскочил из геликоптера - тот со свистом взмыл обратно и растворился в солнечной голубизне н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 - всплеснула руками девочка с голубыми волосами, завидев гостя. - Ах, мальчик! Как ты нашел меня здесь? Кто ты? Как тебя звать? А меня зовут Маль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дель лениво поднялся и обнюхал штаны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ртортилла! - сообщил пудель. - Пр-ри-с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а добрая, добрая бабушка! Она бы не прислала к нам плохого мальчика, правда, Артем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и не плохой, но уж точно и не хороший, - без какого-либо рычания изрек пу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его воспитаем! - девочка важно поднял палец. - Первое - манеры, второе - дисциплина, третье - книжные премуд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 дура? - наконец раскрыл рот Буратино. - Эта говорящая шерсть - и то жжот нипадецц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 грубиян! Артемон научит тебя вежливости. Но как же тебя зовут, мальчик? Кто твои родители? Почему ты один? Ты си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акрой ты рот наконец! Меня зовут Буратино, родителей нет, потому что меня вырастил в пробирке яйцеголовый ботаник Карло! Доступно излагаю? А один я потому, что Карло послал меня одного, чтобы я обтерся среди людей. Только фигня из этого вышла. А сиротой я быть не могу, потому что не рож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ое счастье! Папа Карло! Ведь он и меня создал! Так мы теперь - брат и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заду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па, и тебя он создал? А чего ж ты такая туп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ртемон! - воскликнула девочка, и пудель играючи оторвал у Буратино кусок шт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ледующий раз, если не станешь вежливее, укушу по-настоящему, - мрачно предупредил пу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ит, Артемон! Буратино умный, он все понял. Наверное, ты голоден? - сочувственно спросила девочка. - Тогда умывайся, как следует помой руки, - и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ки? Руки мыть - это лишнее. С тройной-то спиралью ДНК. Нам ли, покойникам, вирусов бояться и бактер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косивши взгляд на умильную физиономию вывалившего язык Артемона, шмыгнул носом и поплелся к рукомой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толом он немедленно набил щеки миндальными пирожными, жадно осушил стакан колодезной воды. По подбородку потекли стру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 невозможно! Ты совсем, совсем невос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когда было. Тебе кто волосы покра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ая получилась, - кокетливо ответила Маль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знаю ботаника. Тебе дикий хаер, мне вон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очень милый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пасибо. Тебе тоже с волосами красиво. Только к людям тебе нельзя. Слишком приме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Мне бабушка Тортилла рассказывала. И еще она мне обещала подарить золотой ключик, который сделает нас свобод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это - нас? - подозрительно спроси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так выразилась. «Он сделает вас свободными», - сказ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я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жестом заправского фокусника извлек из-за пазухи Ключ, висевший у него на шее, на титановой цеп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красивая вещица! - восхитилась Маль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рфоровая голова, - безнадежно махнул рукой Буратино. - Это на самом деле очень крутой девайс. Вопрос только, куда его законнек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чего не понимаю, - растерялась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у вас тут, на солнышке, - оценил Буратино. - Я пофотосинтезирую немного. Ты не пугайся. Если позеленею - тащите в чулан. У вас есть чулан? Или пещ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ля тебя найдем, - проворчал пудел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из домика донеслась музыкальная тр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Бабушка на связи, - подхватилась Мальвина. - Артемон! Неси коммуник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ил личный секретарь Тортиллы, дроид Жаба. Новости были ужа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что окончательно выжившая из ума Черепаха все рассказала Карру О'Басу. Через пятнадцать минут он будет у вас. Вам надо срочно бежать. Хозяйка умирает и ничем не может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Странный бой на опушке лес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вина беспомощно посмотрела на пуд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лать, Артем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рвать когти, - лаконично ответил п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вапрос, - согласился Буратино. - Только далеко не убежим. Нам бы спря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ртемон, куда мы можем спрятаться?! - воскликнула девочка.</w:t>
      </w:r>
    </w:p>
    <w:p>
      <w:pPr>
        <w:pStyle w:val="Normal"/>
        <w:suppressAutoHyphens w:val="true"/>
        <w:ind w:firstLine="113"/>
        <w:jc w:val="both"/>
        <w:rPr/>
      </w:pPr>
      <w:r>
        <w:rPr>
          <w:rFonts w:eastAsia="Arial Cyr" w:cs="Arial Cyr" w:ascii="Arial Cyr" w:hAnsi="Arial Cyr"/>
          <w:sz w:val="28"/>
          <w:szCs w:val="28"/>
        </w:rPr>
        <w:t>- Пещер</w:t>
      </w:r>
      <w:r>
        <w:rPr>
          <w:rFonts w:eastAsia="Arial" w:cs="Arial" w:ascii="Arial" w:hAnsi="Arial"/>
          <w:sz w:val="28"/>
          <w:szCs w:val="28"/>
          <w:lang w:val="en-US"/>
        </w:rPr>
        <w:t xml:space="preserve">-pa! </w:t>
      </w:r>
      <w:r>
        <w:rPr>
          <w:rFonts w:eastAsia="Arial Cyr" w:cs="Arial Cyr" w:ascii="Arial Cyr" w:hAnsi="Arial Cyr"/>
          <w:sz w:val="28"/>
          <w:szCs w:val="28"/>
        </w:rPr>
        <w:t>- проворчал Пу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Бабушка ведь так и наставляла: если что, прячьтесь в пещ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темон доб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р-ртилла наставляла - забраться в пещеру, загер-рметизировать вход, активир-ровать минное загр-раждение и включить ср-редства активной обор-роны. И ждать помощи из замка Тор-ртил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быстро всех с пляжа! - распорядился Буратино. - Собака, девку переодеть, вещей не брать. Даю две минуты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Буратино, ты такой решительный! - воскликнула увлекаемая Артемоном в домик Маль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обежали к пруду, к спасительной пещере. Но когда до заветного, укрытого маскировочной сетью входа оставалось совсем ничего, раздался пронзительный 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жись! - скомандовал Буратино, падая ни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дель бесцеремонно повалил Мальвину, упал на нее сверху, прикрывая своим т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еснуло, громыхнуло громом. На месте пещеры дымилась воронка да торчали вывороченные взрывом глыбы бетона. Еще секундой ранее невидимый, приближался боевой фла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сиделись, - отряхиваясь от песка, замети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садил Мальвину на спину Артем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гом, в л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тремительно мчались лесной чащей, мелькали мимо сосны и ели, березы и осины. Буратино развил такую скорость, что даже генетически усовершенствованный пудель едва за ним поспевал. Наконец лес закончился, беглецы оказались на оп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аньки, - пробормота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вный луг пересекала цепь черных фигур. Они приближались к беглецам с пугающей неторопливостью. Из лесу раздавался жуткий треск. Все пути к бегству были отрез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огибли, - Мальвина закрыла лицо ладо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биться до последнего вздоха! - горделиво сообщил пу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просто пристрелят, глупое животное, - возразил Буратино. - Это мы им нужны жив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ск в лесу сделался чудовищным, и на опушку, повалив несколько сосен, вывалился давешний боевой флаер. Из него выскочили магистр О'Бас и федеральный агент, продавец пиявок Доури Мар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авай Ключ! - закричал магистр, держась на почтительном расстоянии. Артемон скалил зубы и грозно ры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ует определить, у кого из них Ключ, - сказал Доури Марр. Он вскинул руку, давая знак спецназу оставаться пока на месте. - И есть ли он у них вообще. Я бы на их месте Ключ спрятал в доме или выкинул по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авай Ключ, - не слыша продавца пиявок, повторил О'Бас. - Зачем он тебе, безмозглое полено? Тебе от него одни несчастья! Отдай и проваливай на все четыре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винулся было к Буратино, но Артемон столь выразительно рявкнул: «Р-разорву», - что магистр поспешно отскочил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ж не думал, что хоть одна из этих говорящих тварей уцелела, - флегматично заметил Доури Марр. - Магистр, ты давай иди отсюда. Сейчас мои ребята работать начнут. - В одной руке он держал бластер, в другой, поднятой над головой, - жетон. - Я - федеральный агент! Приказываю всем лечь лицом на землю, вытянуть руки в стороны и не шеве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рр О'Бас словно обезумел. Вместо того чтобы подчиниться приказу федерального агента, он вцепился в его бластер, повалил Доури Марра, и они покатились по тр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ака, бери Мальвину и прячьтесь в лесу, - приказал Бурат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оял в странно напряженной позе, как будто к чему-то прислушивался. И когда пес и девочка скрылись за деревьями, что есть мочи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 мне, нанороботы! Я повелеваю вам прос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здал высокий и долгий горловой звук, от которого заложило уши у пилота флаера, а магистр и продавец пиявок от испуга перестали драться. Из трави и от леса возникло дуновение, и к Буратино, змеясь, потекли отовсюду серые клочья тумана. Они собирались воедино вокруг андроида, постепенно разгораясь лиловым свечением. Вскоре он окутался непроницаемым обл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разобрался, что к чему, продавец пиявок. Оглоушив магистра ловким ударом по темени, он подхватил бластер, стремительно запрыгнул в кабину и крикнул пил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 взлет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с? - спроси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жно дальше отсюда, - ответил Доури Мар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пецназ открыл ураганный огонь из штурмовых бластеров. Разряды вырывали из лилового облака клочья, выжигали каверны, но облако тут же смыкалось и, подпитываемое новыми триллионами наноскопических роботов, казалось, даже росло. У ног спецназовцев тоже заклубились лиловые вихри, и бластеры один за другим стали умолкать. Где-то далеко отсюда уже приводились в боевую готовность гигантские дезинтеграторы, предназначенные для уничтожения полчищ «диких» нанороботов. Но дезинтеграторам нужно было время, чтобы накопить энергию. И еще нужно было время, чтобы перебросить их к месту би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ецназ начал поспешно отступать. Туча вокруг Буратино опала и рассеялась. Он глянул вверх - в небе плыло облако, похожее на кошачью голову, из-за этого облака вынырнул и начал снижаться в стремительном пике очередной летательный аппа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и ботаник прилетел, - сказал Буратино и стал звать друзей из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 в самом деле оказались Карло и Джузеппе - на личном сенаторском геликоптере. Предусмотрительный Карло вмонтировал датчик координат не только в браслет, с которым Буратино так неосторожно расстался, но и в его биометрический пасп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ся компания разместилась в пассажирском салоне, Сизый Нос, сидевший за пилотским штурвалом, предложил отвезти всех в убежище, по ту сторону озера Мичиган. Буратино спросил у Шаман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таник, я там видел у тебя странного сверчка и прикольную крысу. Они зооморф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зооморфов я в тебя информацию не закладывал, Буратино. Чтобы ты не знал лиш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сть. Про Ключ ты мне тоже ничего не доклад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Ключ? - удивился Карло, а Сизый Нос навострил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такой боянчег, - сказал Буратино, доставая из-за пазухи золотой Клю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 о чем я думаю? - спросил Шаман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ибосома-платформа, - подтвердил Буратино. - Эй, Джузеппе, гони на Детройт-2, пока нас тут дезинтегрирующим ударом не накрыли. Прорвемся - будет нам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ладывая вираж, Джузеппе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а, дружище, как быстро повзрослел твой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Что они нашли за потайной Дверью</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подлетели к Городу, к его верхнему ярусу, в раскрытый грузовой отсек карантинного терминала заходил тяжелый транспортник. Джузеппе подвел геликоптер вплотную к его фюзеляжу. Но прежде, чем грузовой отсек закрылся, следом за транспортником в шлюз втянулся длинный шлейф лилового тумана. И взвыли истошно сирены, и равнодушный голос диспетчера-дроида разнесся по всем закоулкам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фиксировано нарушение периметра Города. Атака нанороботов. Опасность высшей степени. Всем жителям загерметизировать поме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наделал?! - в ужасе воскликнул Сизый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шил подстраховаться, - ответил Буратино. - Иначе ваша Служба контроля не посмотрела бы на то, что ты сен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время плазменные пушки, стоявшие на крыше верхнего яруса, тысячефутовыми факелами выжигали пространство над Городом. И не зря: огромная лиловая туча возникла в небе, выбрасывая вниз, к куполам воздухозаборников клубящиеся щупальца, и многие из них успевали достигнуть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бы Служба контроля, чем дезинтегрирующий разряд, - заметил Джузеп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частью, давешний транспортник все еще протискивался в огромные, но для него тесные гермоворота, ведущие в карантинную зону. Ворота, повинуясь сигналу тревоги, тщетно пытались захлопнуться, - тушу транспортника заклинило между верхней и нижней створ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бросив геликоптер, успели вскочить в получившуюся щель. Промчались к лифту, и лифт стремительно ухнул вниз, унося их к уровню з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сему было видно, что за прошедшие после бунта нанороботов сто лет логистика операций консервации и обороны сделалась более щадящей. Никто не попытался перехватить их на выходе, никто не преследовал по технологической зоне, и вскоре два человека, два андроида и пес оказались в каморке Ка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сорвал изображение блондинки с котелка и отодвинул щит. В тоннеле стоял зооморф - свер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озвращается на круги своя, - проскрипе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р, - сказал Арте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ботаник, будем прощаться, - сказал Буратино. - И хотя я тебя не просил превращать умершее тело в андроида, теперь я хочу поблагодарить тебя. Все-таки вы, люди, дураки. Все время изобретаете удивительные штуки, совершаете невероятные открытия, чтобы потом бежать куда глаза гля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задумал? - спросил Шаман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жузеппе Сизый Нос лишь молча приложился к фля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завершаю то, что задумали люди. Глупо было бы, имея в руках Ключ к счастью, не поюз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поняла! - вдруг воскликнула Мальвина. - Мы уйдем в волшебную страну, о которой говори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дназначна, - заверил ее Буратино. - И там ты очень быстро поумне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с вами! - произнес верный Артем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атино вынул Ключ, взял Мальвину за руку и шагнул в подземелье. От Ключа заструилось мягкое золотистое сияние. Выползшая было навстречу крыса-зооморф, увидев Ключ, тут же скрылась в своем тунн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где раньше Буратино видел лишь тупик, на гладкой стене переливалась всеми цветами радуги голографическая эмблема. Она изображала тройную спираль ДНК. Буратино поднес Ключ к эмблеме, и Ключ выстрелил снопом золотых лучей, а колоссальная броневая плита Двери медленно и неохотно отползла в сторону, и в тоннель пролился ровный и сильный свет. А потом, когда они переступили порог, Дверь так же медленно встала на место, навсегда скрыв от людей тайну золотого Клю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Театр дроидов Карра О'Баса снова дает представлени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ройт-2 сумел оправиться от неожиданной атаки нанороботов. По-прежнему заседал в сенате Джузеппе Сизый Нос, неумолимый конвейер биологического цикла перемешивал людей с дроидами, генетик Карло все так же искал и не находил секрета вечной жизни. А на тридцать третьем уровне по-прежнему давал представления театр дроидов магистра Карра О'Баса. Невероятным успехом у публики пользовался новый спектакль «Золотой ключик, или Приключения Буратино». В нем благородные куклы боролись за свое кукольное счастье и в конце концов обретали его в волшебном театре за таинственной двер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знает, стал ли кто-нибудь на Земле счастливее после всех этих удивительных приключений - травы и цветы, звери и птицы, люди или их дрои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икто из них не может знать - нашли или нет свое счастье Ушедшие з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97480" cy="4488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97480" cy="44881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РАССК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ДОМ ОБРЕЧ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Любимым писателям Рэю Брэдбери и Клиффорду Сайм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был тут совсем некстати. Своими нелепыми хрустальными колоннами он настолько дисгармонировал с пейзажем, что хотелось зажмуриться в надежде, что дурацкий мираж рассеется и окружающее вновь обретет свою беспощадную сущность. Но жмурься не жмурься, а дом, похоже, не собирался исчезать. В этом Джон Ньюкомб уже убед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ольше не могу, - сказала Маргарет, опускаясь на плоский черный вал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ернувшись к нелепому, невозможному здесь дому спиной, Джон наклонился к жене, всмотрелся в прозрачный пластик гермошлема. Глаза ее были закрыты, губы беззвучно шевелились. Джон усилил чувствительность науш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вьте меня в покое, - шептала Маргарет. - Дайте мне умереть. Оставьте меня в покое, дайте мне умереть, оста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тряс ее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гарет... Мардж, очн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молкла, открыла заплаканны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дойду, Джонни, - сказала Маргарет. - Даже если у нас хватит кислорода... Нет больше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к тебе просьба, Мардж, - сказал Джон. - Пожалуйста, посмотри вон туда... Ты что-нибудь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отозвалась она. - Вижу. Руины какие-то. .. Боже мой! Э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ходит, я не брежу, - проговорил Дж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гарет вскоч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же мы тут торчим? - крикнула она. - Идем, Джо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была вся миссис Ньюкомб. От апатии к воодушевлению она переходила почти мгно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Мардж, - Джон схватил жену за рукав. - Мне как-то не по себе... Его не должно быть здесь. Верно, миссис палеоарео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твое воображение, писатель? - улыбнулась она. - И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вздохнул. Пусть этот дом и полнейшая нелепость, главное, Маргарет взбодрилась. Теперь у нее наверняка хватит сил дойти до Купола. Еще бы, принести такую весть! Сенсация. Открытие даже не века - тысячелетия. Да что там, тысячелетия. Всей человеческой истории. Это вам не игра теней с трещинами на плоскогорьях Сидонии - это дом. Его витые прозрачные колонны, похожие на толстые сосульки, поддерживали четырехскатную крышу, блестевшую на солнце, как полированное серебро. Казалось невероятным, что в мире, где пыльные бури так же обычны, как на Земле дожди, можно сохранить такой блеск. Покрытие Купола давно утратило серебристость, в микроскопических выщербинках скопилась ржавая пыль. Купол слился с черно-красным ландшафтом, стал частью планеты. А ведь человеческая колония появилась на Марсе тридцать с небольшим лет назад, этому же дому должно быть не меньше миллиарда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дошли к дому, поднялись по мраморным ступеням на широкую террасу, опоясывающую его. Между колоннами, поддерживающими портик над входом, они увидели темную бронзовую дверь. Затейливый рельефный орнамент покрывал ее. Джон взялся за литое кольцо, торчащее из пасти чудовища, и потянул дверь на себя. Она отворилась легко, словно ждала этого веками. Джон осторожно заглянул внутрь. Просторный холл. Белые, едва мерцающие стены. Блестящий пол в шахматную клетку, красную и серебристую. Никаких следов запустения. Нигде ни пыл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хозяева! - позвал Джон. - Есть кто-нибудь дома? У вас дверь не запе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онни, ты сошел с ума? - спросила Маргарет у него за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олько взгляни на это чудо, Мардж. Чистота и порядок. Будто кто-то следит здесь за э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сторонился, не выпуская дверного кольца. Он боялся, что дверь захлопнется и открыть ее больше не удастся. Ведь чудо неповторимо. Маргарет смотрела молча, без ахов и охов. Даже дыхания ее не было слышно. Джон понял, что у жены перехватило го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йдем, - сказ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вер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ожет быть, тут найдется какая-нибудь мебель, чтобы по-человечески отдохнуть. А нет, я согласна лежать и на полу, лишь бы не на этих ужасных кам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хорошо, разумеется, - проговорил Джон, уловив в голосе жены закипающую истерику. - Только, чур, я первый... Мал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нес ногу над порогом, да так и за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это как-то странно, - сказал он. - Дом... На Мар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 выдохнула Маргарет. - Он еще и раздум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решительно оттерла мужа плечом и первой переступила порог. Джон со стесненным сердцем смотрел, как жена ступает по скользким с виду двухцветным плитам. Будто по льду. И ржавый прах мертвой планеты осыпается со складок скафандра и исчезает, не достигнув красно-серебристых квадр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думал, что не должен торчать на пороге, оставляя жену наедине с этим странным домом, но нельзя было позволить двери закрыться. Подпереть ее было нечем. Впрочем... Джон посмотрел на контейнер с образцами древних морен, который он все еще держал в руке. Маргарет очень гордилась этими находками, считая их несомненными доказательствами существования на Марсе ледников. Это за ними они спускались на равнину Исиды, это из-за них сломался вездеход и пришлось возвращаться в Купол пешком, это их Маргарет не хотела бросить, даже когда выбилась из сил. Тяжелый на Марсе - на Земле контейнер был бы просто неподъемным. Джон поставил его у порога и только тогда отпустил кольцо. Пожалуй, дверь заклинена основ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Джонни! - крик Маргарет в наушниках оглушил его. - Здесь самая настоящая кровать! Простыни, Джо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оглянулся на безрадостный пейзаж каменистой пустыни. Все по-прежнему. Мертво и безнадежно. Безнадежно мертво. Нет, не совсем... Джон заметил какое-то движение там, где Тирренское плато уступами сходило в котловину Исиды... Увы, это лишь пылевой смерч, предвестник большой осенней бури. Повернувшись к смерчу спиной, Джон вошел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гарет стояла посреди огромной спальни, рядом с обширной, аккуратно застеленной кроватью. На серебристом, вышитом белыми цветами покрывале не было ни морщинки. В изголовье снежной горой высились подушки. Из стены росли хрустальные бутоны ночников. Строго и изящно. Ничего лиш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лечь, Джонни, - сказала Маргарет. - И не в этом дурацком пропотевшем скафандре, а - голой. И вымытой до скр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прекрасно понимаю, Мардж, - проговорил он, рассматривая свое отражение в сдвижной зеркальной дверце платяного шкафа. Когда-то белый, а теперь порыжевший от марсианской пыли скафандр, помутневший пластик гермошлема, - ничего нелепее в этой сверкающей чистотой и дышащей уютом спальне и представить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повторил Джон, - но ведь это невозможно, дорогая. Здесь же почти ваку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ась Маргарет. - Но только потому, что ты оставил дверь откры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смотрел на жену с испугом. Неужели ее рассудок не выдержал столкновения с этим чудом? А - его? Может ли он, Джон Грегори Ньюкомб, инженер регенерационных систем и по совместительству первый марсианский писатель, ручаться за свой собственный рассудок?! Кто гарантирует, что чудо-дом среди песка и камней Тирренской земли не галлюцинация? Подробная и весьма реалистичная. Настигшая их об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Ньюкомб, - сказала Маргарет. - Пойдите и затворите дверь. В противном случае я разгерметизирую скафанд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няла руки к фиксирующему кольцу. Джон кинулся к ней, схватил за запястья. Маргарет рва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ался негромкий в почти безвоздушном пространстве хлопок. Вздрогнул пол под н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отпустил руки жены, бросился в холл. Опасения подтвердились. Вытолкнув контейнер наружу, входная дверь захлопнулась. Джон навалился плечом. Внутренняя поверхность двери оказалось гладкой, без единого выступа, без обыкновенной дверной ручки. Ухватиться было не за что. Пальцы соскальзывали, ноги разъезжались. Дверь оставалась непоколеб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ном изнеможении Джон сполз на пол. Он задыхался. В безнадежной борьбе с предательской дверью он истратил слишком много кислорода. Проклятая ловушка... Впрочем, теперь все равно. До Купола ему не хватит воздуха, но... Но ведь идти не обязательно. Спасатели должны быть уже на полпути. Они наткнутся на этот нелепый дом, увидят рядом контейнер с образцами. Все поймут. Нужно только пойти в спальню, лечь на белоснежную постель и лежать неподвижно, пока спасатели не проникнут внутрь. Очень 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нимал, что все очень непросто. Желая сократить путь, они с Маргарет взяли немного восточнее. А это означает, что спасательной команде придется обшарить лишние пятнадцать-двадцать квадратных километров. Это идиотское «полосатое» магнитное поле Марса выкинуло фортель, лишив их связи с Куполом... Ладно, главное сейчас не дать жене наделать глуп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дж, - проговорил он. - Отзовись! С тобою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гарет не ответила. Он повторил вызов. Бесполезно. Теряя сознание от страха, Джон поднялся. Далось это ему с огромным трудом. Бесплотная наружная среда сгустилась, стала вязкой и клейкой, как мед. Цепляясь за стены, Джон побрел на подгибающихся ногах в спальню. Воображение рисовало разные ужасы. А если Маргарет, подчиняясь безумному порыву, сняла-таки шлем?.. Взрывная декомпрессия - Джон видел однажды, что она делает с челов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пальне Маргарет не было. Бормоча: «Маргарет, дорогая, отзовись... умоляю тебя, Мардж... ради всего святого», Джон начал обходить комнаты. Их было невероятно много. Дом был набит множеством вещей, созданных для комфорта, услаждающих взор, потворствующих самому изысканному вкусу. Но Джон Ньюкомб ничего этого не видел. Перед ним стояла одна и та же картина - кукла по имени Маргарет с каплями застывшей крови на изуродованном 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мертвый от усталости, Джон наткнулся на снятый скафандр. Переступил через него, как переступают через змеиную выползину, и оказался возле небольшой дверцы из дымчатого стекла. Сквозь гермошлем снаружи доносился глухой, переливчатый шум. Знакомый и вместе с тем почти забытый. Джон тупо уставился на стекло. Оно было запотевшим, и за ним маячил размытый силуэт. Джон рванул двер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д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наженная, она стояла в перламутровой половинке раковины тридакны, ни дать ни взять Афродита кисти Боттичелли, и благодатный искусственный дождь омывал ее полное жизни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ардж... - пробормотал Джон и потерял созн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торый уж раз Джон попытался уловить мгновение, когда пляшущие разноцветные, похожие на японские иероглифы, закорючки марсианского письма превращаются в строгий черный строй латиницы, но тщетно. Стоя на полке, книга была самой собою, но стоило взять ее в руки и открыть, как страницы начинали играть в притворяшки. Джону нравилась эта игра. Иначе в доме, битком набитом книгами, которые нельзя прочитать, можно было бы сойти с ума. Не только книги, но и весь дом умело приспосабливался к своим обитателям. Или, скорее, к пленникам. Воздух и тепло, свет и воду, одежду и пищу дом предоставлял без ограничений. Но наружу не выпускал. И что там снаружи творилось, было неизвестно. За окнами расстилался живой, но совершенно нереальный пейзаж. Вместо каменистой пустыни - зеленая долина, вместо желтого неба - голубое. По ночам среди звезд плыли крохотные луны - Деймос и Фобос. Иногда удавалось разглядеть Землю. Вид ее вызывал нестерпимую то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нашел отдушину в книгах. Маргарет - в хозяйственных хлопотах. Марсианские книги-оборотни почему-то вызывали у нее отвращение. Джон же погружался в них с наслаждением. Описание тысячелетней марсианской истории, прежде никому из людей неведомые литературные шедевры - все это книги с неслыханной щедростью дарили его жадному воображению. Земные мечтатели оказались правы. На Марсе была цивилизация, древняя и неслыханно могучая. Джон никак не мог дознаться - почему она исчезла. Книги не давали ответа. Каждый раз, открывая новый томик, Джон надеялся, что обнаружит ответ. Вот и сейчас взгляд его скользил по притворяющимся понятными строчка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ни искали последнего приюта. Они хотели скрыться от самих себя. От собственной усталости и разочарования. От мук пресыщения. Но не было им исхода. И вот тогда великий зодч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ужинать, Джонни!</w:t>
      </w:r>
    </w:p>
    <w:p>
      <w:pPr>
        <w:pStyle w:val="Normal"/>
        <w:suppressAutoHyphens w:val="true"/>
        <w:ind w:firstLine="113"/>
        <w:jc w:val="both"/>
        <w:rPr/>
      </w:pPr>
      <w:r>
        <w:rPr>
          <w:rFonts w:eastAsia="Arial Cyr" w:cs="Arial Cyr" w:ascii="Arial Cyr" w:hAnsi="Arial Cyr"/>
          <w:sz w:val="28"/>
          <w:szCs w:val="28"/>
        </w:rPr>
        <w:t xml:space="preserve">Джон с сожалением отложил книгу. Маргарет несколько часов возилась на кухне, выпекая какой-то необыкновенный пирог, аромат которого уже давно дразнил проголодавшегося Джона. До завершения священнодейства соваться на кухню не стоило. Экспериментируя, Маргарет страшно нервничала. Но и медлить теперь, когда она сама позвала, было непозволительно. Размышляя над прочитанным, Джон отправился мыть руки. Марсиане отличались от людей редкостным домоседством. Совершенствуя, оттачивая до мелочей свою культуру, они не рвались за пределы родной планеты. </w:t>
      </w:r>
      <w:r>
        <w:rPr>
          <w:rFonts w:eastAsia="Arial Cyr" w:cs="Arial Cyr" w:ascii="Arial Cyr" w:hAnsi="Arial Cyr"/>
          <w:i/>
          <w:iCs/>
          <w:sz w:val="28"/>
          <w:szCs w:val="28"/>
        </w:rPr>
        <w:t xml:space="preserve">«Дух, </w:t>
      </w:r>
      <w:r>
        <w:rPr>
          <w:rFonts w:eastAsia="Arial Cyr" w:cs="Arial Cyr" w:ascii="Arial Cyr" w:hAnsi="Arial Cyr"/>
          <w:sz w:val="28"/>
          <w:szCs w:val="28"/>
        </w:rPr>
        <w:t xml:space="preserve">- говорили они, - </w:t>
      </w:r>
      <w:r>
        <w:rPr>
          <w:rFonts w:eastAsia="Arial Cyr" w:cs="Arial Cyr" w:ascii="Arial Cyr" w:hAnsi="Arial Cyr"/>
          <w:i/>
          <w:iCs/>
          <w:sz w:val="28"/>
          <w:szCs w:val="28"/>
        </w:rPr>
        <w:t xml:space="preserve">дышит, где хочет. К чему обрекать тело на страдания дальних странствий?» </w:t>
      </w:r>
      <w:r>
        <w:rPr>
          <w:rFonts w:eastAsia="Arial Cyr" w:cs="Arial Cyr" w:ascii="Arial Cyr" w:hAnsi="Arial Cyr"/>
          <w:sz w:val="28"/>
          <w:szCs w:val="28"/>
        </w:rPr>
        <w:t>В этом была сила их цивилизации, но в этом была и ее слабость. Изначальный порок, восходящий еще к тем временам, когда предки марсиан ютились вдоль узкой плодородной полосы экватора. В неустанной борьбе за существование марсиане расширили свое местообитание до полюсов, но этим и ограничились. Они преобразовали свою планету, сделали ее самым уютным местом в Солнечной системе уже тогда, когда жизнь на Земле только-только начала решительный штурм с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рог удался на славу. Да и вино из обширного погреба было неплохим. Джон и Маргарет сами не заметили, как оказались в постели. В этом доме с ними такое случалось нередко. Сказывались годы жизни в крохотной комнатенке в Куполе, с тонкими, почему-то считающимися звуконепроницаемыми стенками. Они словно вернулись в медовый меся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он, - позвала Маргарет. - Не с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плю, - откликну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нивое течение дремы выносило Джона на стрежень. Плакучая ива полоскала зеленые волосы в прибрежном омуте. В камыше вопросительным знаком изогнулась цапля, прильнувшая клювом к груди. Тучи мошки резвились в прохладном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ы спишь, - сказала цапля. - Бессове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вскинулся Джон. - Что случилось, Мард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ответила Маргарет. - Я просто спросить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тянулся к тумбочке, где у него лежала трубка. Много лет назад бросивший курить, чтобы попасть в группу кандидатов на работу в марсианской колонии, в доме Джон снова вспомнил о давней привычке. А может, привычка нашла его. Во всяком случае, однажды он обнаружил самшитовую трубку и целый мешок табака - превосходного английского кнастера. И не удивился. Не хотелось уже удив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выберемся отсюда? - спросила Маргарет, дождавшись, пока он раскурит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такое говоришь, Мардж... Рано или поздно люди Воронихина нас обнаружат. Ты же знаешь, у них приказ - ни одного пропавшего без вести. Помнишь, как долго искали группу Жанэ?</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 отозвалась Маргарет. - Три недели... Только мы уже прожили здесь в десять раз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ну конечно, - смешался Джон. - Но ведь дом не иголка. Его обязательно обнаружат. А мы подождем. С комфортом. У нас же здесь полно всего, даже сли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лишком, - эхом откликнулась Маргарет. - Но все же кое-чего не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тоит только пожелать, - проговорил Джон, - и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чу ЭТОГО от дома, Джонни, - сказала она. - Я хочу это о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Мардж! - Джон подскочил. - Так ты 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о ребенке, мистер Ньюкомб, - рассмеялась Маргарет. - Какой же вы все-таки туп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Маргарет, - сказал он. - Ты уверена? Мы ведь все еще на Марсе. А это малопригодная для рождения детей план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сам говоришь, что дом даст нам все, - возразила она. - А значит, он даст все и для наше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сама рассуди, - сказал Джон. - Каково ему будет расти в четырех стенах? Смотреть в окно и видеть веселенький пейзажик. И не иметь ни малейшей возможности оказаться за пределами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Джонни, - сказала Маргарет. - Придумай что-нибудь... В конце концов, ты мужчина, глава семьи... И потом, ты так горячо веришь в спасательную коман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ражаю, что скажет Воронихин, - пробормотал Джон, - когда узнает, что его полку при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брадуется, - сказала Маргарет, - когда узнает, что можно переселить колонию сюда. Ведь места в доме хватит на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 буркнул Дж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ка они будут нас искать, мы должны обзавестись ребенком, - заключила она. - Иначе я сойду с 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Мардж, - сказал он, вставая с постели. - Только дай мне время все обдумать. Это серьезный шаг. Весьма серьез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захлопнул книгу. Невидящим взглядом уставился в окно. Он нашел наконец-то ответ. И теперь сожалел о том, что искал его. Марсиане, достигнув всего на свете, усовершенствовав себя и свой мир до невозможных пределов, затосковали. Черной тоской безысходности. Они устали от прогресса, от культуры, от беспечной жизни, но больше всего они устали от самих себя. И тогда великий зодчий, чье имя с общемарсианского переводится как Отвернувшийся-от-Звезд, объявил, что построит каждому дом, исполняющий любые желания. В таком доме можно жить семьями, или с друзьями, или в одиночку, как угодно, но главное, только в таком доме можно спастись от самого себя. Ведь любые желания исполняются. И такие дома были построены. И марсиане заперлись в них. А может быть, дома сами их заперли. Как бы то ни было, улицы марсианских селений опустели. Смолкли детские голоса во дворах, из кофеен и баров пропали судачащие старики, домохозяйки не обменивались рецептами, их мужья не съезжались на охоту, а молодежь не танцевала до утра. Все то, что создавало мощь и величие марсианской цивилизации, постепенно пришло в упадок. Ведь дома обеспечивали своих обитателей всем необходимым. Но природа, вышедшая из-под контроля совершенных марсианских машин, стала стремительно возвращаться в первобытное состояние. Взбунтовавшиеся вулканы, покинувшие изначальные русла водные потоки, лавины и оползни, ураганы и цунами в мелководных морях сметали с лица Марса дома-ловушки вместе с их ушедшими от себя обитателями. Последний удар нанес Космос, которым марсиане пренебрегали. Из Обломочного пояса пришла малая планета. Она немногим превосходила размерами Фобос, но отклонить ее было некому. Она вонзилась в кору Марса в восточном полушарии, неподалеку от Южного полюса. Миллиард тонн небесного камня и железа пробил планету до самого ядра, вспучив в западном полушарии исполинский нарыв вулкана Олимп и горную систему Фарсиды. В огненном хаосе выкипали моря, испарялись ледники, атмосфера была перенасыщена серой и варевом вулканических газов. Эта катастрофа уничтожила все уцелевшие от прежних, менее опасных природных катастроф дома. Все, кроме 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дом выжил. Выжил, потому что сумел приспособиться. Он не хотел исчезать. Слишком много в него было вложено ума, таланта и хитроумной техники. Этот дом Отвернувшийся-от-Звезд предназначал для себя. Он собирался войти в него последним. Но не вошел. Когда великий зодчий осознал масштабы беды, у него осталось только одно желание. Чтобы исполнить его, Отвернувшийся-от-Звезд не нуждался в услугах собственного творения. Он застрелился на пороге своего чудо-дома. И никто не пришел, чтобы смежить ему веки. Некому было приходить. И великий зодчий смотрел невидящими глазами на звезды, от которых он отвернулся. Смотрел до тех пор, пока птицы не выклевали эти глаза. И дом остался ждать хозяина. Он был не прочнее других, но он был умнее. Он придумал единственный надежный способ избегать природных катастро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это за способ, в книге сказано не было. Джон не стал ломать себе голову. В конце концов, его это устраивало. Это означало, что дом достаточно надежен, чтобы они с Маргарет могли позволить себе ребенка. Честно говоря, они уже позволили. Жена не стала ждать, пока он примет решение. Джон и сам не помнил, как это случилось, но округлившийся живот Маргарет был красноречивее любых уверений. Оставалась одна загвоздка. Непонятно было, кто написал эту книгу, если все марсиане погибли? Может быть, в дом все-таки кто-то вошел и жил здесь до самой смерти? От этой мысли Джону стало неуютно, словно призрак давно истлевшего марсианина вдруг появился у него за плечом. Джон поспешно встал из-за стола и направился в гостиную, где Маргарет вязала крохотные смешные пинетки. Джон присел рядом, обнял жену, погладил живот, выпирающий под халатом. Маргарет, не отвлекаясь от вязания, поцеловала его в небритую щ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икобраз, - пробурчала она. - Погряз в своих книгах по уши. Бриться пере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алыш?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кается, - улыбнулась Маргарет. - Испинал всю... Знаешь, я придумала такую симпатичную кроватку малютке, что ах! Надеюсь, наш милый домик сумеет ее сочи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росай чертежик, - проговорил Джон. - Я сам ее сделаю. Надоело сидеть сложа руки, я все-таки инженер... Постой, как ты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азала, что придумала замечательную крова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перебил ее Джон. - Ты что-то сказала про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у да, - кивнула Маргарет. - Я сказала, что надеюсь на то, что дом сможет ее сочинить, как сочинял до сих пор все необходимое... А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гений, Мардж!</w:t>
      </w:r>
    </w:p>
    <w:p>
      <w:pPr>
        <w:pStyle w:val="Normal"/>
        <w:suppressAutoHyphens w:val="true"/>
        <w:ind w:firstLine="113"/>
        <w:jc w:val="both"/>
        <w:rPr/>
      </w:pPr>
      <w:r>
        <w:rPr>
          <w:rFonts w:eastAsia="Arial Cyr" w:cs="Arial Cyr" w:ascii="Arial Cyr" w:hAnsi="Arial Cyr"/>
          <w:sz w:val="28"/>
          <w:szCs w:val="28"/>
        </w:rPr>
        <w:t xml:space="preserve">Джон поцеловал жену в шею и выбежал из гостиной. В кабинете он вновь схватил прочитанную книгу. Взглянул на титульный лист. Пестренький марсианский шрифт медленно, как бы нехотя стал превращаться в латиницу. Теперь Джон мог видеть, как это происходит, но сейчас ему были неинтересны метаморфозы марсианских иероглифов. </w:t>
      </w:r>
      <w:r>
        <w:rPr>
          <w:rFonts w:eastAsia="Arial Cyr" w:cs="Arial Cyr" w:ascii="Arial Cyr" w:hAnsi="Arial Cyr"/>
          <w:i/>
          <w:iCs/>
          <w:sz w:val="28"/>
          <w:szCs w:val="28"/>
        </w:rPr>
        <w:t xml:space="preserve">«Го...во... ряща...я кн...и...га» </w:t>
      </w:r>
      <w:r>
        <w:rPr>
          <w:rFonts w:eastAsia="Arial Cyr" w:cs="Arial Cyr" w:ascii="Arial Cyr" w:hAnsi="Arial Cyr"/>
          <w:sz w:val="28"/>
          <w:szCs w:val="28"/>
        </w:rPr>
        <w:t>- появилось на титуле. Джона колотила нервная дрожь, когда он, перебросив три сотни страниц, добрался до самых последних - чистых, как первый снег. Схватил золотое перо с неиссякающими чернилами и вывел:</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Эту книгу написал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сразу же появились «иероглифы», которые немедленно превратились в английские слова:</w:t>
      </w:r>
    </w:p>
    <w:p>
      <w:pPr>
        <w:pStyle w:val="Normal"/>
        <w:suppressAutoHyphens w:val="true"/>
        <w:ind w:firstLine="113"/>
        <w:jc w:val="both"/>
        <w:rPr/>
      </w:pPr>
      <w:r>
        <w:rPr>
          <w:rFonts w:eastAsia="Arial Cyr" w:cs="Arial Cyr" w:ascii="Arial Cyr" w:hAnsi="Arial Cyr"/>
          <w:i/>
          <w:iCs/>
          <w:sz w:val="28"/>
          <w:szCs w:val="28"/>
        </w:rPr>
        <w:t>«Я. Это книга о конце и начале времен..</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хмыкнул, хотя его все еще бил озноб.</w:t>
      </w:r>
    </w:p>
    <w:p>
      <w:pPr>
        <w:pStyle w:val="Normal"/>
        <w:suppressAutoHyphens w:val="true"/>
        <w:ind w:firstLine="113"/>
        <w:jc w:val="both"/>
        <w:rPr/>
      </w:pPr>
      <w:r>
        <w:rPr>
          <w:rFonts w:eastAsia="Arial Cyr" w:cs="Arial Cyr" w:ascii="Arial Cyr" w:hAnsi="Arial Cyr"/>
          <w:i/>
          <w:iCs/>
          <w:sz w:val="28"/>
          <w:szCs w:val="28"/>
        </w:rPr>
        <w:t xml:space="preserve">«То, что о конце, я заметил, </w:t>
      </w:r>
      <w:r>
        <w:rPr>
          <w:rFonts w:eastAsia="Arial Cyr" w:cs="Arial Cyr" w:ascii="Arial Cyr" w:hAnsi="Arial Cyr"/>
          <w:sz w:val="28"/>
          <w:szCs w:val="28"/>
        </w:rPr>
        <w:t xml:space="preserve">- написал он. </w:t>
      </w:r>
      <w:r>
        <w:rPr>
          <w:rFonts w:eastAsia="Arial Cyr" w:cs="Arial Cyr" w:ascii="Arial Cyr" w:hAnsi="Arial Cyr"/>
          <w:i/>
          <w:iCs/>
          <w:sz w:val="28"/>
          <w:szCs w:val="28"/>
        </w:rPr>
        <w:t>- А где - о начале?»</w:t>
      </w:r>
    </w:p>
    <w:p>
      <w:pPr>
        <w:pStyle w:val="Normal"/>
        <w:suppressAutoHyphens w:val="true"/>
        <w:ind w:firstLine="113"/>
        <w:jc w:val="both"/>
        <w:rPr/>
      </w:pPr>
      <w:r>
        <w:rPr>
          <w:rFonts w:eastAsia="Arial Cyr" w:cs="Arial Cyr" w:ascii="Arial Cyr" w:hAnsi="Arial Cyr"/>
          <w:i/>
          <w:iCs/>
          <w:sz w:val="28"/>
          <w:szCs w:val="28"/>
        </w:rPr>
        <w:t xml:space="preserve">«Ты читал невнимательно, </w:t>
      </w:r>
      <w:r>
        <w:rPr>
          <w:rFonts w:eastAsia="Arial Cyr" w:cs="Arial Cyr" w:ascii="Arial Cyr" w:hAnsi="Arial Cyr"/>
          <w:sz w:val="28"/>
          <w:szCs w:val="28"/>
        </w:rPr>
        <w:t xml:space="preserve">- отозвался дом. - </w:t>
      </w:r>
      <w:r>
        <w:rPr>
          <w:rFonts w:eastAsia="Arial Cyr" w:cs="Arial Cyr" w:ascii="Arial Cyr" w:hAnsi="Arial Cyr"/>
          <w:i/>
          <w:iCs/>
          <w:sz w:val="28"/>
          <w:szCs w:val="28"/>
        </w:rPr>
        <w:t>Впрочем, тебя интересует не это..</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Ты угадал. Меня интересует, почему ты не выпускаешь нас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отому что снаружи нет ничего, что вам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Откуда ты знаешь, что нам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Вопрос не имеет смысла, - </w:t>
      </w:r>
      <w:r>
        <w:rPr>
          <w:rFonts w:eastAsia="Arial Cyr" w:cs="Arial Cyr" w:ascii="Arial Cyr" w:hAnsi="Arial Cyr"/>
          <w:sz w:val="28"/>
          <w:szCs w:val="28"/>
        </w:rPr>
        <w:t xml:space="preserve">отозвался дом. - </w:t>
      </w:r>
      <w:r>
        <w:rPr>
          <w:rFonts w:eastAsia="Arial Cyr" w:cs="Arial Cyr" w:ascii="Arial Cyr" w:hAnsi="Arial Cyr"/>
          <w:i/>
          <w:iCs/>
          <w:sz w:val="28"/>
          <w:szCs w:val="28"/>
        </w:rPr>
        <w:t>Все, что нужно вам и моему будущему хозяину, я даю сполна...»</w:t>
      </w:r>
    </w:p>
    <w:p>
      <w:pPr>
        <w:pStyle w:val="Normal"/>
        <w:suppressAutoHyphens w:val="true"/>
        <w:ind w:firstLine="113"/>
        <w:jc w:val="both"/>
        <w:rPr/>
      </w:pPr>
      <w:r>
        <w:rPr>
          <w:rFonts w:eastAsia="Arial Cyr" w:cs="Arial Cyr" w:ascii="Arial Cyr" w:hAnsi="Arial Cyr"/>
          <w:i/>
          <w:iCs/>
          <w:sz w:val="28"/>
          <w:szCs w:val="28"/>
        </w:rPr>
        <w:t xml:space="preserve">«Ты не понимаешь, </w:t>
      </w:r>
      <w:r>
        <w:rPr>
          <w:rFonts w:eastAsia="Arial Cyr" w:cs="Arial Cyr" w:ascii="Arial Cyr" w:hAnsi="Arial Cyr"/>
          <w:sz w:val="28"/>
          <w:szCs w:val="28"/>
        </w:rPr>
        <w:t xml:space="preserve">- написал Джон. - </w:t>
      </w:r>
      <w:r>
        <w:rPr>
          <w:rFonts w:eastAsia="Arial Cyr" w:cs="Arial Cyr" w:ascii="Arial Cyr" w:hAnsi="Arial Cyr"/>
          <w:i/>
          <w:iCs/>
          <w:sz w:val="28"/>
          <w:szCs w:val="28"/>
        </w:rPr>
        <w:t>Нам нужно не только жилище, не только тепло, воздух, вода и пища. Нам нужен простор, не ограниченный стенами, свободный ветер, купол неба над головой..</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Странное желание, </w:t>
      </w:r>
      <w:r>
        <w:rPr>
          <w:rFonts w:eastAsia="Arial Cyr" w:cs="Arial Cyr" w:ascii="Arial Cyr" w:hAnsi="Arial Cyr"/>
          <w:sz w:val="28"/>
          <w:szCs w:val="28"/>
        </w:rPr>
        <w:t xml:space="preserve">- удивился дом. - </w:t>
      </w:r>
      <w:r>
        <w:rPr>
          <w:rFonts w:eastAsia="Arial Cyr" w:cs="Arial Cyr" w:ascii="Arial Cyr" w:hAnsi="Arial Cyr"/>
          <w:i/>
          <w:iCs/>
          <w:sz w:val="28"/>
          <w:szCs w:val="28"/>
        </w:rPr>
        <w:t>Но любое желание хозяина для меня закон. Тот мир, который вы видите за окнами, вас устр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Да, </w:t>
      </w:r>
      <w:r>
        <w:rPr>
          <w:rFonts w:eastAsia="Arial Cyr" w:cs="Arial Cyr" w:ascii="Arial Cyr" w:hAnsi="Arial Cyr"/>
          <w:sz w:val="28"/>
          <w:szCs w:val="28"/>
        </w:rPr>
        <w:t xml:space="preserve">- накорябал неверной рукой Джон Ньюкомб. - </w:t>
      </w:r>
      <w:r>
        <w:rPr>
          <w:rFonts w:eastAsia="Arial Cyr" w:cs="Arial Cyr" w:ascii="Arial Cyr" w:hAnsi="Arial Cyr"/>
          <w:i/>
          <w:iCs/>
          <w:sz w:val="28"/>
          <w:szCs w:val="28"/>
        </w:rPr>
        <w:t xml:space="preserve">Да, </w:t>
      </w:r>
      <w:r>
        <w:rPr>
          <w:rFonts w:eastAsia="Arial Cyr" w:cs="Arial Cyr" w:ascii="Arial Cyr" w:hAnsi="Arial Cyr"/>
          <w:sz w:val="28"/>
          <w:szCs w:val="28"/>
        </w:rPr>
        <w:t xml:space="preserve">- повторил он, не веря своей удаче. - </w:t>
      </w:r>
      <w:r>
        <w:rPr>
          <w:rFonts w:eastAsia="Arial Cyr" w:cs="Arial Cyr" w:ascii="Arial Cyr" w:hAnsi="Arial Cyr"/>
          <w:i/>
          <w:iCs/>
          <w:sz w:val="28"/>
          <w:szCs w:val="28"/>
        </w:rPr>
        <w:t>Да, черт побери!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Будь по-твоему, </w:t>
      </w:r>
      <w:r>
        <w:rPr>
          <w:rFonts w:eastAsia="Arial Cyr" w:cs="Arial Cyr" w:ascii="Arial Cyr" w:hAnsi="Arial Cyr"/>
          <w:sz w:val="28"/>
          <w:szCs w:val="28"/>
        </w:rPr>
        <w:t xml:space="preserve">- согласился дом. - </w:t>
      </w:r>
      <w:r>
        <w:rPr>
          <w:rFonts w:eastAsia="Arial Cyr" w:cs="Arial Cyr" w:ascii="Arial Cyr" w:hAnsi="Arial Cyr"/>
          <w:i/>
          <w:iCs/>
          <w:sz w:val="28"/>
          <w:szCs w:val="28"/>
        </w:rPr>
        <w:t>Но учти, если ты переменишь свое решение, я не смогу исполнить второго, настолько же странного желания...»</w:t>
      </w:r>
    </w:p>
    <w:p>
      <w:pPr>
        <w:pStyle w:val="Normal"/>
        <w:suppressAutoHyphens w:val="true"/>
        <w:ind w:firstLine="113"/>
        <w:jc w:val="both"/>
        <w:rPr/>
      </w:pPr>
      <w:r>
        <w:rPr>
          <w:rFonts w:eastAsia="Arial Cyr" w:cs="Arial Cyr" w:ascii="Arial Cyr" w:hAnsi="Arial Cyr"/>
          <w:i/>
          <w:iCs/>
          <w:sz w:val="28"/>
          <w:szCs w:val="28"/>
        </w:rPr>
        <w:t xml:space="preserve">«Не переменю», </w:t>
      </w:r>
      <w:r>
        <w:rPr>
          <w:rFonts w:eastAsia="Arial Cyr" w:cs="Arial Cyr" w:ascii="Arial Cyr" w:hAnsi="Arial Cyr"/>
          <w:sz w:val="28"/>
          <w:szCs w:val="28"/>
        </w:rPr>
        <w:t>- поспешил заверить его Дж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рой глаза, Мардж! - потребовал Джон, беря супругу под пухлый локоток. - И обещай, что не будешь подгляд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акрыла, - отозвалась Маргарет. - Что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тихонько, маленькими шажочками продвигайся вперед, - сказал он. - Не бойся, я буду тебя поддерживать. Только не открывай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гарет послушно пошла за ним, тяжко переваливаясь на ходу. Джон подвел ее к двери, легонько толкнул когда-то неодолимую преграду. Он не опасался, что дом его подведет. Он все проверил. Сегодня утром он уже был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распахнулась. Теплый летний ветер ворвался в дом, взъерошил распущенные волосы Маргарет, которые она любовно отращивала несколько лет. Ведь ей так не хватало этих каштановых, свободно ниспадающих на плечи прядей, которые невозможно было уложить под гермошле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Джо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можно смотреть, - сказал он. - Теперь все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крыла глаза, взмахнула густыми, темными от природы ресницами над синей бездной своих глаз. И в этой бездне отразилась другая. Густая синева марсианского неба с золотой монетой солнца и белым пухом облаков. Лазуритовая чаша, опрокинутая над зеленой долиной и ослепительной саблей полноводной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 это делает, Джонни? - спросила Маргарет. - Неужели это настоя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е настоящее, Мардж, - откликнулся Джон. - Это мир для нас и нашего будущего сы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ери, - поправила его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орошо, для нашей будущей дочери, - не стал спорить Джон, хотя точно знал, что у них будет сы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дом сказал: «моему будущему хозяину». Чудесный дом. Волшебный. Дом-гений, научившийся выживать в гекатомбе катастроф, обрушившихся на Марс. В ожидании хозяина сумевший приспособиться и нашедший единственно надежный способ вы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Джонни, - пробормотала растроганная Маргарет. - Этот мир прекрасен, будто в первые дни твор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пошатнулся. Солнечный свет померк для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тори, что ты сейчас сказала, Мард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такого сказала? - изумилась супруга. - Я сказала, что мир этот прекрасен, как если бы мы перенеслись на миллиарды лет назад, в самое начало вре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ательной операцией командовал сам Дементий Воронихин. Он был руководителем колонии и за каждую смерть отвечал перед Объединенным Директоратом. А с Земли не видно, насколько нелегко отыскать в марсианских пустынях двух человек, пропавших много месяцев назад перед началом осенних пылевых бурь. Земля требовала, чтобы каждый погибший на Марсе был «возвращен в ее материнское чрево». Тьфу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онихин с тоской наблюдал, как спасатели просеивают песок на последнем клочке Тирренской земли, куда по расчетам могли забрести супруги Джон и Маргарет Ньюком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олаги, - думал он них Воронихин. - Погибли, можно сказать, в пяти минутах от мировой сл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потеза Маргарет Ньюкомб о ледниковом происхождении морен Исиды полностью подтвердилась. А роман Джона Ньюкомба «Красный лик, обезображенный шрамом» третью неделю не покидает списка бестселлеров «Вашингтон п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итают же на Земле всякую чушь, - досадовал Воронихин. - Марсиане, дескать, от землян произошли... провалившихся в прошл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л, мистер Воронихин! - проскрежетал в наушниках голос Эдвина Паккарда, одного из старейших колон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эр... Я думаю, вам лучше взглянуть сам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онихин огляделся. Все спасатели выглядели одинаково в своих порыжевших от пыли скафандрах, но опытный в таких делах Паккард догадался поднять дюралевый щуп с белым флажком на конце. Воронихин зашагал к нему. Старик стоял у продолговатого ящика, лишь слегка очищенного от пе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контейнер для ареологических образцов. У Мардж был такой. Только у нее... Она его специально заказывала в мастерских. Аккуратная была женщин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Эдди, - Воронихин потрепал старика по плечу и обернулся к остальным, что уже успели собраться у места находки. - Смотрите в оба, парни, - сказал им руководитель колонии. - И учтите, без четы Ньюкомб мы в Купол не вернемся. Они не могли далеко уйти... Я чувствую, они где-то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АНГЕЛ М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опрос: Не кажется пи вам, что создание корпорации «Хронос» противоречит базовым принципам морали нашего обществ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вет: Я юрист, а подобные вопросы входят в сферу компетенции философов, этиков, историков. Однако как частное лицо скажу, что ответ здесь не может быть однозначным. Во всяком случае, и Юридическая Комиссия, и Комиссия по Этике разрешили этот вид деятельност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з интервью Бу Тена, независимого юриста, программе «Спектр»</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ышине над крышами полыхали трехмерные буквы: «ООО «ХРОНОС»: ЛЮБОЕ МЕСТО И ВРЕМЯ! ХОТИТЕ УВИДЕТЬ, КАК ЖИЛИ НАШИ ПРЕДКИ? ВСТРЕТИТЬ ДИНОЗАВРОВ, МАМОНТОВ И САБЛЕЗУБЫХ ТИГРОВ? ТОГДА ВАМ СЮДА! ГРУППАМ - СКИДКИ ДО 30%! ВАША БЕЗОПАСНОСТЬ ГАРАНТИР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чем пройти сквозь мерцающую голубизну, скрывавшую вход, человек постоял возле здания минут этак десять, делая вид, что занят исключительно своей сигарой, и исподволь изучая посетителей. Ничего интересного в них не было - обычные геды и понаплаки с тусклыми лицами - тип, давно и хорошо им изученный, - что и понятно: нормальные люди редко ездят в такие круизы - либо некогда, либо скучно, либо тяжело и кроваво. Специалисты же идут по линии Универсэ, и отношение у него к ним совсем иное... Он тоже был в свое время в числе избранных, но, когда руководство ради пополнения казны решило начать это дело, ушел, хлопнув дверью. Он еще мог понять так называемых мидвов с их лозунгами «Назад - к культуре!» либо «Назад - к природе!», группы которых, закупив необходимое снаряжение, растворялись в прошлом, но вот новые туры... Посещение исторических битв, казней и убийств. Бои гладиаторов, печи Дахау и битва на Калке с пиром на телах побежденных - вот что было в програм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о того что они превратили историю в балаган, они еще делают ее балаганом для извращенцев. Надо положить этому конец! - реш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опрос: Как вы оцениваете вероятность преступной деятельности отдельных лиц или групп в прош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Ответ: Как исчезающе малую. Все временные перемещения контролируются нами от начала и д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з интервью Сарди Ошвата, начальника Управления Порядка, программе «Спек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ом камине весело потрескивали бутафорские дрова. В гостиной старого особняка в фешенебельном районе Лондона собралась компания старых друзей. Джаян Кыров, для друзей - Рарик, сделал предметом антикварной страсти даже собственное жилище. Вот и сейчас собрались не просто так - обмывали новое приобретение хозяина, последнее прижизненное издание лемовской «Суммы технологии». Сама книга торжественно возлежала на черной бархатке посреди стола (Англия, восемнадцатый век, ампир), освещаемая свечами, торчащими из двух серебряных подсвечников (Франция, двадцатый век, модер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йся, Рарик, - сказала Дайана Лакшми, невероятного смешения кровей женщина, и кокетливо прищурила большие, слегка навыкате глаза, усиливая тем самым столь присущее ее взгляду стервозное выражение, - ты приволок этот фолиант из прошл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ни, зачем такую глупость говоришь? - возмутился хозяин. - Я антиквар, а не пират! Никогда уважающий себя антиквар до такого не дойдет.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стати, дорогие однокашники и однокашницы, - оживился доселе молчавший Ксан Обри, - скоро нашему Джаяну туговато придется! Натащат из прошлого кому чего не л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 не пугай, дорогой! - отмахнулся Джаян. - Уже таскают! Ну и что? Настоящий коллекционер совсем не ценит такую вещь! Коллекционер ценит настоящую стар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чем сейчас на рынке вещи из прошлого? - вступил в беседу четвертый участник посиделок, старший инспектор Управления Порядка Влад Реюн, рассматривая сквозь бокал бутафорское пла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специалист спрашиваешь? Почти как новоделы. Туда-сюда чуточку дороже, потому что контрабанда, черный рынок. Вот стол, - Джаян хлопнул ладонью по столешнице, - двадцать тонн зелени стоит. А новодел - в десять раз меньше. А если из прошлого такой выдрать, красная цена - пять. Так что не пуг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йана взяла в руки книгу, рассеянно перелистнула пару стра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акой яз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сский. В России Лема часто издавали. Пророческая книга! - важно пояснил Джа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жим, путешествий в прошлое он предвидеть не смог, - заметил Ксан Обри. - Кстати, Влад, что это пресса так расшумелась о спаде преступности? Действ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 помор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умные люди отлично понимают, откуда ветер дует. «Хроносу» позарез нужна реклама, вот он и трубит об этом на всех уг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се-таки? - не отставал Ксан. - Есть такой фа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кт такой есть, - согласился инспектор, - однако это снижение лично у меня вызывает большой скепсис. Не верю, что это надолго. Просто преступления переместятся в то же прошлое. Наверняка. Наш шеф слишком большой оптимист в этом вопр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и, хватит разговоров! - сморщила носик Дайана. - Давайте потанцуем, или я с вами совсем испорчу фигуру. Джани, у тебя есть человеческая му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уж тебе, девка, пора, - добродушно заметил Джаян. - Засиде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 и сам не подозревал, что сказанное им начнет сбываться уже через несколько дней. Ранним утром его разбудил звонок из Упра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инспектор, но начальство требует вас на ко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ось ни свет ни заря тащиться к шефу. Комиссар Ошват был мрачнее ту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 буркнул он в ответ на приветствие Влада. - Полюбу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вырнул на стол пачку фотоснимков. На них были трупы. Еще в той кондиции. Взглянув на даты, инспектор удивился - и было отчего: он не ожидал такой демонстрации своего пророческого д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на работу маньяка, ш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нко подмечено! - съязвил комиссар. - И это после всех моих завер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хрен было давать дурацкие обещания», - подумал Вл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дела побоку, заниматься только этим долбанным хрономаньяком. Людей в помощь подберешь сам - лучших людей, стократно проверенных. Никаких утечек информации, доклады лично мне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м аудиенция и заверш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опрос: Как вы прокомментируете деятельность террористической организации «Прошлое - пред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Ответ: Вопрос не ко мне. Скажу только, что пока существование самой организации является гипотетичес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опрос: Как вы расцениваете возможность масштабного изменения прошлого силами подобных организаций?</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вет: Это совершенно исключено. Как ученый скажу: прошлое чрезвычайно стабильно. Это фантастам вольно было рассуждать о раздавленных в прошлом бабочках и глобальных последствиях таких действий. Чтобы существенно изменить актуальное настоящее, нужно воздействие такого масштаба, что подготовка такового, безусловно, не может остаться незамеченной нашими спецслужбами. Также не следует забывать, что из-за принципа неопределенности пространственно-временного базиса путешествия в ближайшее прошлое принципиально невозможны вплоть до порога Крашенинникова - сто двадцать восемь лет - и крайне затруднительны вплоть до двухсот пятидесяти лет. А чем дальше в прошлом будет осуществляться попытка такого воздействия, тем более экспоненциально нарастает событийная энтропия хроноп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з интервью Эшли Баррета, генерального директора корпорации «Хронос», данного еженедельнику «Мир Наизн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от чего прийти в отчаяние. Вся его деятельность оборачивалась выгодой для «Хроноса». За последние две недели он совершил три теракта. Никакая собака не смогла пронюхать, каким образом он подключается к хронополю и входит в систему Универсэ. Он стартовал с трех разных станций, из разных точек земного шара. Он распустил в сети слухи о террористической организации - могучей и беспощадной. И что же? Понаплаки хлынули в прошлое потоком. Адреналину у них в крови, видите ли, не хватает, острых ощущений, будь они неладны. Он вспомнил искалеченные тела. И ведь ничего паршивцев не останавл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 начали творить! Тащат из прошлого что ни попадя. Ученому, чтобы вывезти один экспонат, нужно десять разрешений, и то, бывает, не помогает. А тут - дал взятку смотрителю станции, и тащи хоть живого динозавра. И ведь всё знают, паскуды, все эти Эшли Барреты, Сарди Ошваты, все эти ублюдочные Службы и Наблюдения. Знают, что вытворяют туристы в прошлом: убивают людей, пытают, насилуют... Недавно целую деревню в Африке вырезали. Ничего, спишем на португальских колонизаторов. Деньги рекой текут к «Хроносу», никаких существенных изменений в актуальном настоящем, и всех все устраивает! Ну что ж... Значит, надо по-другому. Если гора не идет к Магомету, значит, сходим на поклон к горе. Говорите, зона нестабильности - двести пятьдесят лет? Посмот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окном гостиницы шумела-гудела Москва двадцать первого века. Он стоял на лоджии, курил и думал о том, какого ценного ученого лишилась Универсэ в его лице. Способ точной локализации в нестабильной зоне до гениального прост. Но открыл его не какой-нибудь профессор Хирохеру, а он. И кто из них гений? Он посмотрел на часы: пора. Он оборвет все это, раз и на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дъезде отчетливо воняло кошками, блевотиной и табачным перегаром. Обшарпанная дверь, болтающийся на проводе звонок.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ты? - донеслось из-за две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коротко ответ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распахнулась. Не давая опомниться хозяину, он влетел внутрь и что есть силы ударил того под дых, а когда тот согнулся - врезал ладонями по ушам. Запер двери, схватил хозяина за шиворот, заволок в комнату и уронил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у минут он сидел в кресле и любовался зрелищем - жалкий, хлипкий юноша лет двадцати натужно ворочался, стонал и всхлип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сволочь? - негромко обратился он к жертве. - Поговорим напосле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ы? - всхлипнул тот. - Что вам над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ег? - он рассмеялся. Все шло по сценарию. Жертва произносила намеченные заранее реплики. - Нет, дурак. Ты хоть знаешь, что ты сделаешь через, - он посмотрел на часы, - двадцать три года, семь месяцев и шестнадцать 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молчал, глядел взглядом затравленного хомя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азмазня, изобретешь машину времени! Думаешь, я псих? Думай на здоровье. Говори последнее слово! - Он вытащил из кармана свое изобретение - миниатюрный узконаправленный парализ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юноши побелели от уж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акая-то ошибка. Я ничего не собираюсь изобретать... такого. Моя тема - диффузионная... диффузионная устойчивость динамических с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смехнулся. Все по сценарию - разумеется, жалкий лепет. Итак, миг ис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умолк на полуслове - схватился за грудную клетку. Лицо его посинело, он икнул, еще икнул, медленно, словно укладываясь на доски с гвоздями, растянулся на полу и за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добно откинулся в кресле. Вот и все. Спрятал парализатор и вынул другое свое изобретение - маленький дистанционный пульт. Последняя проверка: сейчас он нажмет кнопку, но зеленое, напоминающее колыхающийся огонек свечение блуждающего портала не возникнет в этой комнате. Гении рождаются раз в сто лет. Этот слизняк, правда, не похож на великого ученого. И тем не менее. Понадобился без малого век, чтобы его теория единого информационного поля, допускающая возможность хроноинверсий, нашла практическое применение. Теперь же все кон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лорадно усмехнулся. Он все еще не нажал на кнопку, он, как истинный гурман, смаковал момент подачи блюда и не спешил его пробовать. Они думали, что зона нестабильности - слишком хорошая защита для этой твари. Ну что ж. Что 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жал на кнопку, и в углу комнаты заклубилось зеленоватое марево временного портала. Несколько мгновений он созерцал, затем поднялся и шагнул в свое настоя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сквозь голубоватую завесу, отделяющую вход в станцию от окружающего мира, он огляделся: куда занесло? Похоже, что в Латинскую Америку. Что ж, за точность перемещения во времени иногда стоит заплатить пространственным сдвигом. Лишь бы не в безвоздушное простра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ышине над крышами полыхали трехмерные буквы: «ВЫ ХОТИТЕ ЗНАТЬ, ЧТО ЧУВСТВОВАЛ НА КОСТРЕ ДЖОРДАНО БРУНО? ИСПЫТАЛА ЛИ КЛЕОПАТРА ОРГАЗМ В ПЕРВУЮ НОЧЬ С МАРКОМ АНТОНИЕМ? ХОТИТЕ СТАТЬ НА ВРЕМЯ ЖЕНЩИНОЙ, ЕСЛИ ВЫ - МУЖЧИНА, И МУЖЧИНОЙ - ЕСЛИ ЖЕНЩИНА? ТОГДА ВАМ -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скрежетал зубами. Дело оборачивалось даже хуже, чем он предполаг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Обри и Влад Реюн ужинали в кафе. Болтали о пустяках - погоде, футболе, женщинах... О чем еще могут болтать два старых друга за бутылочкой доброго шабли? Наконец, когда были съедены последние блюда, распита уже вторая бутылка шабли и пришел черед кофе, Реюн перешел к тому, собственно, ради чего он и назначил эту встр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дружище, выходит, все у тебя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 порядке может быть только у покойника, - философски ответил Кс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меня вот проблемы. Из-за тебя. Бровки-то не вскидывай. Кто завалил Крашенинникова? Положим, он и так без малого двести лет, как в земле гнил, но все-т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ледили-таки, - спокойно заметил Об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Хочешь знать как - спроси у меня. Мы быстро поняли, что хрономаньяк прекрасно разбирается в теории и практике временных переходов. Настолько прекрасно, что его методы проникновения никто не может вычислить. Значит, связан с Универсэ. Или был связан - что вероятнее. Обиженные иногда бывают довольно агрессив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шел по идейным соображен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шел, потому что должность начальника отдела дали не тебе. Не так? Ну, неважно. А потом произошло изме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Влад, - перебил его Ксан. - Откуда ты знаешь, что произошло изменение? Ты ведь не должен 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я и не помню, - невозмутимо сообщил Реюн, отхлебывая кофе. - Ты даже не знаешь, что в Универсэ есть целый отдел наблюдателей. Сидят в хронокапсулах и отслеживают изменения актуального настоящего. Теперь тот мир - виртуальное настоящее. Вот так-то, борец за справедливость. Наверное, хочешь знать, что произошло? Не Крашенинников был создателем Теории. А его приятель, некто Рыбкин, тоже физик. Работал тайно, ни с кем не делился. С приятелем вот поделился, когда работа была почти закончена. Заметь, почти. А приятель, не будь дурак, его возьми и грохни. И присвоил открытьице себе. Теперь понял, каких ты дров наломал? Ты убрал Крашенинникова, и ничто не помешало Рыбкину никуда не спеша довести до ума свою теорию. В итоге мы получили более совершенные хронотехнологии. И теперь в «Хроносе» гигантские очереди... Ты не кипятись, Ксан, пойми меня. Я твой друг. Не мне тебя осуждать, тем более меня самого тошнит от всего этого балагана, в который превратили прошлое... Хм, - Влад довольно улыбнулся. - Шеф чуть не убил меня, и убил бы, если бы изменение не было столь благоприятным для «Хроноса». Но второй попытки тебе никто не даст. Так что обещай мне, что ты бросишь хронотерроризм, - и все останется между нами. Нам не изменить этот мир, дружище, лучше принять как есть. Обеща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славно. - Влад вынул бумажник. - Спокойно, за ужин плачу я. И вот еще, не пытайся меня убрать. В этом случае информация в Управлении будет незамедлительно. Ну, я п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Как вы все-таки меня вычисл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Недавно ты обратился к нашему Рарику с просьбой подобрать тебе коллекцию русских денег 2037 года выпуска. Ты гений, Ксан! Никто не мог допереть до такого простого хода. Ча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еще долго сидел в кафе. Что ж, он наломал дров, он и исправит. Рыбкин - значит Рыбкин.</w:t>
      </w:r>
    </w:p>
    <w:p>
      <w:pPr>
        <w:pStyle w:val="Normal"/>
        <w:suppressAutoHyphens w:val="true"/>
        <w:ind w:firstLine="113"/>
        <w:jc w:val="both"/>
        <w:rPr/>
      </w:pPr>
      <w:r>
        <w:rPr>
          <w:rFonts w:eastAsia="Arial Cyr" w:cs="Arial Cyr" w:ascii="Arial Cyr" w:hAnsi="Arial Cyr"/>
          <w:sz w:val="28"/>
          <w:szCs w:val="28"/>
        </w:rPr>
        <w:t>Теперь ошибки не будет. Он поморщился, вспомнив столбцы фамилий в очередях на ментальные хронопутешествия. Побывать в сознании Наполеона во время ночи с Жозефиной - семьдесят пять тысяч претендентов. Жанны д</w:t>
      </w:r>
      <w:r>
        <w:rPr>
          <w:rFonts w:eastAsia="Arial" w:cs="Arial" w:ascii="Arial" w:hAnsi="Arial"/>
          <w:sz w:val="28"/>
          <w:szCs w:val="28"/>
          <w:lang w:val="en-US"/>
        </w:rPr>
        <w:t>'</w:t>
      </w:r>
      <w:r>
        <w:rPr>
          <w:rFonts w:eastAsia="Arial Cyr" w:cs="Arial Cyr" w:ascii="Arial Cyr" w:hAnsi="Arial Cyr"/>
          <w:sz w:val="28"/>
          <w:szCs w:val="28"/>
        </w:rPr>
        <w:t>Арк на костре - сорок тысяч с гаком. И так далее. Всех интересует чужой секс и чужая смерть. Эйнштейн в работе над теорией относительности - три претендента. Миклухо-Маклай среди папуасов - девять, делаем скидку на экзотику. А вот Кук, съедаемый аборигенами, - десять тысяч семьсот пятнадцать. «Хронос» гребет деньги лопатой, Влад не поверил его обещанию, не такой уж он и дурак. И от Рарика теперь базисных предметов не дождешься. Ничего, мы хоть парни и простые, зато с богатым творческим воображ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опрос: Как вы прокомментируете появившиеся в «желтой» прессе слухи о том, что хронотеррористам якобы удалось провести несколько масштабных изменений актуального настоя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Ответ: Как провокационные и лишенные какого-либо основания. Видимо, есть силы, которым выгодна сенсационная шумиха вокруг «Хрон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з ответов комиссара Сарди Ошвата на брифинге в Управлении Поряд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он впервые в жизни напился. Сидел дома и жрал дешевый синтетический виски, пока не отключился. К жизни его вернул сигнал видеофона. Ксан с трудом разлепил веки, соображая, где он и что с ним. Кружилась голова, ныл правый бок. С экрана на него смотрела знакомая до отвращения ухмыляющаяся физиономия Влада Рею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как горе заливаешь? - осведомился то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вперил мутный взгляд в экр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шел ты... - вяло пробормот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рушил наш договор, Ксан, - с мягкой, почти отеческой укоризной в голосе сообщил старший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ерт побери, нарушил. И на этот раз вы попытались меня остановить. Он вспомнил, как дикторша с экрана телевизора в гостиничном номере поведала, что в городе появился опасный маньяк - показали его, Ксана Обри, лицо. Ха, это он-то - сексуальный монстр! Но он подготовился к противодействиям и прибыл в прошлое в искусно наложенном гриме. С боем прорывался к охраняемому агентами «Хроноса» дому Рыбкина! Да, на сей раз обошлось без напыщенных речей, не до того было, он просто разнес Рыбкина на куски. Это плохо, потому что сладкий ужас ожидания смерти достался не тому - обыкновенному 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перь? - спросил он. - Убь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Теперь можешь уничтожать сколько угодно ученых. Эксперты в «Хроносе» не сидят без дела. Результаты твоих телодвижений уже получили название «эффект Обри». Это когда пытаешься изменить прошлое в желаемом направлении, а получаешь обратный результат. Все, оказывается, по науке. Знаешь, что вышло на сей раз? Рыбкин, еще совсем молодой, обмозговал главные тезисы своей теории, только обосновать не мог. Но дискету с этими ценными мыслями он хранил у любимой девушки. Потом он погибает, девушка эмигрирует в Штаты и там дает этой дискетке ход. Ну а американские ученые - цепкие парни. Им только дай идею. Выходит, дружище, ты успешно решил проблему, которая в последнее время так мучила деляг из «Хроноса»: как подсадить в голову какому-нибудь деятелю прошлого не одного, а сразу тысячу туристов. Так что решено было дать тебе карт-бланш. Очередные изменения актуального приведут только к очередному укреплению могущества корпорации. Мне очень жаль, Ксан. Говорил я тебе - брос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ри, не дослушав, обесточил видеофон и снова рухнул на кровать. Какая-то мысль забрезжила у него в голове. Он пошарил рукой у изголовья, нащупал бутылку и сделал глоток прямо из горлышка. По телу прошла приятная дрожь, истома охватила члены. Что ж... Раз с ним так, то и он с ними будет по-другому. Хоть он и надеялся обойтись полумерами, но видно, с людьми иначе нельзя. Человечество... Ксан Обри расхохотался. Вот оно есть, а вот - он щелкнул пальцами, - его нет. Все расчеты он сделал давно. Он подготовился. Кому оно нужно, такое человечество? Вселенная наверняка вздохнет с облегчением. Так не будем же откладывать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 пахла терпко и пронзительно. Густой теплый воздух был наполнен влагой, и дышалось трудно. В джунглях монотонно и тоскливо выл какой-то зверь. Ксан посмотрел на часы: ошибки не произошло. Он скакнул почти на два миллиона лет назад. Центральная Африка. Он осторожно выбрался на опушку леса и вгляделся в темноту. Впереди, шагах в трехстах, в свете молодого месяца виднелись силуэты скал. В скалах - пещеры. Эти скалы он, бывало, часами наблюдал на экране хроноскопа. На данный момент в племени существ, из которых разовьются люди, насчитывается тридцать семь особей. Никто не должен вы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не хотел рисковать. Эти макаки видят ночью не хуже, чем днем, дозорные наверняка не спят. Разбегутся, потом лови их. На это у него времени точно не будет. Не да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раскрыл увесистый рюкзак - на сей раз он хорошо подготовился, - вытащил прибор ночного видения и короткий ствол ракетомета. В прибор четко были видны отверстия пещер: одна, вторая, третья чуть в стороне и выше. У входа в каждую на корточках сидело угрюмое существо. Обри припал глазом к прицелу. Ширк-ширк-ширк - три ракеты прорезали тьму огнями трассеров. Он увидел, как существо у входа вскочило на ноги, но, не успев издать и звука, свалилось в корчах. Ничего, это несколько мгновений, а затем - сон небытия. Три-эйч действует сразу. Теперь подождать немного, пока боевой газ не превратится в безвредную смесь. При такой влажности - несколько минут. А впро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орвал с головы «сову», достал дистанционный пульт и нажал на кнопку. И ничего не произошло. Не загорелась проклятая зеленая свеча. Он счастливо рассмеялся. С человечеством было покончено раз и навсегда. Возможно, их души сохранились где-то, в виде виртуальных всплесков единого информационного поля. А возможно, и нет. Какая разница. Дерьма не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 раздался негромкий окрик сзади. - Ксан! Ксан Об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ним стояла Дайана Лакшми и насмешливо щурила свои больши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ривидение на выпускном б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здесь 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дурачок... Я должна была тебя убить. - Даяна уселась прямо на землю, скрестив ноги. - Сядь, террорист ты мой горемычный. Тебя вычислили уже после второго твоего теракта. Когда ты стадо понаплаков в древних Андах пере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ри озадаченно почесал в заты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вот уже несколько лет как один из лучших агентов Упра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 навел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 Так вот. Сперва тебя хотели ликвидировать, но, когда «Хронос» понял, что благодаря твоим терактам турист пошел косяком, решили пока не трогать. Но ты и тут всех удивил, убрав Крашенинникова. Дальше эксперты «Хроноса» обнаружили «эффект Обри», и Влад спровоцировал тебя на дальнейшую деятельность в том же 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он словно спустился с облаков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илый, ты все время был пешкой в чужой игре. Ты думаешь, тебе позволили бы так легко разделаться с Рыбкиным? Но в игру вмешалась Дайана Лакшми. Не смотри на меня так странно... - Дайана рассмеялась. - Я должна была убрать тебя на случай, если бы ты решился на действительно масштабное изменение прошлого. Такого, как это. - Она махнула рукой в сторону пещ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я люблю тебя, дурачок. И всегда люб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стой. Ты же всегда Владу глазки стро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никогда ты в женщинах ничего не понимал. Помнишь, в школе ты мне подложил кнопку под зад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 Ты меня еще по башке дви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шь, рассердилась? Да я обрадовалась, потому что ее мне подложил именно ты. Я три дня как на крыльях летала. В общем, я любила тебя, а ты любил науку о времени. Поэтому я и натянула нос корпорации «Хро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одно и всему человече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одно и ему. - Она снова рассмеялась. - И вот теперь мы с тобой совсем одни на целом свете. Как в сказке, ми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йана улыбнулась, провела языком по губам, - в лунном свете он увидел, как расширились ее зрачки. И медленно расстегнула «молнию» своего комбине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Обри был счастлив. Жизнь текла своим чередом. У него был дом, жена родила четырех очаровательных девчушек и сейчас ждала пятого ребенка. Уходя на охоту, он обещал вернуться дня через три. Вывезенная ими из ставшего виртуальным прошлого техника надежно охраняла дом от диких зверей и стихии. Умница Дайни ухитрилась под носом у Управления переместить сюда целый контейнер всякой всячины - от силовых генераторов до маникюрных нож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вырнул в механическую тележку очередную пернатую тушку. Пора было возвращаться. Оглядел окрестности - поляна, озеро, стена девственного леса - и вскрикнул: на том берегу зеленым пламенем свечи колыхалось марево хронопор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мгновений он созерцал это невозможное зрелище, а затем, бросив тележку с добычей, рванул с места в карь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йана встретила его у изгороди их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милый? - встревожено нахмурилась она. - Где добыча? На тебя напал гигантский па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од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чера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 - глухо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 Мы назовем его... Стой! - Она схватила его за руку. - Ксан, милый, не убивай нашего сына. Постой же! - повисла на шее. - Ксан, послушай, уходи, спрячься в лесу. Они поймут, что ты не опасен, я им все объясню, - торопливо говорила она, намертво вцепившись пальцами в его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ан зарычал, отдирая ее от себя. От опушки по траве скользнуло пятнышко лазерного прицела и уперлось ему в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 конечно, самых теплых слов признательности заслуживают Ксан Обри и Дайана Лакшми. Только благодаря им столь рискованная хроноинверсия, как базисное замещение человечества, могла пройти успешно. И хотя Ксан был всего лишь слепым орудием, мы благодарны ему и всегда будем чтить как героя. Что же до Дайаны, то только самоотверженная любовь заставила ее уступить нашему давлению и принять участие в операции. Она стояла перед нелегким выбором - потерять любимого сразу или прожить с ним несколько счастливых лет, родить от него детей, ощутить недолгое, но счастье полнокровной семейной жизни. И она сделала правильный выбор. Если бы не эти двое - никогда бы нам не вкусить удивительных плодов фазового временного пространства, ничего не знать об удивительных свойствах стоп-тайм-эффекта. Никогда бы самое время покорно не склонило перед нами голову. Никогда бы наша корпорация не достигла столь запредельного могущества и не имела столь высоких доходов. И мы благодарны им, нашим предкам, прародителям всего человечества, первым людям на Земле, Дайане и Ксану. Память о них вечным, негасимым огнем будет пылать в наших сердцах!</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з торжественного доклада Эшли Баррета, генерального директора корпорации «Хронос», посвященного пятидесятилетию основания корпораци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вторы выражают благодарность Льву Ростиславскому за идею расск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НИКОГДА НЕ ОТВЕЧАЙТЕ НЕЗНАКОМЦ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звенел телефон. Длинно. Точно, межгород. В это поздневечернее время, да еще по межгороду мог звонить только мил-друг Гле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е, - поднял я трубку. Звуки в трубке были странные. Вроде песен китов, что я слышал в телепрограмме «Мир животных» или из концерта Жан-Мишеля Жарра «Зооп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жба Галактических Коммуникаций, - поверх потусторонних звуков прорезался приятный женский голос, - Фтуаньдху Бдхуабдхугхт, Малое Магелланово Облако, четыре космокредита за единицу коммуникации. Оплачивать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удиви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усским языком говорю - Фтуаньдху Бдхуабдхугхт. А дальше сами будете разбираться, - ответил женский голос. - Меня же интересует - оплачивать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хорошо, - согласи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чательно. Абонент говорит на Древнем Бхундхиари, параллельный перевод стоит четыреста пятьдесят космокредитов за единицу коммуникации. Будете оплачивать перевод или записывать на локальное письменное устро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ыреста пятьдесят? - сумма мне совершенно не понравилась. - А сколько это... ну, скажем, в долла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с перевода в локальные денежные знаки вы можете узнать в ближайшем отделении филиала Межгалактической Службы Финансов. Меня же все еще интересует - вы будете оплачивать или не будете? - приятный женский голос пронизала ниточка раздра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евнего Бхундхиари я не знал, космокредитов у меня не было, о Межгалактической Службе Финансов я не имел ни малейшего представления, потому я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единя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убке что-то щелкнуло, похрипело, а затем жизнерадостный голос выкрикнул мне прямо в 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гадкие... земляне,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 не понял я. - Это ты, Гле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в самом деле... Глеб? - снова жизнерадостно заорало в трубке. - Я же совершенно... человеческим... языком тебя спрашиваю - че,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арень, определись, что значит «приехали», обозначь источник своей жизнерадостности, а главное - перестань орать! Я тебя и так прекрасно слы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поделать - ненавижу такие глупые шутки! Некоторое время собеседник молчал. Видимо, перевод моего раздражения несколько озадачил переводчиков. Космические звуки в трубке тоже стали тише, но я списал это опять же на корректную работу Службы Галактических Коммуникаций. Наконец донесся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еще ничего не знаешь? Уа-ха-ха! - на этот раз голос был каким-то усталым. - Вообще-то меня никто не уполномочивал вводить вас в курс происходящих событий. Но что-то в вас, землянах, есть такого, что лично мне нравится. Вот потому и решил предупредить вас... отвратительных... о предстоящем вторж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торжении? - усомнился я в правильности пере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 вторжении! - жестко сказал он. - Через три... ваших времени суток... объединенная Бхундраниардхи-Фчарутыньдрильйи эскадра космических Боевых Крейсеров... пришвартуется, привалит... к вашей околопланетной орбите и огненной волной сметет вас... отвратительных... с поверхности планетоида! Ну как - обнадеживающее извес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именно нас? - слегка оторопел я. - Что, больше других всяких никого нет? - когда я не совсем врубаюсь в ситуацию, то с падежами у меня отчетливые пробл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других всяких тоже хватает, - переводчик, похоже, принял мои неправильности за особенности местного диалекта. - Просто вы поближе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сегда вы так - настроение у нас м-м... отвратительное, вот кто первый под руку подвернется, тому и врежем? - укорил я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много по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 чего ты взял, что настроение у нас... отврати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по какой еще такой важной причине ваша объединенная эскадра решила с нами разделаться? - стал я нащупывать почву под ногами. - Мы ведь даже в космос-то еще толком не выл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уже лезете! - снова жизнерадостно воскликнул он. - Вот мы вам и покажем... кто в доме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тараканам не пробовали то же самое сказать? И тоже посредством объединенной эскад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 Тьхьюарракканнии! - удрученно проворчал он. - Да они обычным рейсовым... лихтером... весь наш объединенный флот в... систему городской канализации... спустят. Да и долететь до них - никакого... соляра... не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чувствую переводчикам Галактической Службы. Попробуй найти в нашем бедном языке заменитель их ракетного топлива. Хорошо еще есть такая штука, как фантастика с ее астротопливом... но соляра в ней я что-то не припоми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о нас, стало быть, хватит? - спраш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о вас хвати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вздохнул я, - ты мне лучше скажи - чем это мы тебе приглянулис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м, что вам глубоко... наплевать... на вс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нам на это может быть не наплевать, если мы об этом всем ничего еще не знаем?! - обалде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знаете,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на самом деле я все равно ничего не понял. - Ну вот теперь нам действительно на все глубоко напл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 он взял торжественный тон, - теперь вы все знаете. Что собираетесь осуществлять... отвратите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мо сейчас? - зачем-то уточн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ментально... непосред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ру часов посижу над программой, да и ля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а-ха! - перебил он меня. - Над программой обороны или... тотальной, полной... эвакуации вашего... вонючего... планетоида? Знай, землянин, это... бессмысленно! Наши Крейсеры могучи и... быстролетны.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 программой бухгалтерского учета для продуктового универсама «Фикси-фокси», -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молчал. Я не без удовлетворения отметил, что паузы в нашем разговоре становятся все более продолжитель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наше вторжение? - отозвался наконец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идите вы ко всем чертям с вашим вторжени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роизвольно как-то вырвалось. Недипломатично, конечно, но зато от души. Достал, стер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пеняйте на себя... космические паразиты! Сьхяньтарабхпоч-кха хьюи-и-и-хью-и-фьюг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убке клацнуло, и все тот же приятный женский голос сообщ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говор прерван абонентом. Кстати, служба перевода приносит вам свои извинения: адекватный перевод последней фразеологемы невозможен из-за ее экстремально эмоциональной насыщенности. Еще раз - изви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чего уж... - пробормотал я. Почему-то, когда передо мной извиняются, начинаю чувствовать себя в чем-то винова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троил, видать, я его. Ну да сам нарвался. Нечего было хвас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дал я целых две недели - никакая эскадра к Земле не привалила, никакой огненной волной нас, отвратительных, с поверхности планетоида не смела, да и вообще ничего заметного не произошло. Вот разве только на полставки в нашем институте всех перевели. Да, вот еще. В конце месяца мне платежка пришла. Написано в ней было странное слово «междугародная». И сумма - семь копеек за двадцать три минуты разговора. Видать, совсем неважно у них там с космокредитами. Но главное-то - кому он звонил, этот Фтуаньдху Бдхуабдхугхт из Малого Магелланового Облака? Может - номером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уже довольно поздно, когда раздался этот звонок в дверь. Что-то около одиннадцати вечера. Я к тому времени уютно расположился за дисплеем: слева от клавиатуры - кружка чаю, справа - вазочка с любимым айвовым вареньем и груда печенюшек. В колонках - «Энигма», на дисплее - заставка «старквэйка», в общем - к расслабухе изгот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ел затаиться, но не тут-то было. Звонок повторился - наглый, омерзительно требовательный. Соседка снизу, вепрь бы ее задрал. Больше некому. Я их давеча затопил, вместе с их евроремонтом. Ну не нарочно, конечно, просто ушел на работу, а труба и лопнула. Трубы в нашем доме не меняли с самого его дня рождения. Соседи эти меня уже неделю достают. В суд подать грозятся. Ну-ну... А что по ночам ломятся - так я только по ночам дома и бы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придется открывать. Эти не успокоятся. Знают, что дома. Я вон и свет в окнах не включаю. Эх, да чего уж там... Сунул ноги в шлепанцы, пошел к двери. Открываю. А там никакая не соседка, а два мужика. Один высокий, худой, и морда худая и костлявая, узкая, как топор. Второй росту нормального, но какой-то монголоподобный - бурят, что ли, или калмык. Нет, не грабители, это я сразу сообразил. Во-первых, одеты хорошо, даже, пожалуй, дорого одеты, не по нашей грязи-хляби колдобинной, заоконной. А во-вторых, смотрят как-то по-особенному. Вроде как спросили чего-то и ждут, чего я им в ответ сообщу, но и это еще не все. Что-то в глазах у них такое. В общем, так на меня только мой детский врач смотрел, в смысле, когда я был во-от такой мал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то? - говорю, ничего другого в голову не при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 отвечает высокий, - Межгалактическая Инспекция. Жалобы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 Я вообще-то соседку ждал... - зачем-то брякнул я. - То есть нет, жалоб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вет не отключают? Воду - горячую, холодну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лько головой мот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Еще какие-нибудь жалоб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у вас все в порядке? - заговорил то ли бурят, то ли калм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чему-то ждал, что у него голос будет особенный какой-то, ну, с акцентом,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считать, что все, - я начал нащупывать почву под н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распишитесь, - и достает из кейса какой-то блан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устил я их, конечно, в прихожую. Смотрю на бланк - не бумага это, пластик. В верхнем углу тиснением - «Карантинная зона 5». И больше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говорю, - пустые бланки не подписы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ни в первый раз застыли. Чисто манекены. С минуту так стояли, и я, как дурак, стоял, глазами хлопал. А затем так же скоропостижно о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сячу извинений! Позвольте! - высокий вырвал бланк этот у меня из рук, подышал как на зеркало, потер о рукав - и протягивает обратно. Вижу - появилась физиономия моя, как на бланке отдела кадров в родном институте, только вроде голограммы, и фамилия-имя-отчество мои проступили. И надпись - «претензий к качеству жизненного процесса не и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ать нечего, взял ручку, что калмык протянул, и подписался. А что? Почему не подписать, если я и вправду этих самых претензий не и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заулыбались так умильно, пожалуй, как даже не врач, а воспитательница в садике мне, бывало, улы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пасибо, говорят, это такой примечательный факт, что вы добровольно содействуете работе Инспекции, вы просто не представляете. А теперь давайте перейдем к более важному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нял, что хочу возмутиться, но не успел. Тот, который высокий, спраш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те нам, только начистоту, что на самом деле произошло с объединенной Бхундраниардхи-Фчарутыньдрильйи эскад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нил тут я этот звоночек из Малого Магелланового облака, трехмесячной, между прочим, уже дав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акое? - говорю и чувствую - начинаю падежей путать. - Никаких таких этих эскадр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лноте! - широко заулыбался бурят. - Ваш разговор с Фтуаньдху Бдхуабдхугхтом нами отслежен и перехвачен. Эскадра исчезла. Нас очень интересует - каким образом, каким оружием вы так бесследно уничтожили армаду Боевых Крейсеров Бхундхианд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ысокий повернулся к счетчику, посмотрел на показания, по стеклу ногтем постучал, хмыкнул, и - прямо в ванную комнату. Слышу: краны открыл - закрыл. Бачок сп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ваше право, ваше право, - закивал головой калм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жу - огорчился человек. А что я могу сделать? Я сам две недели как на иголках ерзал, в предвкушении вторжения этих чокнутых инопланет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вылез из ванны - и на кухню. И в холодильник заглядывает. Я все-таки решил возмутиться, но опять не вышло, потому что они снова застыли - секунд на тридцать, думаю. Потом высокий холодильник захлопнул, встал так торжественно и говорит сочувствен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домляю вас, что экономические санкции к вашей планете-агрессору вступят в силу через десять стандартных еди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ут я наконец-то разозлился. Ну,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за такое? Кто агрессор? Да эти ваши Бдху... тьфу! Они сами грозились огненной волной с поверхности планетоида см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не смели же! - воскликнул бурят. - Стыдно вам должно быть за такие ваши слова. Стыдно! Вы живете-почиваете, а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чему я за всю планету должен отве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представ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 именно я? - продолжал я упор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почему? Вам же звонили? Вы разговаривали? Значит, вы и представляете вашу цивилиз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идно, этим ничего не докажешь. Для них телефонный разговор - документ. Логично получается. Этот их поганый Фтуаньдху Бдхуабдхугхт, наверное, шишка офигенная. Кому попало звонить не будет. Так что, разговор был? Был. Эскадра исчезла? Исчезла, боров бы ее задрал. Нет, ничего не до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за санкции? - спраш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же сами прекрасно знаете, - они удивились так искренне, как будто я и вправду это прекрасно знал. - Сроком на сто тысяч стандартов отключат гравитацию и на десять тысяч - заэкранируют ваше светило, а энергия в это время пойдет на нужды других цивилиза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чего, и в гравиубежищах можно жить, - заверил калмык извиняющимся тенорком. - И к альтернативным источниками энергии привыкают. Не сразу, правда, и не все, но привыкают же! Поверьте, не вы первые! Если бы еще не этот ваш магический поедино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гический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ерестаньте же кривляться! - негодующе воскликнул высокий. - В конце разговора вы вступили с оппонентом в магический поединок, произнеся заклятие Безвыход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юшки! Это ж когда я этого гада к чертям пос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утительно и против всяких правил! - поддакнул бурят. - Во-первых, - он загнул большой палец, - внезапно, без вызова на поединок. Спровоцированный вами соперник ответил заклинанием Неблагоприятных Стечений Обстоятельств. А во-вторых, - он загнул большой палец на левой руке, - магические поединки проводятся только в специально созданных для этого Всел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мне было говорить? Что я не знал, что это магический поединок? Но ведь, как сказал бы мой друг и по совместительству инженер-физик Глебушка, даже из самых общих соображений ясно, что хамить по телефону - некрас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т, - беспощадно закончил высокий, - цивилизация Бхундхиандри бесследно исчезает, там, по-видимому, куда вы их послали. У вас же - никаких Неблагоприятных Стеч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осен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п, то есть как - никаких? Да я неделю назад соседку залил! Труба лопнула, потоп! Они на меня в суд по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как застынут! Долго стояли, истуканы-истуканами. Я, если б мне не так страшно было, мог бы даже руками их потрог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нулись, слава б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чем вам угрожает суд? - спрашивает высо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меня и понесло. Понял - врать надо напропал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м угрожает. Они крутые, соседи мои, могут и крупного штрафу отсудить, а у меня денег мафиш, могут даже - в тюрьму упрятать или квартиру отберут! А это хуже тюрьмы, лучше пусть сразу са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я еще им такого говорил, какую дуру гнал - не помню. Помню только, кивали они очень даже сочувственно и смотрели все проникновенней и проникновенней. А когда я выдохся,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ой вы, оказывается, отчаянный, индивид! Что же вы тогда бланк подписывали? Мы ваше заявление аннулиру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ает бурят-калмык снова этот ненормальный пластиковый бланк, высокий снова дышит, трет его рукавом и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писывайте. Дело ваше теперь в Арбитраж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 спраш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 как водится, - отвечает он непонятно. - Теперь если санкции введут, то без предупреждения, но во всяком случае не ранее тридцати стандартов спустя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 подписал я, и ушли они восвояси. Долго ли это ждать - тридцать их стандартов, я спросить как-то постеснялся. Неловко стало, что на задворках цивилизации мы. Не хотелось признаваться, вот теперь и муч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обще я уже третий день у соседки ремонт делаю. Добровольно. Ведь если бы н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81300" cy="448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81300" cy="44881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СТАТЬИ</w:t>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b/>
          <w:bCs/>
          <w:i/>
          <w:iCs/>
          <w:sz w:val="28"/>
          <w:szCs w:val="28"/>
        </w:rPr>
        <w:t>НФ - «ЗОЛОТОЕ СЕЧЕНИЕ» ФАНТАСТИК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Мы инстинктивно отталкивались от такой фантастики, мы ее не хотели, мы хотели ПО-ДРУГОМУ. Мы уже догадывались, что это значит -«по-другому». И кое-что нам удалось.</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Борис Стругацкий «Комментарии к пройден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Золотое се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ществует множество определений научной фантастики как направления литературы вообще и фантастической - в частности. Все они так или иначе неполны, поэтому мы не будем останавливаться на них подробно, а попытаемся вычленить главное, что отличает произведения НФ от «собратьев по цеху».</w:t>
      </w:r>
    </w:p>
    <w:p>
      <w:pPr>
        <w:pStyle w:val="Normal"/>
        <w:suppressAutoHyphens w:val="true"/>
        <w:ind w:firstLine="113"/>
        <w:jc w:val="both"/>
        <w:rPr/>
      </w:pPr>
      <w:r>
        <w:rPr>
          <w:rFonts w:eastAsia="Arial Cyr" w:cs="Arial Cyr" w:ascii="Arial Cyr" w:hAnsi="Arial Cyr"/>
          <w:sz w:val="28"/>
          <w:szCs w:val="28"/>
        </w:rPr>
        <w:t xml:space="preserve">Чтобы понять суть НФ, достаточно всего лишь рассмотреть аудиторию ее поклонников. Основной потребитель НФ во все времена - это ученые-естественники, ИТР, студенты соответствующих профильных вузов и, как ни странно, высококвалифицированные рабочие (в советское время занятые все больше в сфере «оборонки»). А почему - они? Очень просто. Навскидку приведем несколько характерных тем НФ: тайны Мироздания, возникновение и эволюция Вселенной и разума во Вселенной, пределы человеческого познания, пути развития цивилизации и конец истории, изменение человеческой природы и человеческого сознания, фундаментальные научные открытия и прорывные технологии, наука и этика... Иными словами, НФ </w:t>
      </w:r>
      <w:r>
        <w:rPr>
          <w:rFonts w:eastAsia="Arial Cyr" w:cs="Arial Cyr" w:ascii="Arial Cyr" w:hAnsi="Arial Cyr"/>
          <w:i/>
          <w:iCs/>
          <w:sz w:val="28"/>
          <w:szCs w:val="28"/>
        </w:rPr>
        <w:t xml:space="preserve">имеет депо с общенаучными, общефилософскими и общечеловеческими проблемами. </w:t>
      </w:r>
      <w:r>
        <w:rPr>
          <w:rFonts w:eastAsia="Arial Cyr" w:cs="Arial Cyr" w:ascii="Arial Cyr" w:hAnsi="Arial Cyr"/>
          <w:sz w:val="28"/>
          <w:szCs w:val="28"/>
        </w:rPr>
        <w:t>Эти проблемы она решает (или по крайней мере ставит) в художественной (а иногда и высокохудожественной) фо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ень важно понять, что человек, которого эти темы глубоко, по-настоящему, на экзистенциальном уровне не волнуют, не сможет не только стать, скажем, крупным ученым, но и ученым вообще, не сможет успешно заниматься научной и инженерно-технической деятель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добавить, вспомнив определение Г. Бенфорда, что НФ - это фантастика, пронизанная не столько научной проблематикой, сколько атмосферой научной деятельности. Это верно, но не всегда и лишь отчасти, например, в целом нефантастический роман В. Рыбакова «Звезда Полынь» вполне под это определение подпа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сказанного следуют два важных вы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ервых, НФ существует только в рамках научного мировоззрения.</w:t>
      </w:r>
    </w:p>
    <w:p>
      <w:pPr>
        <w:pStyle w:val="Normal"/>
        <w:suppressAutoHyphens w:val="true"/>
        <w:ind w:firstLine="113"/>
        <w:jc w:val="both"/>
        <w:rPr/>
      </w:pPr>
      <w:r>
        <w:rPr>
          <w:rFonts w:eastAsia="Arial Cyr" w:cs="Arial Cyr" w:ascii="Arial Cyr" w:hAnsi="Arial Cyr"/>
          <w:sz w:val="28"/>
          <w:szCs w:val="28"/>
        </w:rPr>
        <w:t xml:space="preserve">Во-вторых, НФ интересует человек не как представитель данного социума (страны, национальности, города Н., семьи и школы и т.д.), но как представитель вида </w:t>
      </w:r>
      <w:r>
        <w:rPr>
          <w:rFonts w:eastAsia="Arial" w:cs="Arial" w:ascii="Arial" w:hAnsi="Arial"/>
          <w:sz w:val="28"/>
          <w:szCs w:val="28"/>
          <w:lang w:val="en-US"/>
        </w:rPr>
        <w:t xml:space="preserve">homo sapiens; </w:t>
      </w:r>
      <w:r>
        <w:rPr>
          <w:rFonts w:eastAsia="Arial Cyr" w:cs="Arial Cyr" w:ascii="Arial Cyr" w:hAnsi="Arial Cyr"/>
          <w:sz w:val="28"/>
          <w:szCs w:val="28"/>
        </w:rPr>
        <w:t>при этом условии в рамках НФ можно ставить самые «предельные» этические и моральные проблемы. Заметим в скобках: не потому ли так часто фантасты,, особенно когда речь идет о современности, переносят действие в некую абстрактную страну («Гадкие лебеди» А. и Б. Стругацких - пример самый банальный), чтобы поговорить о проблемах глобальных, не сковывая себя «конкретно-историческими» реал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же другие разновидности фантастики? Почти все они так или иначе родственны «чистой» НФ и из нее возникли; антуражная же фантастика, о которой мы поговорим позже, часто под НФ откровенно мимикрирует. Радикально противоположно НФ только фэнтези, ибо НФ говорит о том, чего нет, но в принципе возможно, а фэнтези - о том, чего нет и не может быть никогда. То есть НФ толкует о «естественном», фэнтези - о «сверхъестественном», НФ существует в рамках научной картины мира, фэнтези - в рамках мифологической либо, реже, - религиоз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пецифическому проявлению фэнтези мы относим и альтернативную историю, и криптоисто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надо пояснить. Фундаментальным проявлением законов мироздания является тот факт, что любая система стремится к минимуму свободной энергии, иными словами - реализуется именно то состояние материи, которое наиболее энергетически выгодно. Все это вполне применимо и к историческим процессам: если что-то произошло так, а не иначе (в глобальном, разумеется, общемировом масштабе), то иначе оно произойти и не мог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овательно, «альтернативка» - суть фантазия на исторические темы, сказка, то есть... фэнте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самое время перейти к вопросу о кризисе Н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озвращение со звезд</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ы о кризисе научной фантастики столь же вечны, как и она сама. И прекратятся они лишь тогда, когда бывшая «литература крылатой мечты» окончательно превратится в сценарный материал для компьютерных игр, кинобоевиков и рекламных роликов. Разумеется, книжная продукция под грифом «фантастика» просуществует достаточно долго, но к литературе это уже не будет иметь прямого отношения. Шумный успех всем известных книжных серий, основанных на более-менее внятных пересказах компьютерных «игрушек», а так же чуть ли не обязательное наличие в послужном списке любого уважающего себя фантаста новеллизации того или иного успешного кинопроекта тому порук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ь серьезное опасение, что нынешний кризис фатален для фантастики. Но представим на миг, что впереди у нас еще двадцать-тридцать лет относительно свободного творческого существования! Какая из многочисленных разновидностей фантастики ознаменует собою закат любимого нами жанра? Фэнтези? Альтернативная история? Киберпанк? Фантастика «красного» энд «белого» реванша? Или уж совсем невнятная мешанина из того, другого и третьего в духе японского аниме? Мы не знаем. Мы надеемся, что этого не случится! Более того, мы считаем, что возрожденная НФ выведет русскоязычную фантастику (а разговор у нас пойдет именно о фантастике, создаваемой на великом и могучем) из смертоносного штопора и вернет ее на зв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усть необходимость возрождения НФ не аксиома, а теорема, в этой статье мы попытаемся доказать ее. Может сложиться впечатление, что мы ратуем исключительно за НФ, отказывая в праве на существование всем иным направлениям. Это не так. Мы считаем, что фантастика должна быть не только хорошей, но и разной. Изъятие из фантастического арсенала того или иного направления лишь обедняет духовную, а равно и интеллектуальную жизнь общества. И уж тем более - исчезновение научной фантастики, которое происходит буквально на наших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приходится констатировать, что интерес к НФ упал во всем мире. В чем причина? Чаще всего приходится слышать ошибочное мнение, что наука, дескать, «загнивает», прорывных открытий нет, следовательно, наука перестала быть новой религией масс, от нее больше не ждут чудес и радикального улучшения жизни.</w:t>
      </w:r>
    </w:p>
    <w:p>
      <w:pPr>
        <w:pStyle w:val="Normal"/>
        <w:suppressAutoHyphens w:val="true"/>
        <w:ind w:firstLine="113"/>
        <w:jc w:val="both"/>
        <w:rPr/>
      </w:pPr>
      <w:r>
        <w:rPr>
          <w:rFonts w:eastAsia="Arial Cyr" w:cs="Arial Cyr" w:ascii="Arial Cyr" w:hAnsi="Arial Cyr"/>
          <w:sz w:val="28"/>
          <w:szCs w:val="28"/>
        </w:rPr>
        <w:t xml:space="preserve">Согласившись с последним утверждением, решительно опровергнем первое. Наука не загнивает - она стала слишком сложна для обывателя, слишком стремительно развивается. Следовательно, и кризис НФ - прежде всего кризис </w:t>
      </w:r>
      <w:r>
        <w:rPr>
          <w:rFonts w:eastAsia="Arial Cyr" w:cs="Arial Cyr" w:ascii="Arial Cyr" w:hAnsi="Arial Cyr"/>
          <w:i/>
          <w:iCs/>
          <w:sz w:val="28"/>
          <w:szCs w:val="28"/>
        </w:rPr>
        <w:t xml:space="preserve">мировоззренческий. </w:t>
      </w:r>
      <w:r>
        <w:rPr>
          <w:rFonts w:eastAsia="Arial Cyr" w:cs="Arial Cyr" w:ascii="Arial Cyr" w:hAnsi="Arial Cyr"/>
          <w:sz w:val="28"/>
          <w:szCs w:val="28"/>
        </w:rPr>
        <w:t xml:space="preserve">Удовлетворившись тем, что наука теперь «делает мобильные телефоны», пообвыкнув и не замечая, что </w:t>
      </w:r>
      <w:r>
        <w:rPr>
          <w:rFonts w:eastAsia="Arial Cyr" w:cs="Arial Cyr" w:ascii="Arial Cyr" w:hAnsi="Arial Cyr"/>
          <w:i/>
          <w:iCs/>
          <w:sz w:val="28"/>
          <w:szCs w:val="28"/>
        </w:rPr>
        <w:t xml:space="preserve">уже живет </w:t>
      </w:r>
      <w:r>
        <w:rPr>
          <w:rFonts w:eastAsia="Arial Cyr" w:cs="Arial Cyr" w:ascii="Arial Cyr" w:hAnsi="Arial Cyr"/>
          <w:sz w:val="28"/>
          <w:szCs w:val="28"/>
        </w:rPr>
        <w:t>в мире «реальных чудес», обыватель ударился в махровую мистику, эзотерику и прочую уфологию. Рост всевозможных сект и «церквей» по всему миру - наглядное тому подтверждение. Мы не имеем возможности в рамках данной статьи говорить о причинах смены мировоззренческого вектора «среднего человека». Сделаем лишь одно важное наблюдение: во многих странах, прежде всего - англоязычных, положение с НФ все же не столь катастрофично, как у нас, в русскоговорящ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этого и пойдем пляс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вращение со звезд началось довольно давно. И как это ни парадоксально, с попытки превратить, пользуясь выражением Б.Н. Стругацкого, казенную идиотическую проповедь ликующего превосходства советской науки и техники в настоящую литературу мирового уровня. Бесспорно, цель благая! Ведь фантастика тех лет ставила своей задачей звать во втузы и в лучшем случае быть литературой крылатой мечты. Как правило, авторы немногочисленных фантастических очерков, редких рассказов и еще более редких романов не имели литературного образования, шагая в фантастику непосредственно из цехов и К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цессе творческого труда тогдашние фантасты пользовались минимумом выразительных средств, полагая прямое высказывание наилучшим способом донести до читателя свою идею. В одном из писем А.Н. Стругацкого брату, датированным 1957 годом, сказано: «...у них нет ни стиля, ни личностей, ни героев; их язык дубов и быстро приедается; сюжет примитивен, и идея одна - дешевый казенный патриотизм... специалисты-недоучки, до изумления ограниченные узкой полоской технических подробностей...» Все правильно, другой вопрос, можно ли было поставить им это в 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ья Стругацкие поставили, но критикой не ограничились, а предложили свое знаменитое определение: «Фантастика есть отрасль литературы, подчиняющаяся всем общелитературным законам и требованиям, рассматривающая общие литературные проблемы, но характеризующаяся специфическим литературным приемом - введением элемента необычайного». А после - вывели еще более знаменитую, в буквальном смысле иезуитскую формулу: «Настоящая фантастика - это ЧУДО-ТАЙНА-ДОСТОВЕР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звестно, Стругацкие не удовлетворились лишь выведением формул, но всем своим творчеством доказывали, что «фантастика -литература». Более того, однажды они совершили беспрецедентный акт превращения вполне себе научно-фантастической повести «Беспокойство» - в просто фантастическую, гротесковую, символическую, прогремевшую по всему миру под названием «Улитка на склоне». Нет слов, авторы имеют полное право делать со своим произведением все, что им заблагорассудится. Тем более что сей акт был беспрецедентным даже для самих Стругацких, которые, несмотря ни на что, оставались научными фантастами. Доказательство этого требует отдельной статьи, поэтому ограничимся лишь констатац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попытаемся понять, какие последствия имело требование «общелитературности» для судеб русскоязычной НФ. Наиболее ярким «постстругацким» поколением русскоязычных фантастов, по общему признанию, стала Четвертая волна, представители которой главным образом сосредоточились вокруг легендарного Семинара Бориса Стругацкого в Ленинграде-Санкт-Петербурге. И в самом деле, какое созвездие имен! Вячеслав Рыбаков, Святослав Логинов, Андрей Столяров, Андрей Измайлов. Так или иначе к ним примкнули «малеевцы-дубултеевцы» Андрей Лазарчук, Михаил Успенский, Любовь и Евгений Лукины, Юрий Брайдер и Николай Чадович и многие другие. Эти безусловно талантливые писатели в полной мере восприняли лозунги своих учителей, один из которых звучит: «Главное -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ов результат? Приблизилась ли наша фантастика к общелитературным требованиям? Несомненно! Осталась ли она при этом научной фантастикой? Разумеется, нет! Фэнтези, мистика, политический триллер, альтернативная и криптоистория, социальная сатира, антиутопия, фантастический боевик - вот неполный перечень того, что выплеснула на читателя Четвертая волна. Традиционная проблематика НФ, которую можно сформулировать как столкновение и взаимодействие человека со Вселенной, Человечеством и Цивилизацией, выпала из сферы интересов этих писателей. Сами того не замечая, они сузили вышеприведенный лозунг до «Главное - в России», а то и до «Главное - в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ующее, пятое по счету, поколение вообще перестало различать главное и не главное, превратив фантастику в коммерческое, хотя и не всегда низкопробное чтиво, где сюжетная занимательность, причудливость фантастических миров окончательно вытеснили всякую проблематику. В конце концов литература крылатой мечты стала бескрылой и не только не зовет во втузы, но и вообще никуда не зовет! Но это, как гласит один детский анекдот, хоть и трагедия, но еще не беда. Над литературным горизонтом грязно-серой громадой нависла следующая вол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олна номер шесть, или Поколения нет</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астрофа 1991 года привела к резкому сокращению основного бранча поклонников НФ. И тенденция эта вовсе не остановлена. Фактически «уничтожена как класс» прослойка квалифицированных рабочих, разгромлена «оборонка», сосредоточившая в себе лучшие интеллектуальные кадры. Естественнонаучное и инженерное образование сделалось непрестижным, а молодые ученые, получив дипломы, по-прежнему «смотрят на Запад» и туда же «лин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же пришел взамен? Кто они, племя младое и незнакомое? Девяностые наплодили невероятное количество всякого рода экономистов-культурологов-социологов и всяких прочих «менеджеров». Хотелось написать - программистов, ан нет, хороших программистов Касперский, например, днем с огнем по всей Руси найти не может. Все больше - веб-дизайнеры, мастера аштээмеля. Учтем низкое качество гуманитарного образования в эти годы, море частных вузов... Умножим это на полное отсутствие у большинства (не у всех, конечно) представителей данного поколения целостного мировоззрения и твердых внутренних убеждений, то есть какой бы то ни было идеологии. Что позволяет нам назвать нынешних тридцатилетних - поколением «невнятных гуманитари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их вина, ибо вызвано объективными причинами: становление «невнятных гуманитариев» как личностей пришлось на времена кардинальных перемен, да и иметь в девяностые целостное мировоззрение было непозволительной роскошью, чреватой жизненным неуспехом. К тому же основной удар приняли на себя их родители. Но мы говорим о новой генерации читателей. И для этой генерации настоящая фантастика - это когда, например, русские подводники мочат ядерными фугасами злобного духа Ктулху, и тому подобная откровенная, извините, шня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есть читатели, то неизбежно появятся и писатели, обслуживающие их интересы. И такие писатели объявились - выдрались из электронных сетей интернет-конкурсов, и именно о них заявлено как о шестой вол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ители этого поколения, обладая разной степенью литературного таланта (в том числе и довольно высокой, как, например, В. Данихнов), неплохо усвоили урок предшественников. Теперь любой пишущий о нечеловеческих страданиях вампира может гордо заявить, что да, я пишу не НФ, но зато я пишу ЛИТЕРАТУРУ! Что в этом предосудительного? Да ничего, кроме одного: никто из них и не в состоянии создать настоящую НФ. Вообще, на наш взгляд, это поколение еще сильнее, чем предыдущие, дрейфует от фантастики к мэйнстриму: по большому счету всем им нечего сказать «городу и миру», и оттого, должно быть, столь невелико в их багаже количество произведений крупной формы, романов то б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каков простор для эскапизма! Фэнтези, мистика всех видов, «альтернативная» история, увлекающая читателя в пучину несостоявшихся событий, и в особенности - «литература реванша», в которой обновленная непонятно с каких веников Россия утюжит своих недругов на земле, в воздухе и на просторах Галак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ение НФ, таким образом, становится еще более безнадежным. Старый читатель фантастики раздавлен тяжестью бытия, нет времени и сил на чтение, либо дезориентирован морем пестрых обложек. Нового на горизонте не видно. Получается, что попытка свести фантастику к литературе, «обезображенной» фантдопущением, губительным образом отразилось на научной фантаст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Лирическое отступление: космические корабли бороздят просторы...</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лечемся от невеселых мыслей о судьбах НФ и еще немного поговорим о том, чем она отличается от смежных направлений фанта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й из самых распространенных тем как НФ, так и ее разновидностей, которые мы относим к антуражной фантастике, является освоение космического пространства. Даже сейчас, невзирая на засилье откровенно эскапистских направлений в фантастической литературе, таких как фэнтези и альтернативная история (о причинах, по которым мы не относим «альтернативку» к НФ, было сказано выше), интерес к Космосу в среде любителей фантастики довольно высок. И вполне понятно - почему. Нет более экзотического и чужеродного места, чем Внеземелье. И чем дальше от Земли, тем оно становится все экзотичнее и чужеро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фантастической литературе Космос «осваивается» двумя направлениями: собственно НФ и так называемой космической оперой (под последней мы также подразумеваем фантастический боевик и реваншистскую, или имперскую, космическую фантастику). Нередко приходится слышать, что между ними нет принципиальной разницы; что космоопера лишь ухудшенный вариант космической НФ. Мы рискнем предположить, что это не так. И космоопера может быть написана на достойном литературно-художественном уровне, и космическая НФ может оказаться образчиком дурного вкуса в литературе. Так в чем же дело? Да, собственно, все в том же - в принципиальном несовпадении авторских зад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авторов космической НФ важно представить читателю условия космического перелета или исследования иных миров максимально достоверно, оставаясь, по возможности, в пределах принятой в момент написания текста научной парадигмы. Авторы космооперы не связаны такими ограничениями. И не потому что создатели либретто для межпланетных шоу не осведомлены о современных им научных представлениях, а потому что в их задачу не входит популяризация научно-технических знаний, испытание космогонических доктрин на прочность и даже научно обоснованное конструирование новых миров. Их задача заключается в создании остросюжетного, динамичного развлекательного действа в космическо-футуристическом антураже. И между прочим, не такая уж простая задача. По-настоящему великие в своем роде космические оперы по пальцам можно пересчитать. Дабы не оставаться голословными, сравним два широко известных произведения двух заслуженно популярных писателей. И сравнивать мы будем не литературно-художественный уровень, не эрудированность авторов в тех или иных областях знания, а те выразительные средства и литературные приемы, которые они использовали при создании своих произведений. И коль уж речь зашла о космической фантастике, то посмотрим, какими представлялись этим писателям межпланетные перелеты буду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косо поднимались над зелеными джунглями Титании. Свист рассекаемого воздуха вскоре умолк. Крейсер вышел в пространство. Огромная масса туманно-зеленого Урана была слева от них. Меньше чем в миллионе миль от них плыл тускло-алый шар Громовой Луны. Корабль направился прямо к ней... Далеко внизу он различил красный отсвет. Это был Пламенный Океан. И направил корабль прямо к нему. Визг и вой рассекаемой атмосферы буквально резал нер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ма эмоциональное описание, не правда ли? И взято оно из великолепной повести «Сокровище Громовой Луны», принадлежащей перу признанного короля космической оперы Эдмонда Гамильт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цифры с точностью до минуты совпадали с предварительными расчетами; пролет по касательной мимо Юпитера был выполнен с безупречной точностью. Словно шар на некоем космическом бильярде, «Дискавери» отразился от движущегося гравитационного поля Юпитера и приобрел от этого столкновения новую энергию. Не израсходовав ни одного грамма топлива, он увеличил скорость почти на десять тысяч километров в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то уже цитата из знаменитого романа Артура Кларка «Космическая одиссея 2001 года». Градус эмоциональности заметно ниже, зато гораздо выше градус достоверности. Опять же совершенно безотносительно к литературно-художественному уровню легко видеть, что Кларк описывает космический перелет как сугубо научно-технический процесс, где все решает не личное мужество пилотов и даже не их умение управлять кораблем, а «неумолимость» математических уравнений и технологический уровень, достигнутый человечеством в области «звездолетостроения». У Гамильтона же межпланетное путешествие выполнено именно в «оперном» духе и напоминает скорее аттракцион в Диснейленде, что вовсе не умаляет художественных достоинств его по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небольшие цитаты из «Сокров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ша его пела вместе с циклотронами. Он был пьян от счастья. Ощущение рычага в руках было для него как вино, а сверкающие звезды в пространстве - как манящие маяки, а старый «Метеор» был волшебным кораблем, способным достичь самых дальних пустынь Бесконеч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дисс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абль, казалось, висел в бездне крохотной замысловатой игрушкой, инертной и недвижной. Он летел быстрее всех небесных тел Солнечной системы, далеко опережая по скорости все планеты, но ничто не выдавало этого стремительного дви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дача Гамильтона - создать ощущение головокружительного действия, ввергнуть читателя в череду событий, сменяющихся (как порой пишут в аннотациях) с калейдоскопической быстротой. Не напрасно автор называет «Метеор» волшебным кораблем! Он именно волшебный, ибо способен за несколько часов покрыть два с половиной миллиарда километров между Землей и Ураном, стремительно перелететь с Титании на Оберон, а потом с Оберона на Землю. И эта сумасшедшая скорость совершенно не отражается на здоровье экипажа. Правда, перегрузка убивает одного из астронавтов - глубокого старика, зато остальным она не приносит особых неудоб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личие от своего коллеги Кларк не считает придуманный им корабль волшебным. «Дискавери» движется быстрее всех тел Солнечной системы, но в сравнении с космическими расстояниями скорость его ничтожна. И дело опять не в том, что Кларк более эрудирован, нежели Гамильтон, а в том, что перед автором «Одиссеи» стоит задача прямо противоположная задаче автора «Сокровища». Кларк всячески подчеркивает, что Космос огромен, что созданные человеком корабли не могут двигаться быстрее, чем это позволяют физические законы и хрупкость человеческих организмов. Иными словами, автор «Космической одиссеи» остается реалистом, разумеется, в рамках сделанного им фантастического допущения.</w:t>
      </w:r>
    </w:p>
    <w:p>
      <w:pPr>
        <w:pStyle w:val="Normal"/>
        <w:suppressAutoHyphens w:val="true"/>
        <w:ind w:firstLine="113"/>
        <w:jc w:val="both"/>
        <w:rPr/>
      </w:pPr>
      <w:r>
        <w:rPr>
          <w:rFonts w:eastAsia="Arial Cyr" w:cs="Arial Cyr" w:ascii="Arial Cyr" w:hAnsi="Arial Cyr"/>
          <w:sz w:val="28"/>
          <w:szCs w:val="28"/>
        </w:rPr>
        <w:t xml:space="preserve">Это вынужденно беглое сопоставление двух произведений, являющихся в своем роде образцовыми, позволяет нам сделать вывод, что писатели, позиционирующие себя </w:t>
      </w:r>
      <w:r>
        <w:rPr>
          <w:rFonts w:eastAsia="Arial Cyr" w:cs="Arial Cyr" w:ascii="Arial Cyr" w:hAnsi="Arial Cyr"/>
          <w:i/>
          <w:iCs/>
          <w:sz w:val="28"/>
          <w:szCs w:val="28"/>
        </w:rPr>
        <w:t xml:space="preserve">как научных фантастов, </w:t>
      </w:r>
      <w:r>
        <w:rPr>
          <w:rFonts w:eastAsia="Arial Cyr" w:cs="Arial Cyr" w:ascii="Arial Cyr" w:hAnsi="Arial Cyr"/>
          <w:sz w:val="28"/>
          <w:szCs w:val="28"/>
        </w:rPr>
        <w:t>стремятся к максимальной реалистичности и научной достоверности своих описаний. В то время как авторы космоопер, включая фантастические боевики и реваншистские «гермошлемозакидательские» агитки, намеренно жертвуют достоверностью, а порой и элементарной наукообразностью ради сохранения темпа повествования, сюжетной динамики и воздействия непосредственно на читательские эмо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один очень важный вывод. Даже по приведенным фрагментам видно, что в литературно-художественном отношении космическая опера Э. Гамильтона не уступает научно-фантастическому роману А. Кларка и при этом на порядок менее достоверна с точки зрения элементарной школьной физики. Но чтобы какое-либо литературное произведение можно было считать художественной литературой, оно должно основываться на системе образов, и только. Высокая степень достоверности здесь не является непременным условием, степень достоверности может быть минимальной. Для НФ же одинаково важны и система образов, и достоверность. То есть можно постулировать, что собственно художественные достоинства не являются некой абсолютной ценностью, позволяющей либо признать произведение фантастической литературы безусловным шедевром, либо отнести его к ловким ремесленническим поделкам. А значит, соотносимость с общелитературными канонами не может быть основным критерием оценки научно-фантастического произ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Возвращение на звезды</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не хочется заканчивать на пессимистической ноте. Хочется верить, что возвращение на звезды нашей фантастики состоится. Ведь если Россия и другие бывшие республики бывшего СССР и впрямь достойны быть ведущими игроками на мировой арене, они должны возродить фундаментальную и прикладную науку, воссоздать инженерно-технический корпус, сделать втузовское образование престижным. И скорее всего, это произойдет, потому что другого выхода нет. И тогда потребность в НФ возрастет. Она есть уже и сейчас, как показали опросы, проведенные в Живом Журнале. Так, может, не ждать, когда наши страны вновь станут великими? Может, начать движение навстречу будущему? В конце концов, фантасты мы или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азве не НФ - краеугольный камень здания Ее Величества Фантастики и его же «золотое се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ЖЕРТВОПРИНО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Как только ни называли научную фантастику: литературой крылатой мечты, призванной звать молодежь во втузы, и чтением для второгодников, беллетристикой научного предвидения и Золушкой на балу серьезной словесности, научным вымыслом и опережающим реализмом. Определений было найдено столько, что каждый теперь вправе выбрать себе любое понравившееся. Мы не станем вводить новое. Мы не будем даже говорить о том, что такое научная фантастика в нашем понимании, а интересующихся отсылаем к нашей же статье «НФ - «золотое сечение» фантастики». Мы хотим рассказать о том, </w:t>
      </w:r>
      <w:r>
        <w:rPr>
          <w:rFonts w:eastAsia="Arial Cyr" w:cs="Arial Cyr" w:ascii="Arial Cyr" w:hAnsi="Arial Cyr"/>
          <w:i/>
          <w:iCs/>
          <w:sz w:val="28"/>
          <w:szCs w:val="28"/>
        </w:rPr>
        <w:t xml:space="preserve">что </w:t>
      </w:r>
      <w:r>
        <w:rPr>
          <w:rFonts w:eastAsia="Arial Cyr" w:cs="Arial Cyr" w:ascii="Arial Cyr" w:hAnsi="Arial Cyr"/>
          <w:sz w:val="28"/>
          <w:szCs w:val="28"/>
        </w:rPr>
        <w:t xml:space="preserve">произошло с научной фантастикой на русскоязычном литературном пространстве-времени, и даже о том, </w:t>
      </w:r>
      <w:r>
        <w:rPr>
          <w:rFonts w:eastAsia="Arial Cyr" w:cs="Arial Cyr" w:ascii="Arial Cyr" w:hAnsi="Arial Cyr"/>
          <w:i/>
          <w:iCs/>
          <w:sz w:val="28"/>
          <w:szCs w:val="28"/>
        </w:rPr>
        <w:t xml:space="preserve">как </w:t>
      </w:r>
      <w:r>
        <w:rPr>
          <w:rFonts w:eastAsia="Arial Cyr" w:cs="Arial Cyr" w:ascii="Arial Cyr" w:hAnsi="Arial Cyr"/>
          <w:sz w:val="28"/>
          <w:szCs w:val="28"/>
        </w:rPr>
        <w:t>это произошло. Разумеется, все нижеизложенное всего лишь наша гипотеза, и верность принципу «бритвы Оккама» не позволила бы нам умножать сущности, не возникни острая необходимость. Необходимость говорить всерьез о том, что нас волнует. И мы надеемся, что не только нас од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воре конец пятидесятых годов прошлого века, дует холодный ветер с Невы, уютно потрескивают в печи дрова, а старинная пишущая машинка «Ундервуд» с дивно отрегулированными клавишами выстукивает строчки будущих глав одной из самых популярных книг одного из самых популярных писателей столетия. Писатель этот еще молод, работается ему удивительно легко, он все еще мыслит себя научным фантастом, и кажется, что так будет всегда. Но так ему только кажется! Ведь современная научная фантастика невыносимо скучна, она страдает дурной дидактичностью, казенным ура-патриотизмом, «фанфарным безмолвием и многомудрым безмыслием», а хочется уже чего-то другого, чего-то странного! И это другое вскоре находится.</w:t>
      </w:r>
    </w:p>
    <w:p>
      <w:pPr>
        <w:pStyle w:val="Normal"/>
        <w:suppressAutoHyphens w:val="true"/>
        <w:ind w:firstLine="113"/>
        <w:jc w:val="both"/>
        <w:rPr/>
      </w:pPr>
      <w:r>
        <w:rPr>
          <w:rFonts w:eastAsia="Arial Cyr" w:cs="Arial Cyr" w:ascii="Arial Cyr" w:hAnsi="Arial Cyr"/>
          <w:i/>
          <w:iCs/>
          <w:sz w:val="28"/>
          <w:szCs w:val="28"/>
        </w:rPr>
        <w:t xml:space="preserve">«Наши произведения должны быть занимательными... Не бояться легкой сентиментальности в одном месте, грубого авантюризма в другом, небольшого философствования в третьем, любовного бесстыдства в четвертом и т. д., такая смесь жанров должна придать вещи еще больший привкус необычайного. А разве необычайное - не наша основная тема?..» </w:t>
      </w:r>
      <w:r>
        <w:rPr>
          <w:rFonts w:eastAsia="Arial Cyr" w:cs="Arial Cyr" w:ascii="Arial Cyr" w:hAnsi="Arial Cyr"/>
          <w:sz w:val="28"/>
          <w:szCs w:val="28"/>
        </w:rPr>
        <w:t>Законный вопрос! И в дальнейшем мы постараемся показать, что ответ на него не так уж и прост, но сейчас мы не об этом. А о том, что найденный нашим героем метод и впрямь весьма соблазнителен. Долой классическое триединство времени-места-действия! Даешь смешение жанров! Уж не знаем, догадывался ли тогда наш герой, что открыл секрет Полишинеля, что на Западе уже многие фантасты работают в этом направлении, не суть дело. Для отечественной фантастики тех лет, получившей название «фантастики ближнего прицела», такой подход был, без сомнения, нов и свеж и давал массу возмож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алантливое перо братьев Стругацких, а речь идет, разумеется, именно об этом, едином в двух лицах писателе, использовало новые возможности на всю катушку! Десятки ярких, остроумных книг, сотни персонажей, которые стали «родственниками и знакомыми» читателей нескольких поколений, фразы, ушедшие в народ, культовые кинофильмы, снятые по мотивам, а потом и компьютерные игры, завоевавшие сердца неисчислимого множества поклонников этого вида досуга. Мы уж не говорим о тех, кто вслед за Стругацкими пошел в фантастику, ибо сами принадлежим к их числу. Победа самого передового метода отражения действительности? Безусловно! Поражение так называемой фантастики ближнего прицела? Не просто поражение, а полная и безоговорочная капитуляция!</w:t>
      </w:r>
    </w:p>
    <w:p>
      <w:pPr>
        <w:pStyle w:val="Normal"/>
        <w:suppressAutoHyphens w:val="true"/>
        <w:ind w:firstLine="113"/>
        <w:jc w:val="both"/>
        <w:rPr/>
      </w:pPr>
      <w:r>
        <w:rPr>
          <w:rFonts w:eastAsia="Arial Cyr" w:cs="Arial Cyr" w:ascii="Arial Cyr" w:hAnsi="Arial Cyr"/>
          <w:sz w:val="28"/>
          <w:szCs w:val="28"/>
        </w:rPr>
        <w:t xml:space="preserve">Однако, как водится, вместе с грязной водой выплеснули и ребенка! На первый взгляд, сокрушительному разгрому подверглись </w:t>
      </w:r>
      <w:r>
        <w:rPr>
          <w:rFonts w:eastAsia="Arial Cyr" w:cs="Arial Cyr" w:ascii="Arial Cyr" w:hAnsi="Arial Cyr"/>
          <w:i/>
          <w:iCs/>
          <w:sz w:val="28"/>
          <w:szCs w:val="28"/>
        </w:rPr>
        <w:t xml:space="preserve">«специалисты-недоучки, до изумления ограниченные узкой полоской технических подробностей основной темы...», </w:t>
      </w:r>
      <w:r>
        <w:rPr>
          <w:rFonts w:eastAsia="Arial Cyr" w:cs="Arial Cyr" w:ascii="Arial Cyr" w:hAnsi="Arial Cyr"/>
          <w:sz w:val="28"/>
          <w:szCs w:val="28"/>
        </w:rPr>
        <w:t>но уж кем-кем, а недоучками тогдашних фантастов не назовешь. Ведь речь идет об авторах научно-фантастических книг, увидевших свет в 1957 году. Перечислим названия: «Астронавты», «Аргонавты Вселенной», «Прохождение Немезиды», «Планетный гость», «Звездный человек». Лем, Владко, Гуревич, Мартынов, Полещук - очень разные писатели с очень разной судьбой. Кто-то стал лишь фактом истории литературы, кто-то - писателем с мировым именем. Но, может быть, другие фантасты тех лет были «специалистами-недоучками»? Так нет же! Например, Александр Казанцев окончил Томский технологический институт, работал во ВНИИ электромеханики, Николай Плавильщиков был энтомологом, крупнейшим в мире специалистом по систематике и фаунистике жуков-усачей, Владимир Обручев - известным палеонтологом, Иван Ефремов - одним из первооткрывателей пермской фауны. Ну тогда, может быть, они были совершенно беспомощны как писатели?</w:t>
      </w:r>
    </w:p>
    <w:p>
      <w:pPr>
        <w:pStyle w:val="Normal"/>
        <w:suppressAutoHyphens w:val="true"/>
        <w:ind w:firstLine="113"/>
        <w:jc w:val="both"/>
        <w:rPr/>
      </w:pPr>
      <w:r>
        <w:rPr>
          <w:rFonts w:eastAsia="Arial Cyr" w:cs="Arial Cyr" w:ascii="Arial Cyr" w:hAnsi="Arial Cyr"/>
          <w:i/>
          <w:iCs/>
          <w:sz w:val="28"/>
          <w:szCs w:val="28"/>
        </w:rPr>
        <w:t xml:space="preserve">«Яркие кружочки пестрели в траве и на листьях пальм: солнечные лучи пробивались сквозь вырезные листья фиговых деревьев. Кусты были покрыты желтыми цветами.[...] Дул ветерок, шевелились листья, и золотые кружки прыгали по траве, а желтые цветы качались. [...] Он топтал разноцветные листья бегоний и сбивал их плоские розовые цветы. Царапал руки о колючие кусты. Путался в лианах. Наталкивался на деревья и сшибал со стволов целые корзины орхидей - фиолетово-зеленых, пурпуровых и ярко-белых». </w:t>
      </w:r>
      <w:r>
        <w:rPr>
          <w:rFonts w:eastAsia="Arial Cyr" w:cs="Arial Cyr" w:ascii="Arial Cyr" w:hAnsi="Arial Cyr"/>
          <w:sz w:val="28"/>
          <w:szCs w:val="28"/>
        </w:rPr>
        <w:t>Это фрагменты из повести Н. Плавильщикова «Недостающее звено», впервые увидевшей свет в январе 1945 года. Может быть, сказано довольно безыскусно, но отнюдь не беспомощно в литературном смы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среди адептов «ближнего прицела» встречались и «недоучки» и «беспомощные», но тем не менее при ближайшем рассмотрении целостная картина беспросветно серой, унылой советской литературной фантастики «достругацковского» периода уже не выглядит столь безнадежной. Интересующихся подробностями отсылаем к серии очерков Антона Первушина «10 мифов о советской фантастике», мы же возвращаемся к нашим героям. Итак, рецепт найден и апробирован. Сначала робко, а затем все смелее и смелее, Стругацкие отходят от обязательного требования наукообразности.</w:t>
      </w:r>
    </w:p>
    <w:p>
      <w:pPr>
        <w:pStyle w:val="Normal"/>
        <w:suppressAutoHyphens w:val="true"/>
        <w:ind w:firstLine="113"/>
        <w:jc w:val="both"/>
        <w:rPr/>
      </w:pPr>
      <w:r>
        <w:rPr>
          <w:rFonts w:eastAsia="Arial Cyr" w:cs="Arial Cyr" w:ascii="Arial Cyr" w:hAnsi="Arial Cyr"/>
          <w:sz w:val="28"/>
          <w:szCs w:val="28"/>
        </w:rPr>
        <w:t xml:space="preserve">Настоящий перелом происходит в 1962-м, когда после кратковременного, но тяжелого творческого кризиса, случившегося с писателями в процессе работы над повестью «Попытка к бегству», они вдруг </w:t>
      </w:r>
      <w:r>
        <w:rPr>
          <w:rFonts w:eastAsia="Arial Cyr" w:cs="Arial Cyr" w:ascii="Arial Cyr" w:hAnsi="Arial Cyr"/>
          <w:i/>
          <w:iCs/>
          <w:sz w:val="28"/>
          <w:szCs w:val="28"/>
        </w:rPr>
        <w:t xml:space="preserve">«ощутили всю сладость и волшебную силу ОТКАЗА ОТ ОБЪЯСНЕНИЙ. Любых объяснений - научно-фантастических, логических, чисто научных и даже псевдонаучных...». </w:t>
      </w:r>
      <w:r>
        <w:rPr>
          <w:rFonts w:eastAsia="Arial Cyr" w:cs="Arial Cyr" w:ascii="Arial Cyr" w:hAnsi="Arial Cyr"/>
          <w:sz w:val="28"/>
          <w:szCs w:val="28"/>
        </w:rPr>
        <w:t>Речь идет, разумеется, о знаменитом сюжетном кульбите, когда один из персонажей ПКБ, Саул Репнин, необъяснимым и необъясненным образом совершает два путешествия во времени, «туда и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искнем предположить, что гораздо увлекательнее было бы посмотреть, как поведет себя прошедший ад войны и концлагеря Саул в стерильном и безобидном мире будущего. Так ли уж ему там все понравилось бы? Праздное воображение подсказывает нам, что подобный эксперимент Стругацкие могли бы провести в рассказе «Дорожный знак», который навеки вечные утвердился в качестве пролога к повести «Трудно быть богом». Шагают, значит, ребятки по анизотропному шоссе, а навстречу им выходит дурно пахнущий оборванец со «шмайсером». А у ребяток тоже ствол имеется и парочка арбалетов в придачу... Но это в сторону, сейчас нам гораздо интереснее досмотреть другой фильм из альтернативной истории литературы (в отличие от альтернативной истории вообще, не нарушающей никаких законов природы), который рассказывает о повести «Попытка к бегству».</w:t>
      </w:r>
    </w:p>
    <w:p>
      <w:pPr>
        <w:pStyle w:val="Normal"/>
        <w:suppressAutoHyphens w:val="true"/>
        <w:ind w:firstLine="113"/>
        <w:jc w:val="both"/>
        <w:rPr/>
      </w:pPr>
      <w:r>
        <w:rPr>
          <w:rFonts w:eastAsia="Arial Cyr" w:cs="Arial Cyr" w:ascii="Arial Cyr" w:hAnsi="Arial Cyr"/>
          <w:sz w:val="28"/>
          <w:szCs w:val="28"/>
        </w:rPr>
        <w:t xml:space="preserve">Прием сработал, и Стругацкие сделали для себя еще один важный вывод: </w:t>
      </w:r>
      <w:r>
        <w:rPr>
          <w:rFonts w:eastAsia="Arial Cyr" w:cs="Arial Cyr" w:ascii="Arial Cyr" w:hAnsi="Arial Cyr"/>
          <w:i/>
          <w:iCs/>
          <w:sz w:val="28"/>
          <w:szCs w:val="28"/>
        </w:rPr>
        <w:t xml:space="preserve">«Можно нарушать любые законы - литературные и реальной жизни, отказываться от всякой логики и разрушать достоверность, действовать наперекор всему и всем мыслимым-немыслимым предписаниям и правилам, если только в результате достигается главная цель: в читателе вспыхивает готовность к сопереживанию - и чем сильнее эта готовность, тем большие нарушения и разрушения позволяется совершать автору». </w:t>
      </w:r>
      <w:r>
        <w:rPr>
          <w:rFonts w:eastAsia="Arial Cyr" w:cs="Arial Cyr" w:ascii="Arial Cyr" w:hAnsi="Arial Cyr"/>
          <w:sz w:val="28"/>
          <w:szCs w:val="28"/>
        </w:rPr>
        <w:t>Казалось, отныне писатели начнут сеять разрушение и хаос в стройных рядах литературных и человеческих законов, гнушаться достоверностью и логикой, не говоря уже о научности, но в других произведениях Стругацкие не спешили расстаться с этим тяжким наследием прошлого. И правильно делали, потому что подобные кульбиты никому нельзя совершать безнаказанно.</w:t>
      </w:r>
    </w:p>
    <w:p>
      <w:pPr>
        <w:pStyle w:val="Normal"/>
        <w:suppressAutoHyphens w:val="true"/>
        <w:ind w:firstLine="113"/>
        <w:jc w:val="both"/>
        <w:rPr/>
      </w:pPr>
      <w:r>
        <w:rPr>
          <w:rFonts w:eastAsia="Arial Cyr" w:cs="Arial Cyr" w:ascii="Arial Cyr" w:hAnsi="Arial Cyr"/>
          <w:sz w:val="28"/>
          <w:szCs w:val="28"/>
        </w:rPr>
        <w:t xml:space="preserve">Попробуйте мысленно удалить беглеца Саула из повествования, и вы увидите, что ничего страшного не произойдет. Останется увлекательная повесть о приключениях двух земных парней на далекой планете. И смысла в ней меньше не станет, а трагизма, наоборот, прибавится. Ведь ничего не понимающих в феодальных отношениях землян полуденного </w:t>
      </w:r>
      <w:r>
        <w:rPr>
          <w:rFonts w:eastAsia="Arial" w:cs="Arial" w:ascii="Arial" w:hAnsi="Arial"/>
          <w:sz w:val="28"/>
          <w:szCs w:val="28"/>
          <w:lang w:val="en-US"/>
        </w:rPr>
        <w:t xml:space="preserve">XXII </w:t>
      </w:r>
      <w:r>
        <w:rPr>
          <w:rFonts w:eastAsia="Arial Cyr" w:cs="Arial Cyr" w:ascii="Arial Cyr" w:hAnsi="Arial Cyr"/>
          <w:sz w:val="28"/>
          <w:szCs w:val="28"/>
        </w:rPr>
        <w:t>столетия, скорее всего, перебили бы, как кроликов. Но, по крайней мере, у повести был бы финал, которого в осуществившемся варианте почти нет. Даже открытого. Ну, полетали, ну, поистерили, ну, постреляли. Таинственный незнакомец со скорчером, запугав парней своей первобытной жестокостью, опять сбежал, отделавшись невнятной запиской, которую понимай как хочешь. И, кстати, какое такое «свое» дело собирался доделывать советский офицер Репнин в советском же концлагере? Как бы там ни было, повесть не удалась. Не исключено, что сами Стругацкие это тоже почувствовали: не напрасно же они дали имя Антон персонажу другой повести, вышедшей годом позже? Историк должен был доделать то, что не удалось звездолетчику, - стать настоящим героем и поквитаться с темным прош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ходит, прием «отказа от объяснений» отнюдь не идеален? Вынимая из сюжетообразующей фабулы стержень логического хотя бы обоснования, авторы рискуют превратить свое произведение в худшем случае в туманно-философское чтиво, о смысле и художественной цели которого можно только догадываться, а в лучшем - в притчу! Разумеется, мы не против притчи как литературной разновидности, но при всей философической глубине она имеет существенный недостаток - одномерность. Притча призвана ярко проиллюстрировать лишь одну, хотя и весьма важную мысль. Вспомните, что поведал своим ученикам Христос о Блудном сыне и зачем он это сделал! Но произошло ли подобное превращение в случае с «Попыткой к бегству»? На наш взгляд, - нет! Скорее, повесть обратилась в плакат: «Что ты сделал для грядущего торжества коммуни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 сожалению, нечто похожее случилось еще с несколькими произведениями Стругацких и, как ни странно, - с «Улиткой на склоне». Но, прежде чем начинать разговор об этой во многих смыслах центральной вещи в творческой эволюции АБС, приведем доказательство от противного. Повесть «За миллиард лет до конца света», увидевшая свет в 1974-м, по мнению многих, и мы с этим мнением согласны, лучшее произведение братьев Стругацких. В немалой степени своему успеху оно обязано концепции Гомеостатического Мироздания - некого закона природы, ограничивающего познавательную экспансию Разума. Проведем тот же эксперимент, что и с «Попыткой...», - вынем ГМ из фабулы ЗМЛДКС и увидим, что последствия - катастрофические! Повесть практически исчезла. Замена же Гомеостатического Мироздания на, скажем, Контору Глубокого Бурения превратит эту незаурядную вещь в очередной опус об ужасах тоталитаризма, то есть низведет вечное до сиюминутного, вселенское до едва ли не бытового. Выходит, что научно-фантастическое допущение обладает вполне самостоятельной литературной ценностью, а именно помогает авторам задавать себе и читателю вопросы онтологического масштаба, не утрачивая при этом ни художественности, ни увлекательности, ни внутренней цельност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что же, собственно, произошло с «Улиткой на склоне»? Известно, что в первоначальном своем воплощении история о тихо ползущей улитке была научно-фантастической повестью из «полуденного» цикла. Повесть называлась «Беспокойство» и была опубликована только в конце 80-х годов. В этом варианте на краю обрыва сидит не Перец, а Горбовский. И дело происходит не в неком абстрактном мире, а на планете Пандора, одном из самых загадочных фантастических миров, созданных Стругацкими. В отличие от Переца, Горбовский не слишком рвется в Лес - чего он там не видел, в этих пандорианских джунглях?! Для Горбовского Лес - это не столько символ непредсказуемого будущего, сколько источник непредставимой опасности для слишком заигравшегося с природой человечества. Да, именно так: не символ, а источник! За символом «душка Леонид Андреевич» не поперся бы за тридевять земель. Лес на Пандоре, в представлении Горбовского, это то место, где «хомо луденс» (хотя сам термин появляется гораздо позже - в романе «Волны гасят ветер») рискует свернуть себе шею. </w:t>
      </w:r>
      <w:r>
        <w:rPr>
          <w:rFonts w:eastAsia="Arial Cyr" w:cs="Arial Cyr" w:ascii="Arial Cyr" w:hAnsi="Arial Cyr"/>
          <w:i/>
          <w:iCs/>
          <w:sz w:val="28"/>
          <w:szCs w:val="28"/>
        </w:rPr>
        <w:t>«Разве вы не видите, что все они стали как дети? Разве вам не хочется возвести ограду вдоль пропасти, возле которой они игр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орально-этическом и идеологическом смысле, разумеется, ибо обитателям Леса не до игр. В повести «Беспокойство» не сказано, откуда на первобытной Пандоре взялись вполне антропоморфные обитатели Леса, но при небольшом усилии воображения нетрудно «достроить ситуацию». Лесовики и произошедшие от них Амазонки - это колонисты с Земли. Какие-нибудь ревнители слияния с дикой природой, нашедшие на Пандоре, как им казалось, идеальное убежище от предельно технологизированного мира Полудня. Отказавшись от «мертвого железа», колонисты создали биологическую цивилизацию, примером для которой могла послужить цивилизация леонидян. Но, как водится, гармоничного слияния с природой не получилось. Вместо этого произошел раскол пандорианского человечества на две группы: вымирающих Лесовиков и воинственно вытесняющих их Амазонок. Если принять эту реконструкцию, то сразу становится понятна причина беспокойства Леонида Андреевича Горбовского: в трагедии колонистов он вполне мог бы усмотреть грядущий распад человечества Земли на две самодостаточные расы - людей и люде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все это лишь наши домыслы, еще один артефакт из альтернативной истории литературы. Важно, что по написанию «Беспокойства» Стругацкие неожиданно возымели к главам о Горбовском стойкое отвращение. Вот как рассказал об этом в своей замечательной книге «Комментарии к пройденному» Б. Н. Стругац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о тут нас ждал сюрприз: поставивши последнюю точку, мы обнаружили, что написали нечто, никуда не годное, не лезущее ни в какие ворота. Мы вдруг поняли, что нам нет абсолютно никакого дела до нашего Горбовского. При чем здесь Горбовский? При чем здесь светлое будущее с его проблемами, которые мы же сами и изобр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тругацкие решили вернуть блудное литературное дитя в лоно проблем современных путем ампутации уже готовой вещи. Своими собственными руками они «эвакуировали» главы о Горбовском, произведя своего рода символическое жертвоприношение фантастики научной на алтарь фантастики как приема, или, вернее, на алтарь Большой Литерату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езультате родился литературный гибрид, известный под названием «Улитка на склоне». Постараемся объяснить свое непочтительное отношение к всеми признанному шедевру. Изъяв главы о Горбовском, АБС создали им на замену вполне кафкианское повествование о неком Управлении по делам Леса. Управление призвано хоть как-то упорядочить Лес - дикое и ни с чем несообразное явление, а идеале - искоренить его. Задача явно непосильная для сотрудников Управления, и поэтому вместо реального дела они проводят бессмысленные совещания и учения, устраивают перестановки, как мебельные, так и кадровые. Абсурд громоздится на абсурд, и конца этому не видно. По сравнению с нарочитой условностью декорации Управления декорация Леса выглядит пугающе реалистичной. И при чтении остро понимаешь, что главный конфликт повести происходит именно в «лесных» главах. Ведь стремление Кандида узнать правду о происходящем в Лесу вызвано желанием защитить лесовиков, давших ему кров и жену, а не удовлетворением любознательности, не утолением тоски по пониманию, как в случае Переца. Выживание - это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поэтому главы о Лесе так легко отделяются от глав об Управлении? Будучи поначалу опубликованными раздельно, они и воспринимались читателем как разные произведения. Рискнем предположить, что это и есть разные произведения! Почти такие же разные, как авторским произволом слитые в одну книгу «Хромая судьба» и «Гадкие лебеди». Иными словами, впрячь в одну телегу коня и трепетную лань, то бишь научную фантастику (главы о Лесе) и «кафкианский бред» (главы об Управлении), не получилось. Не удивительно, что читатель не понял вроде бы прозрачной символики УНС: Лес - будущее, глубоко чуждое настоящему; Управление - настоящее, глубоко чуждое будущему. Но виноват ли в этом только читатель?</w:t>
      </w:r>
    </w:p>
    <w:p>
      <w:pPr>
        <w:pStyle w:val="Normal"/>
        <w:suppressAutoHyphens w:val="true"/>
        <w:ind w:firstLine="113"/>
        <w:jc w:val="both"/>
        <w:rPr/>
      </w:pPr>
      <w:r>
        <w:rPr>
          <w:rFonts w:eastAsia="Arial Cyr" w:cs="Arial Cyr" w:ascii="Arial Cyr" w:hAnsi="Arial Cyr"/>
          <w:sz w:val="28"/>
          <w:szCs w:val="28"/>
        </w:rPr>
        <w:t xml:space="preserve">Однако дело было сделано. Скандальная история, последовавшая за опубликованием «управленческой» части в сибирском журнале «Байкал», в глазах наиболее продвинутой советской читательской общественности, наловчившейся вылавливать подтекст даже там, где его нет, выглядела как лишнее доказательство острой злободневности «Улитки на склоне». АБС добились своего: научно-фантастическое повествование о проблемах наших потомков «Беспокойство» - превратилось в «Улитку на склоне», в памфлет о проблемах современного общества. Браво! И сегодня, когда нам по большому счету уже нет никакого дела до бюрократических игрищ советских чиновников, следует признать, что актуальность «Улитка» не утратила по-прежнему. Даже более того: УНС сегодня злободневна как никогда! Дичающие крестьяне в селах, а в городах сплошные Домарощинеры пополам с Тузиками... Но почему-то становится жалко несостоявшегося шедевра научной фантастики, каким она могла бы стать, не соверши авторы вышеупомянутого жертвоприношения. Нам видится, что из баснословного творческого кризиса был и другой выход. Главы о Горбовском можно было не ампутировать, а переосмыслить, усилив научно-фантастическое допущение, например, введением в повествование упоминания о земных колонистах - этаких фловерах </w:t>
      </w:r>
      <w:r>
        <w:rPr>
          <w:rFonts w:eastAsia="Arial" w:cs="Arial" w:ascii="Arial" w:hAnsi="Arial"/>
          <w:sz w:val="28"/>
          <w:szCs w:val="28"/>
          <w:lang w:val="en-US"/>
        </w:rPr>
        <w:t xml:space="preserve">XXII </w:t>
      </w:r>
      <w:r>
        <w:rPr>
          <w:rFonts w:eastAsia="Arial Cyr" w:cs="Arial Cyr" w:ascii="Arial Cyr" w:hAnsi="Arial Cyr"/>
          <w:sz w:val="28"/>
          <w:szCs w:val="28"/>
        </w:rPr>
        <w:t>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обуем теперь разобраться со знаменитым лозунгом АБС «Главное - на Земле!». На первый взгляд, тут и разбираться не с чем. Ведь повсюду вокруг нас, куда ни плюнь, творятся несправедливости, сильные обижают слабых, богатые становятся еще богаче, а бедные - еще беднее. Развитые страны грабят страны развивающиеся, а те платят им террором. Алкоголизм, наркомания, детская преступность, работорговля, экологические катаклизмы, духовная деградация. Ну, и так далее. Надо быть на редкость черствым человеком, чтобы в такой обстановке писать о Космосе, иных цивилизациях и далеком будущем. Стругацкие черствыми людьми не были. Они страдали всеми страданиями мира и болели всеми его болями. Мы нисколечко не иронизируем, мы с огромным уважением относимся к сделанному нашими любимыми писателями выбору; мы задаем вопрос: только ли этическими соображениями руководствовались они, когда делали этот выбор? Не было ли тут причин и чисто литературных? Разумеется, были! Ведь уже к середине 60-х годов фантасты и в Союзе, и главным образом за рубежом исчерпали большую часть космических тем. Изучение и освоение планет Солнечной системы, межзвездные экспедиции, «парадокс близнецов», контакты с внеземным разумом в свое время, так или иначе, интересовали Стругацких. И они внесли свою лепту, сгенерировав несколько впечатляющих идеобразов. Достаточно назвать Странников, голованов, тагорян энд леонидян, Монокосм, Зону Посещения и т.д. Когда же вслед за серьезными писателями, снявшими самые сливки, за дело принялись «акулы пера», превратившие Космос в арену бесконечных сражений, шпионских игр и закулисных интриг, Стругацким оказалось с ними не по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воскликнет здесь недоброжелательный читатель, мысленно потирая руки. Вот сейчас, сейчас авторы начнут развивать набившую оскомину тему: «Стругацкие - могильщики отечественной НФ». Разочаруем скептиков - нич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 чем же дело, почему совершен поворот, к чему жертвоприношение? Здесь хочется привести цитату из статьи Марка Амусина «Стругацкие и принцип неопределенности», разъясняющую суть дел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а долю Стругацких выпала [...] особая функция. Они, словно чуткий, остронаправленный контур, улавливали легчайшие общественно-культурные волны, сигналы, зарождавшиеся в духовном эфире, настраивались в резонанс, усиливали эти колебания, «возмущения» и преобразовывали их... [...] Но одним лишь откликом на общественные ожидания Стругацкие не ограничивались. Они преображали смутное беспокойство, неудовлетворенность общества в некие полуфилософские концепты и формулы, достаточно простые, внятные и все же возвышавшиеся над уровнем обыденного сознания. В сущности, Стругацкие становились родовспомогателями советского общественно-культурного дискурса».</w:t>
      </w:r>
    </w:p>
    <w:p>
      <w:pPr>
        <w:pStyle w:val="Normal"/>
        <w:suppressAutoHyphens w:val="true"/>
        <w:ind w:firstLine="113"/>
        <w:jc w:val="both"/>
        <w:rPr/>
      </w:pPr>
      <w:r>
        <w:rPr>
          <w:rFonts w:eastAsia="Arial Cyr" w:cs="Arial Cyr" w:ascii="Arial Cyr" w:hAnsi="Arial Cyr"/>
          <w:sz w:val="28"/>
          <w:szCs w:val="28"/>
        </w:rPr>
        <w:t xml:space="preserve">Вероятно, этим своим уникальным чутьем братья уловили тончайшие сдвиги в общественном настроении - в сторону разочарования в науке, которая так и не сделала людей счастливыми, не подарила небывалых чудес (хотя на самом деле - подарила). Ощутили то, что прозвучало у них (гораздо позже) уже вполне осмысленно: </w:t>
      </w:r>
      <w:r>
        <w:rPr>
          <w:rFonts w:eastAsia="Arial Cyr" w:cs="Arial Cyr" w:ascii="Arial Cyr" w:hAnsi="Arial Cyr"/>
          <w:i/>
          <w:iCs/>
          <w:sz w:val="28"/>
          <w:szCs w:val="28"/>
        </w:rPr>
        <w:t xml:space="preserve">«НТП более не является источником чуда». </w:t>
      </w:r>
      <w:r>
        <w:rPr>
          <w:rFonts w:eastAsia="Arial Cyr" w:cs="Arial Cyr" w:ascii="Arial Cyr" w:hAnsi="Arial Cyr"/>
          <w:sz w:val="28"/>
          <w:szCs w:val="28"/>
        </w:rPr>
        <w:t>Есть подозрение, что еще в период оттепели они предчувствовали приближение «эпохи заст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стати, что произошло с НФ в «период застоя»? Очень нехорошая штука произошла. Возникло и расплодилось явление, метко названное В. Ревичем «нуль-литературой». Огромный корпус текстов, где ни наука, ни даже фантастика не ночевали, при этом рядившихся именно под НФ. Редкие исключения не в счет. Из действительно прозвучавших НФ-текстов того времени вспоминается лишь «Лунная Радуга» Сергея Павлова. Возможно, этому способствовал более чем миллионный тираж «Роман-газеты», на страницах которой книга, до того выходившая в периферийном издательстве, была переиздана. Заметим лишь, что даже в ситуации, когда общественный дискурс был уже необозримо далеко смещен со споров между физиками и лириками в сторону тупого потребления, мещанства, «вещизма» и социальной апатии, талантливо написанный НФ-роман, будучи широко выведен даже на такую аудиторию, способен эту аудиторию всколы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сьмидесятые же выросло поколение социальных фантастов, «четвертая волна». Оставим за скобками возникшую в это время дихотомию «фантастика или большая литература». Какое еще поколение должно было вырасти в эпоху социальных перемен и катаклизмов? Тут уж вовсе не до какой-то там научной фанта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вернемся к Стругацким. Они - после жертвоприношения - уже никогда не обратятся к НФ. Все последующие тексты, даже если и обладающие формальными признаками НФ, несли в себе все больше социальной и, если можно так выразиться, притчевой составляющей. Как притчу возможно прочесть и помянутый «За миллиард лет...», и «Пикник на обочине». «Град обреченный» - уже сугубая притча. И так, отзываясь на проявляющиеся в обществе настроения и тенденции, авторы доходят и до сугубой мистики в «Хромой судьбе» и, особенно, в последней крупной вещи - «Отягощенные злом». Какую популярность обрела мистика в девяностые - мы помним. Братья и тут </w:t>
      </w:r>
      <w:r>
        <w:rPr>
          <w:rFonts w:eastAsia="Arial Cyr" w:cs="Arial Cyr" w:ascii="Arial Cyr" w:hAnsi="Arial Cyr"/>
          <w:i/>
          <w:iCs/>
          <w:sz w:val="28"/>
          <w:szCs w:val="28"/>
        </w:rPr>
        <w:t>ощутили и предвосхитили.</w:t>
      </w:r>
    </w:p>
    <w:p>
      <w:pPr>
        <w:pStyle w:val="Normal"/>
        <w:suppressAutoHyphens w:val="true"/>
        <w:ind w:firstLine="113"/>
        <w:jc w:val="both"/>
        <w:rPr/>
      </w:pPr>
      <w:r>
        <w:rPr>
          <w:rFonts w:eastAsia="Arial Cyr" w:cs="Arial Cyr" w:ascii="Arial Cyr" w:hAnsi="Arial Cyr"/>
          <w:sz w:val="28"/>
          <w:szCs w:val="28"/>
        </w:rPr>
        <w:t xml:space="preserve">И лишь в девяностые (а не раньше) Борис Натанович Стругацкий фактически отказал научной фантастике в литературном будущем: </w:t>
      </w:r>
      <w:r>
        <w:rPr>
          <w:rFonts w:eastAsia="Arial Cyr" w:cs="Arial Cyr" w:ascii="Arial Cyr" w:hAnsi="Arial Cyr"/>
          <w:i/>
          <w:iCs/>
          <w:sz w:val="28"/>
          <w:szCs w:val="28"/>
        </w:rPr>
        <w:t xml:space="preserve">«Тюрин никак не поймет, или не хочет понимать, или ему не нравится понимать, что время научной фантастики кончилось... Ему все кажется, что в научно-фантастических идеях содержится нечто существенное и важное. Нет там ничего». </w:t>
      </w:r>
      <w:r>
        <w:rPr>
          <w:rFonts w:eastAsia="Arial Cyr" w:cs="Arial Cyr" w:ascii="Arial Cyr" w:hAnsi="Arial Cyr"/>
          <w:sz w:val="28"/>
          <w:szCs w:val="28"/>
        </w:rPr>
        <w:t>На самом деле мэтр всего лишь констатировал сложившееся к тому моменту состояние дел в русскоязычной фантаст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не можем согласиться с такой постановкой вопр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настал новый мо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ссия отчаянно нуждается в научно-технической модернизации, в прорывных технологиях, позволяющих сократить, а затем и уничтожить технологический разрыв с Западом. Развитие - или нас сомнут! Позвольте, но ведь ровно те же самые задачи ставились и решались в 30-50-е годы века прошл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начит, нам придется возрождать НФ, хотим мы этого или нет. Разумеется, на новом витке спирали. Разумеется, это должна быть иная НФ. Но ведь и мы находимся в гораздо более выгодном положении, нежели Беляев, Ларри или Ефремов. Ивану Антоновичу приходилось буквально «чейндж» вести с англо-американскими авторами, выменивая свои книги и книги тех авторов, коих он полагал талантливыми (прежде всего, кстати, Стругацких), на тексты Андерсона, Кларка и прочих... Нам же доступен весь «банк данных» западной фантастики, которая, заметим, продолжала и продолжает генерировать значимые НФ-тексты. Мы владеем гораздо более мощным арсеналом выразительных средств и художественных приемов, нежели наши предшественники. Мы знаем, что такое «Большая Литература» и с чем ее едят. Нам и карты в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жертвоприношений прошло.</w:t>
      </w:r>
    </w:p>
    <w:p>
      <w:pPr>
        <w:pStyle w:val="Normal"/>
        <w:suppressAutoHyphens w:val="true"/>
        <w:ind w:firstLine="113"/>
        <w:jc w:val="both"/>
        <w:rPr/>
      </w:pPr>
      <w:r>
        <w:rPr>
          <w:rFonts w:eastAsia="Arial Cyr" w:cs="Arial Cyr" w:ascii="Arial Cyr" w:hAnsi="Arial Cyr"/>
          <w:sz w:val="28"/>
          <w:szCs w:val="28"/>
        </w:rPr>
        <w:t xml:space="preserve">И не следует забывать, что, по меткому выражению П. Амнуэля, </w:t>
      </w:r>
      <w:r>
        <w:rPr>
          <w:rFonts w:eastAsia="Arial Cyr" w:cs="Arial Cyr" w:ascii="Arial Cyr" w:hAnsi="Arial Cyr"/>
          <w:i/>
          <w:iCs/>
          <w:sz w:val="28"/>
          <w:szCs w:val="28"/>
        </w:rPr>
        <w:t>«фантастика - не метод. Она глубже и шире. Генрих Альтов в свое время говорил, что если реалистическая литература - это человековедение, то настоящая фантастика - это мироведение. Цель реалистической литературы -человек. Цель литературы фантастической - мир, включающий человека в качестве составной ч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и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вторы выражают признательность Светлане Бондаренко за указание наряд ошибок и фактологических неточ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О ФАНТАСТИЧЕСКОМ ДОПУЩЕНИИ И ПРОЧИХ СТРАШНЫХ ВЕЩ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0</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pPr>
      <w:r>
        <w:rPr>
          <w:rFonts w:eastAsia="Arial Cyr" w:cs="Arial Cyr" w:ascii="Arial Cyr" w:hAnsi="Arial Cyr"/>
          <w:i/>
          <w:iCs/>
          <w:sz w:val="28"/>
          <w:szCs w:val="28"/>
        </w:rPr>
        <w:t xml:space="preserve">Для нас фантастика - это прежде всего художественный прием, применяемый для того, чтобы поговорить о вещах совсем нефантастических: о судьбах, о людях, о горе, о ненависти, о добре, о счастье, в конце концов. Об истории. О власти. О смерти. Наша любимая фантастика - это всегда реальный мир, отягощенный Чудом. </w:t>
      </w:r>
      <w:r>
        <w:rPr>
          <w:rFonts w:eastAsia="Arial Cyr" w:cs="Arial Cyr" w:ascii="Arial Cyr" w:hAnsi="Arial Cyr"/>
          <w:b/>
          <w:bCs/>
          <w:i/>
          <w:iCs/>
          <w:sz w:val="28"/>
          <w:szCs w:val="28"/>
        </w:rPr>
        <w:t>Из этого и исходите</w:t>
      </w:r>
      <w:r>
        <w:rPr>
          <w:rStyle w:val="FootnoteCharacters"/>
          <w:rStyle w:val="FootnoteAnchor"/>
          <w:rFonts w:eastAsia="Arial Cyr" w:cs="Arial Cyr" w:ascii="Arial Cyr" w:hAnsi="Arial Cyr"/>
          <w:b/>
          <w:bCs/>
          <w:i/>
          <w:iCs/>
          <w:sz w:val="28"/>
          <w:szCs w:val="28"/>
        </w:rPr>
        <w:footnoteReference w:id="3"/>
      </w:r>
      <w:r>
        <w:rPr>
          <w:rFonts w:eastAsia="Arial Cyr" w:cs="Arial Cyr" w:ascii="Arial Cyr" w:hAnsi="Arial Cyr"/>
          <w:i/>
          <w:iCs/>
          <w:sz w:val="28"/>
          <w:szCs w:val="28"/>
        </w:rPr>
        <w:t>.</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Из офлайн-интервью Б.Н. Стругац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не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потому, что классик отечественной фантастики не прав, а потому что определение его чем-то сродни тяжелой металлической крышке на выходе из подземелья. Она - единственное препятствие на пути к огромному, изумительно прекрасному миру, полному простора, неба и звезд, перемигивающихся в качающейся под ветром листве, но поднимать эту крышку запрещ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законы литературы непреложны. И один из них гласит: не следует слишком отрываться от реальности, если вы хотите соблюсти минимальную достоверность и убедить читателя, что все описанное вами правда! Но кто сказал, что реальность - это только тусклый, слякотный день за окном, беспросветные будни? Ведь океанские глубины, скрывающие неизведанное, - это тоже реальность! А глубины Космоса, беспредельность которого далеко не метафора? Неужто наша суетная, полная лишений и разочарований кратковременная жизнь реальнее медлительной и величавой жизни галак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почему нужно отказываться от фантастики, стремящейся постичь эту жизнь? Почему нужно сосредоточиться лишь на том, что происходит здесь и сейчас? Почему, в конце концов, наши коллеги -англо-американские писатели-фантасты не боятся оторваться от повседневности, пренебречь достижимым ради непостижимого? Скажете, живут они лучше нашего, вот и бесятся с жиру? А может быть, потому они лучше и живут, что не бо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поколений отечественных фантастов с мазохистским наслаждением препарировали нашу утлую действительность, а зарубежные фантасты в это время терраформировали планеты и конструировали социумы страшно далекого будущего. Было бы несправедливо утверждать, что в российской фантастике не пытались проникнуть дальше сегодняшнего дня, но чаще всего это делалось по принципу: будущее - это улучшенная или ухудшенная (что чаще) версия настоящего. Речь идет о действительно серьезных произведениях, а не о многочисленных фантбоевиках, авторы которых, кстати, гораздо быстрее улавливают тенденции своим «повышенным чутьем худож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серьезным писателям-фантастам стали неинтересны темы взаимоотношения человека и Вселенной во всех ее многообразных проявлениях? Неужели в отечественной научной фантастике нет новых талантов? Неужели никому из литературной молодежи не хочется помериться силами с классиками НФ на их же территории? А может быть, она - молодежь - просто плохо представляет, что такое Научная Фантастика и как она делается? Примем этот вопрос в качестве рабочей гипотезы и поговорим о столь серьезной составляющей любого НФ-произведения, каким является ФАНТАСТИЧЕСКОЕ ДОПУ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1</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валифицированные любители фантастики - а говорить мы будем именно о них, а не о потребителях пресловутых боевиков и многотомных эпопей о приключениях юной ведьмы - тоже не слишком-то разделяют мнение мэтра. Читают и зачитываются Дэном Симмонсом, Вернором Винжем, Грэгом Иганом, Йеном Макдональдом и Нилом Стивенсоном - авторами сложнейших произведений, отнюдь не ограничивающих себя показом миров, отягощенных лишь «элементом чуда». Да что далеко ходить! Поверхностный взгляд на переиздания или отзывы в электронных библиотеках показывает, что вполне востребован даже такой паладин советской НФ, как Иван Антонович Ефремов, причем востребован молодым и даже совсем юным чита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идимому, фантастика - все же некий особый вид словесности, к которому обычные критерии литературоведения не слишком-то примени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обуем это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 давно удивляло, что истовые поклонники жанра (фэны) упорно именуют фантастическое допущение (ФД) «идеей». Что за ересь, ведь идея произведения - совсем иное! Но и это не все. За оригинальное фантдопущение (или неожиданную «подачу» известного) поклонник жанра готов простить автору многое: и слабый язык, и вяловатый сюжет, и невразумительных персонажей. «Да, - говорит он, - все так, и сюжет не ахти, и язык дубоват, и вообще... ЗАТО КАКИЕ У НЕГО ИД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метим для себя это множественное число -«идеи», означающее, что фантдопущений в тексте может быть несколько и, забегая вперед, - что они могут образовывать определенную иерархию. И двинемся дальше. Ведь и это еще не все! Любитель фантастики особо ценит такие тексты, где фантдопущение показывается не в лоб и не сразу, где порой лишь на последних страницах выясняется, что «нэ так все было». И не слишком привечает тексты, где автор сразу раскрывает ка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без углубленного изучения этого зверя нам не обойтись. И лучше - на приме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знаменитая тетралогия Симмонса «Гиперион». ФД этого текста формулируется следующим образом. Человечество по мере своей эволюции восходит (по Пьеру Тейяру де Шардену) к точке «Омега» - Богочеловечеству. Однако туда же эволюционирует и созданный людьми техноразум. Но «герой должен быть один»: в далеком будущем Технобог начинает непримиримую войну на уничтожение. Цель войны - произвести такие изменения в прошлом, чтобы возникновение Омеги людей стало невозможным. Сложно, не так ли? «Литературная» же идея как раз проста: техноразум обречен на поражение, но не потому, что слабее интеллектом (возможно, как раз - сильнее), но потому, что у людей есть такие качества, как способность любить, страдать и сопереживать, а у машины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нтдопущение «Гипериона» является мирообразующим: без него мир, созданный фантастом, неосуществим. Оно является и сюжетообразующим: при его изъятии большинство сюжетных коллизий просто невозможны. Но самое интересное даже не это.</w:t>
      </w:r>
    </w:p>
    <w:p>
      <w:pPr>
        <w:pStyle w:val="Normal"/>
        <w:suppressAutoHyphens w:val="true"/>
        <w:ind w:firstLine="113"/>
        <w:jc w:val="both"/>
        <w:rPr/>
      </w:pPr>
      <w:r>
        <w:rPr>
          <w:rFonts w:eastAsia="Arial Cyr" w:cs="Arial Cyr" w:ascii="Arial Cyr" w:hAnsi="Arial Cyr"/>
          <w:sz w:val="28"/>
          <w:szCs w:val="28"/>
        </w:rPr>
        <w:t xml:space="preserve">Способен ли читатель «расшифровать» ФД по прочтении первого тома? Ни в малейшей степени. Второго? Кое-какие намеки даны, но их мало. Пасьянс складывается лишь в заключительной, четвертой книге. Там же и раскрываются «ложные ходы» (например, Земля оказывается не уничтоженной техноразумом, но спасенной Человекобогом). Отсюда следует важнейший вывод: </w:t>
      </w:r>
      <w:r>
        <w:rPr>
          <w:rFonts w:eastAsia="Arial Cyr" w:cs="Arial Cyr" w:ascii="Arial Cyr" w:hAnsi="Arial Cyr"/>
          <w:i/>
          <w:iCs/>
          <w:sz w:val="28"/>
          <w:szCs w:val="28"/>
        </w:rPr>
        <w:t xml:space="preserve">ФД обладает сюжетной самостоятельностью. </w:t>
      </w:r>
      <w:r>
        <w:rPr>
          <w:rFonts w:eastAsia="Arial Cyr" w:cs="Arial Cyr" w:ascii="Arial Cyr" w:hAnsi="Arial Cyr"/>
          <w:sz w:val="28"/>
          <w:szCs w:val="28"/>
        </w:rPr>
        <w:t xml:space="preserve">То есть это не только «шампур», на который нанизаны, как шашлык, мир, сюжет и прочее, но - само по себе сюжет, со своей логикой развития, с интригой и постепенным раскрытием перед читателем. То есть ФД </w:t>
      </w:r>
      <w:r>
        <w:rPr>
          <w:rFonts w:eastAsia="Arial Cyr" w:cs="Arial Cyr" w:ascii="Arial Cyr" w:hAnsi="Arial Cyr"/>
          <w:i/>
          <w:iCs/>
          <w:sz w:val="28"/>
          <w:szCs w:val="28"/>
        </w:rPr>
        <w:t xml:space="preserve">имеет самостоятельную художественную ценность. </w:t>
      </w:r>
      <w:r>
        <w:rPr>
          <w:rFonts w:eastAsia="Arial Cyr" w:cs="Arial Cyr" w:ascii="Arial Cyr" w:hAnsi="Arial Cyr"/>
          <w:sz w:val="28"/>
          <w:szCs w:val="28"/>
        </w:rPr>
        <w:t>При этом сама идея романа - в обычном смысле - также не может быть реализована вне данного фантдопущения. Повторим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 ФД образует фантастически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ФД структурирует сю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ФД несет важнейшую художественную нагрузку: на нем покоятся две части знаменитой «триады» - тайна и чудо (а достоверность, казалось бы, уже дело мастерства писателя; но и здесь, как выяснится позже, без ФД ни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4. Изъятие ФД из текста либо делает самое существование данного текста невозможным, либо, в некоторых случаях, о которых чуть ниже, - выводит текст из области фанта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м образом, именно наличие/отсутствие ФД является тем водоразделом, который отделяет фантастику от «просто» литературы, но использующей «элементы необычайного». И то сказать, ну не относят поклонники жанра к фантастике ни гоголевский «Нос», ни «Приключения Пиноккио». И в этом с ними, как ни странно, солидарны литературов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Еще пример, «из наших». В блестящей повести Любови и Евгения Лукиных «Сталь разящая» главное ФД (пресловутая разящая сталь) долгое время оказывается тайной не только и не столько для читателя (проницательный читатель все-таки может догадаться, в чем там дело), но и для главного героя. Поведение ГГ полностью обусловлено этим незнанием, а в дальнейшем - когда тайна раскрыта - наоборот, знанием. И на этом вот незнании, а затем знании и построен главный конфликт. Исчезновение из текста ФД уничтожает все: и сюжет, и интригу, и этическую проблематику. Вернее, проблематику еще можно как-то реализовать в реалистических декорациях, но в том-то и фокус, что </w:t>
      </w:r>
      <w:r>
        <w:rPr>
          <w:rFonts w:eastAsia="Arial Cyr" w:cs="Arial Cyr" w:ascii="Arial Cyr" w:hAnsi="Arial Cyr"/>
          <w:i/>
          <w:iCs/>
          <w:sz w:val="28"/>
          <w:szCs w:val="28"/>
        </w:rPr>
        <w:t>это будет уже не фантас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пример неочевидный, из области сатирической (юмористической) фанта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цикле Генри Каттнера о Хогбенах полноценное фантастическое допущение имеется: Хогбены - мутанты, выходцы из Атлантиды, погибшей в результате игр с радиоактивными элементами. Причем в лучших традициях жанра читатель узнает об этом далеко не из первой же новеллы. Казалось бы, здесь-то наш мысленный эксперимент уж точно будет успешен: вырежем ФД из текста, пусть Хогбены будут вот такие - без всяких объяснений, от фонаря. Ну, чудо оно чудо и есть, и все тут. И никуда сатирический запал, гротеск и юмор не исчезнут.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о, не исчезнут. Да только фокус в том, что текст сей ни малейшего отношения к фантастике уже иметь не будет! И поклонник жанра разочарованно вздохнет, откладывая книжку: «Ну вот, прикольно, конечно, но снова какая-то сказочка». Ибо фэн - это человек, который не утратил способности удивляться - в хорошем смысле этого слова, - сколько б ему ни было лет. «Удиви меня!» - словно говорит он фантасту. И уж если тот не удивляет... Каттнер, вероятно, понимал это вполне отчет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тати, замена НФ-допущения магическим не выведет цикл о Хогбенах за рамки фантастики, но переведет в другую ее «отрасль» - фэнтези. Фокус в том, что это тоже должно быть полноценное ФД. А не просто «чудо», взятое с пото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 доказательство «от противного». Многие авторы пресловутой «четвертой волны», вняв Борису Натановичу, стали писать Большую Литературу, при этом желая оставаться фантастами. Это привело к неожиданным следствиям. Итак, пример неправильного использования фантастического допущения. Вячеслав Рыбаков, «Гравилет Цесар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е время нас сильно удивил финал этого в других отношениях замечательного романа. Не будем пересказывать содержание книги, мы обращаемся к тем, кто фантастику знает и любит, а значит, роман читал. Итак, было что-то обидное, даже - недостойное в том, что вся проблема свелась к творению «нехорошего парня, сумасшедшего профессора» Хаусхофера. И ведь действительно, зачем понадобился этот котел с микро-Землей? Только чтобы показать контраст между двумя реальностями? Так это можно было сделать и по 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се дело в фантдопущении. Потому что Ф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олжно быть логически непротивореч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 не должно быть избыточным по отношению к тек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гический прокол у Рыбакова (не мы первые, кстати, его обнаружили) - внесенные Хаусхофером в «котел» семена ненависти. Вопрос: а что, раньше в истории нашей Земли ненависти было меньше? Отнюдь. Да, не было именно мировых войн, но мировые войны, очевидно, результат соответствующего развития производительных сил, а не чьего-то волюнтари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быточность: вполне хватило бы идеи существования мира не параллельного, а охватывающего наш, но это - естественный порядок вещей, так Мироздание устроило, а не сумасшедший профессор. И что души людей обоих миров связаны - тоже закон природы. Иначе выходит, что главное назначение этого котла - изящное объяснение феномена летающих тарелок. Так ведь и это объяснение возможно в рамках «естественнонаучного» подхода, а не волюнтаристского. Ну открыл кто-то существование нашего мира, ну придумал прибор для наблюдения. Ведь гораздо интереснее же могло выйти! Вот вам и третья часть «триады», достоверность, вылезла. Именно в связи с фантдопущ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ошло так потому, что Рыбаков писал Литературу, желая при этом играть на поле Фантастики. А раз фантастика, то нужно ФД, своего рода «обязаловка», а что из пальца высосано - так то не беда. Просто «четвертая волна» в то время еще не окончательно избавилась от «тяжкого наследия» НФ. Позже этот «недостаток» был благополучно ими преодолен...</w:t>
      </w:r>
    </w:p>
    <w:p>
      <w:pPr>
        <w:pStyle w:val="Normal"/>
        <w:suppressAutoHyphens w:val="true"/>
        <w:ind w:firstLine="113"/>
        <w:jc w:val="both"/>
        <w:rPr/>
      </w:pPr>
      <w:r>
        <w:rPr>
          <w:rFonts w:eastAsia="Arial Cyr" w:cs="Arial Cyr" w:ascii="Arial Cyr" w:hAnsi="Arial Cyr"/>
          <w:sz w:val="28"/>
          <w:szCs w:val="28"/>
        </w:rPr>
        <w:t xml:space="preserve">Последний пример - мимикрия под фантастику. Сюда, скажем, относится, при всех его художественных достоинствах, роман Д. Быкова «Эвакуатор». Почему мимикрия? Да все потому же: в тексте отсутствует ФД. Ибо «космическое путешествие» героев оказывается ими же сочиненным. А «террористический» антураж относится к допущениям не фантастическим, но </w:t>
      </w:r>
      <w:r>
        <w:rPr>
          <w:rFonts w:eastAsia="Arial Cyr" w:cs="Arial Cyr" w:ascii="Arial Cyr" w:hAnsi="Arial Cyr"/>
          <w:i/>
          <w:iCs/>
          <w:sz w:val="28"/>
          <w:szCs w:val="28"/>
        </w:rPr>
        <w:t xml:space="preserve">футурологическим, </w:t>
      </w:r>
      <w:r>
        <w:rPr>
          <w:rFonts w:eastAsia="Arial Cyr" w:cs="Arial Cyr" w:ascii="Arial Cyr" w:hAnsi="Arial Cyr"/>
          <w:sz w:val="28"/>
          <w:szCs w:val="28"/>
        </w:rPr>
        <w:t>ибо представляет собой примитивную экстраполяцию в недалекое будущее существовавших на момент создания текста тенденций. Нет ФД - нет и фантастики. Ох, не зря фэны прямо-таки презирают произведения, проходящие по разряду «а герою все это прис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2</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pPr>
      <w:r>
        <w:rPr>
          <w:rFonts w:eastAsia="Arial Cyr" w:cs="Arial Cyr" w:ascii="Arial Cyr" w:hAnsi="Arial Cyr"/>
          <w:sz w:val="28"/>
          <w:szCs w:val="28"/>
        </w:rPr>
        <w:t xml:space="preserve">Дотошному читателю может показаться, что мы повторяем положения известной статьи (изначально доклада) Генри Лайон Олди «Допустим, ты - пришелец жукоглазый». Это не так. Олди совершенно верно указывает, что именно ФД и делает фантастику - фантастикой. Однако, по нашему мнению, начав за здравие, он заканчивает за упокой, а именно: вслед за многими повторяет, что ФД - это лишь </w:t>
      </w:r>
      <w:r>
        <w:rPr>
          <w:rFonts w:eastAsia="Arial Cyr" w:cs="Arial Cyr" w:ascii="Arial Cyr" w:hAnsi="Arial Cyr"/>
          <w:i/>
          <w:iCs/>
          <w:sz w:val="28"/>
          <w:szCs w:val="28"/>
        </w:rPr>
        <w:t xml:space="preserve">«специфический литературный прием». </w:t>
      </w:r>
      <w:r>
        <w:rPr>
          <w:rFonts w:eastAsia="Arial Cyr" w:cs="Arial Cyr" w:ascii="Arial Cyr" w:hAnsi="Arial Cyr"/>
          <w:sz w:val="28"/>
          <w:szCs w:val="28"/>
        </w:rPr>
        <w:t xml:space="preserve">Мы же хотим показать, что ФД - </w:t>
      </w:r>
      <w:r>
        <w:rPr>
          <w:rFonts w:eastAsia="Arial Cyr" w:cs="Arial Cyr" w:ascii="Arial Cyr" w:hAnsi="Arial Cyr"/>
          <w:i/>
          <w:iCs/>
          <w:sz w:val="28"/>
          <w:szCs w:val="28"/>
        </w:rPr>
        <w:t xml:space="preserve">неотъемлемая, имманентная часть </w:t>
      </w:r>
      <w:r>
        <w:rPr>
          <w:rFonts w:eastAsia="Arial Cyr" w:cs="Arial Cyr" w:ascii="Arial Cyr" w:hAnsi="Arial Cyr"/>
          <w:sz w:val="28"/>
          <w:szCs w:val="28"/>
        </w:rPr>
        <w:t>фантастического произведения, такая же, как «сюжет», «хронотоп», «персонажи». Кто-то скажет - словесная эквилибристика, на самом деле - принципиальный момент. Никому ведь не придет в голову назвать наличие в романе сюжета (или наличие в нем персонажей) - специфическим литературным приемом. А ведь ФД само по себе может работать и главным героем, и фабулой («Гиперион»), и даже сюжетом! Подробному разбору статьи здесь не место, отметим лишь, что, увлекшись классификаторством, Олди предлагает «горизонтальную» сортировку фантдопущ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начит, самое время поговорить о «вертикальной» классификации и структуре ФД.</w:t>
      </w:r>
    </w:p>
    <w:p>
      <w:pPr>
        <w:pStyle w:val="Normal"/>
        <w:suppressAutoHyphens w:val="true"/>
        <w:ind w:firstLine="113"/>
        <w:jc w:val="both"/>
        <w:rPr/>
      </w:pPr>
      <w:r>
        <w:rPr>
          <w:rFonts w:eastAsia="Arial Cyr" w:cs="Arial Cyr" w:ascii="Arial Cyr" w:hAnsi="Arial Cyr"/>
          <w:sz w:val="28"/>
          <w:szCs w:val="28"/>
        </w:rPr>
        <w:t xml:space="preserve">Итак, есть ФД научно-фантастические, а есть - фэнтезийные. Различие между ними не слишком существенно. Здесь важно уяснить различие в психологической доминанте читателя НФ и читателя фэнтези (он, кстати, может быть одним и тем же субъектом). Приступая к НФ, читатель знает, что описываемое в книге - не существует, но он предполагает, что </w:t>
      </w:r>
      <w:r>
        <w:rPr>
          <w:rFonts w:eastAsia="Arial Cyr" w:cs="Arial Cyr" w:ascii="Arial Cyr" w:hAnsi="Arial Cyr"/>
          <w:i/>
          <w:iCs/>
          <w:sz w:val="28"/>
          <w:szCs w:val="28"/>
        </w:rPr>
        <w:t xml:space="preserve">такое в принципе существовать может/могло бы. </w:t>
      </w:r>
      <w:r>
        <w:rPr>
          <w:rFonts w:eastAsia="Arial Cyr" w:cs="Arial Cyr" w:ascii="Arial Cyr" w:hAnsi="Arial Cyr"/>
          <w:sz w:val="28"/>
          <w:szCs w:val="28"/>
        </w:rPr>
        <w:t xml:space="preserve">Читатель фэнтези заранее знает, что перед ним - сказка (а сказка, как гласит пословица, - </w:t>
      </w:r>
      <w:r>
        <w:rPr>
          <w:rFonts w:eastAsia="Arial Cyr" w:cs="Arial Cyr" w:ascii="Arial Cyr" w:hAnsi="Arial Cyr"/>
          <w:i/>
          <w:iCs/>
          <w:sz w:val="28"/>
          <w:szCs w:val="28"/>
        </w:rPr>
        <w:t>ложь</w:t>
      </w:r>
      <w:r>
        <w:rPr>
          <w:rFonts w:eastAsia="Arial Cyr" w:cs="Arial Cyr" w:ascii="Arial Cyr" w:hAnsi="Arial Cyr"/>
          <w:sz w:val="28"/>
          <w:szCs w:val="28"/>
        </w:rPr>
        <w:t>), как бы ему, эскаписту, ни хотелось, чтобы описываемый мир существовал. Конечно, есть отдельные индивиды, всерьез верящие в существование «где-то там» толкиновского Средиземья, но мы все же не о патолог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внение фэнтези и НФ не входит в задачи данной статьи, а вот сравнение ФД - входит. Фэнтезийные допущения гораздо менее разнообразны, чем НФ-шные, и сводятся к главному: существует мир (в параллельной вселенной, на другой планете, не важно, где именно), где есть место волшебству (магии). Или - на Земле действуют сверхъестественные силы («Ночной Дозор» Сергея Лукьяненко). Оригинальные фэнтези-допущения не часты и встречаются у выдающихся мастеров: Кольца Власти (Рональд Руэл Толкин), «магии можно обучать» (Урсула ле Гуин, Джоан Роулинг), но чаще всего все они позаимствованы из мифологии, народной сказки и прочего фольклора. Особняком стоит такое ФД: боги и сверхъестественные силы - продукт материализации людских представлений о них, своего рода эгрегоры. Выдающиеся произведения здесь - «Американские боги» Нила Геймана и, пожалуй, антихристианский роман лауреата Нобелевской премии Жозе Сарамаго «Евангелие от Иисуса», чистая и незамутненная по структуре фантдопущения фэнтези.</w:t>
      </w:r>
    </w:p>
    <w:p>
      <w:pPr>
        <w:pStyle w:val="Normal"/>
        <w:suppressAutoHyphens w:val="true"/>
        <w:ind w:firstLine="113"/>
        <w:jc w:val="both"/>
        <w:rPr/>
      </w:pPr>
      <w:r>
        <w:rPr>
          <w:rFonts w:eastAsia="Arial Cyr" w:cs="Arial Cyr" w:ascii="Arial Cyr" w:hAnsi="Arial Cyr"/>
          <w:sz w:val="28"/>
          <w:szCs w:val="28"/>
        </w:rPr>
        <w:t xml:space="preserve">Иное дело, что при большем разнообразии НФ-допущений вовсе не значит, что все они оригинальны. Существует достаточно объемный банк НФ-допущений, активами которого пользуются все кому не лень. Приведем достаточно яркий пример - путешествия во времени. Придуманы они вовсе не Гербертом Уэллсом. В прошлое проникали герои бессмертной поэмы Вольфганга Гете «Фауст». Рип ван Винкль, герой одноименной новеллы Вашингтона Ирвинга, проспал на лужайке фей двадцать лет и таким образом перенесся в будущее. Путешествие во времени было описано и в романе русского писателя Александра Вельтмана «Александр Филиппович Македонский. Предки Калимероса» еще в 1836 году! Заслуга Уэллса в том, что он впервые </w:t>
      </w:r>
      <w:r>
        <w:rPr>
          <w:rFonts w:eastAsia="Arial Cyr" w:cs="Arial Cyr" w:ascii="Arial Cyr" w:hAnsi="Arial Cyr"/>
          <w:i/>
          <w:iCs/>
          <w:sz w:val="28"/>
          <w:szCs w:val="28"/>
        </w:rPr>
        <w:t xml:space="preserve">рационально </w:t>
      </w:r>
      <w:r>
        <w:rPr>
          <w:rFonts w:eastAsia="Arial Cyr" w:cs="Arial Cyr" w:ascii="Arial Cyr" w:hAnsi="Arial Cyr"/>
          <w:sz w:val="28"/>
          <w:szCs w:val="28"/>
        </w:rPr>
        <w:t xml:space="preserve">обосновал такое путешествие и придумал сам термин </w:t>
      </w:r>
      <w:r>
        <w:rPr>
          <w:rFonts w:eastAsia="Arial" w:cs="Arial" w:ascii="Arial" w:hAnsi="Arial"/>
          <w:sz w:val="28"/>
          <w:szCs w:val="28"/>
          <w:lang w:val="en-US"/>
        </w:rPr>
        <w:t xml:space="preserve">«The Time Machine». </w:t>
      </w:r>
      <w:r>
        <w:rPr>
          <w:rFonts w:eastAsia="Arial Cyr" w:cs="Arial Cyr" w:ascii="Arial Cyr" w:hAnsi="Arial Cyr"/>
          <w:sz w:val="28"/>
          <w:szCs w:val="28"/>
        </w:rPr>
        <w:t>Посему именно английского классика фантастики следует считать первооткрывателем НФ-допущения, которое можно сформулировать следующим образом: при определенных условиях возможно создание машины для перемещения во времени. После Уэллса и сама машина, и возможность путешествия в прошлое или в будущее перестали быть оригинальными ФД, а стали расхожими литературными приемами. Запомним это превращение ФД в литературный прием, мы к нему еще верн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мы установили главную закономерность. Сделанное впервые, ФД может быть использовано многократно и породить новые фантдопущения. Например, в своем знаменитом рассказе «И грянул гром» Рэй Брэдбери воспользовался любезно предоставленным мистером Уэллсом ФД, чтобы ввести в литературный обиход свое собственное - он допустил, что при малейшем вмешательстве в прошлое может измениться весь ход мировой истории. Этот процесс получил в НФ специальный термин «хроноклазм». Фантдопущение возможности хроноклазма, то есть катастрофы, вызванной вмешательством человека в прошлое, быстро завоевало умы писателей, они даже разделились на две почти научные школы. Представители одной полностью согласны с Брэдбери, их оппоненты считают, что, раздави в юрском периоде или в любом другом хоть миллион бабочек, ничего страшного не произойдет, ибо эволюция и история слишком неповоротл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видно из вышесказанного, свежее ФД не просто ловкая писательская выдумка, призванная разнообразить арсенал литературных приемов и превратить традиционное приключенческое повествование в нечто гораздо более интеллектуальное. Степень взаимосвязанности ФД с фантастическим произведением настолько велика, что существуют НФ-рассказы, где почти ничего кроме фантдопущения и нет! Возьмем, к примеру, рассказ уже упомянутого Рэя Брэдбери «Дракон». Он, по сути, полностью состоит из одного только допущения, что из-за непостижимого смещения пространственно-временных потоков (опять хроноклазм!) средневековые рыцари, отправляясь воевать с драконом, гибнут при столкновении... с паровозом! И больше ничего, но вряд ли у кого повернется язык сказать, что этот рассказ не достоин войти в анналы мировой научно-фантастической литературы.</w:t>
      </w:r>
    </w:p>
    <w:p>
      <w:pPr>
        <w:pStyle w:val="Normal"/>
        <w:suppressAutoHyphens w:val="true"/>
        <w:ind w:firstLine="113"/>
        <w:jc w:val="both"/>
        <w:rPr/>
      </w:pPr>
      <w:r>
        <w:rPr>
          <w:rFonts w:eastAsia="Arial Cyr" w:cs="Arial Cyr" w:ascii="Arial Cyr" w:hAnsi="Arial Cyr"/>
          <w:sz w:val="28"/>
          <w:szCs w:val="28"/>
        </w:rPr>
        <w:t>Но далеко не все фантастические произведения состоят лишь из одного-единственного ФД. Существует немало таких, которые построены из целой системы фантастических допущений, особенно это касается фантастических романов. За примером опять же обратимся к классике НФ. Роман Станислава Лема «Солярис» получил заслуженную известность не только среди любителей фантастики, но и среди киноманов, благодаря прежде всего двум экранизациям - фильмам Тарковского и Содерберга. В основе романа и обеих киноверсий лежит одно и то же ФД: где-то в далеком Космосе существует Солярис - планетарный океан-мозг. Это основное или базовое допущение, сделанное Лемом. Ученые, изучающие Солярис, столкнулись с рядом поразительных феноменов, которые они сочли проявлением разумной деятельности океана-мозга. Солярис</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обладала способностью, во-первых, произвольно менять свою орбиту (Совсем недавно астрономы открыли гигантскую планету, возраст которой сопоставим с возрастом Вселенной. Каким образом эта планета умудрилась пережить многие звезды и галактики, ученые объяснить пока не могут. Может быть, и она умеет произвольно менять орбиту, как планета Солярис?); во-вторых, создавать из собственного вещества различные образования - мимоиды, симметриады, позвоночники и т.д.; в-третьих, к персоналу научно-исследовательской станции стали «приходить гости» - нейтринные копии давно умерших близ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феномены в системе ФД романа являются производными от базового фантдопущения, так как отдельно они существовать не могут. Помимо базового и производных в «Солярис» можно обнаружить и ФД вспомогательные, среди которых стоит назвать соляристику - фантастическую науку, занимающуюся изучением Солярис, станцию «Солярис», которая дрейфует на антигравиторах в атмосфере планеты, да и сам факт освоения космического пространства, что к моменту выхода романа в 1961 году было еще достаточно свежим, хотя уже далеко не оригинальным допущением. Все остальное, чем автор романа и создатели экранизаций уснастили свои произведения, относится к внешнему антуражу и набору разнообразных выразительных средств, без которых невозможно полноценное произведение искусства. Но представим себе на минутку, что и писатель, и оба режиссера решили обойтись без вышеозначенной системы фантдопущений? Им бы просто не о чем было писать и снимать! Кстати, авторская идея в этом романе заключается не в существовании гипотетической планеты Солярис, а в предположении, что рано или поздно человечество столкнется с чем-то, что не в силах будет по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нужно разобраться с очень важной проблемой, почему речь идет именно о системе ФД, а не, скажем, о простом их наборе? С какой стати мы считаем мимоидов и «гостей» в «Солярисе» производными от базового фантдопущения, а «соляристику» со станцией - лишь вспомогательными? Да потому что по сути своей оригинальное ФД - это всегда новинка, то, чего не существует ни в природе, ни в цивилизации, ни в культуре. По крайней мере, не существовало до того момента, пока кто-то такого фантдопущения не сделал. А если мы, читатели, вслед за автором допустили существование Солярис, следовательно, допускаем и существование производных от него явлений. Тогда как допущение особой науки «соляристики», как это ни странно, не связано напрямую с Солярис. История человечества знает немало примеров возникновения паранаучных дисциплин, никак не связанных с реально существующими феноменами. Взять хотя бы астрологию, да простят нас поклонники о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огательное же допущение «антигравитационная подушка станции», при всей его простоте, очень важно для сюжета: в самом деле, как быть, если на поверхность Солярис станцию «приземлить» нельзя, а на высокой орбите станет невозможным ни исследование Океана, ни конта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конец, мы подошли к одному, весьма щекотливому вопросу, который прежде задевали лишь по касательной: чем, собственно, отличается фантастическое допущение от фантастики как литературного приема и не является ли первое лишь производным от второго? Вспомним случай с уэллсовской машиной времени. В 1895 году, когда машины были в основном паровыми, реже бензиновыми и электрическими, допущение возможности машины, способной перемещаться в четвертом измерении, было отчаянно смелым и безукоризненно свежим. Но вот машину времени фантасты использовали в другой раз, и в третий, и в четвертый, и... пошло-поехало. Свежесть сие ФД утратило очень быстро, иными словами, оно перестало быть базовым, сюжетообразующим допущением, переместившись где в производные, а где и во вспомогательные. А потом и вовсе утратило значение фантдопущения, превратившись в расхожий литературный прием. Нам могут возразить, что главное допущение в «Машине Времени» - элои и морлоки и прочая «социальщина», но это не так, тогда и зрелище умирающей Земли нужно пристегнуть туда же, а два базовых ФД в одном романе быть не может!</w:t>
      </w:r>
    </w:p>
    <w:p>
      <w:pPr>
        <w:pStyle w:val="Normal"/>
        <w:suppressAutoHyphens w:val="true"/>
        <w:ind w:firstLine="113"/>
        <w:jc w:val="both"/>
        <w:rPr/>
      </w:pPr>
      <w:r>
        <w:rPr>
          <w:rFonts w:eastAsia="Arial Cyr" w:cs="Arial Cyr" w:ascii="Arial Cyr" w:hAnsi="Arial Cyr"/>
          <w:sz w:val="28"/>
          <w:szCs w:val="28"/>
        </w:rPr>
        <w:t xml:space="preserve">Хорошим примером такому превращению может послужить замечательная повесть Кира Булычева «Похищение чародея». Есть ли нам дело, какую именно модель </w:t>
      </w:r>
      <w:r>
        <w:rPr>
          <w:rFonts w:eastAsia="Arial" w:cs="Arial" w:ascii="Arial" w:hAnsi="Arial"/>
          <w:sz w:val="28"/>
          <w:szCs w:val="28"/>
          <w:lang w:val="en-US"/>
        </w:rPr>
        <w:t xml:space="preserve">MB </w:t>
      </w:r>
      <w:r>
        <w:rPr>
          <w:rFonts w:eastAsia="Arial Cyr" w:cs="Arial Cyr" w:ascii="Arial Cyr" w:hAnsi="Arial Cyr"/>
          <w:sz w:val="28"/>
          <w:szCs w:val="28"/>
        </w:rPr>
        <w:t xml:space="preserve">использовали пришельцы из будущего, дабы попасть сначала в </w:t>
      </w:r>
      <w:r>
        <w:rPr>
          <w:rFonts w:eastAsia="Arial" w:cs="Arial" w:ascii="Arial" w:hAnsi="Arial"/>
          <w:sz w:val="28"/>
          <w:szCs w:val="28"/>
          <w:lang w:val="en-US"/>
        </w:rPr>
        <w:t xml:space="preserve">XX, </w:t>
      </w:r>
      <w:r>
        <w:rPr>
          <w:rFonts w:eastAsia="Arial Cyr" w:cs="Arial Cyr" w:ascii="Arial Cyr" w:hAnsi="Arial Cyr"/>
          <w:sz w:val="28"/>
          <w:szCs w:val="28"/>
        </w:rPr>
        <w:t xml:space="preserve">а затем </w:t>
      </w:r>
      <w:r>
        <w:rPr>
          <w:rFonts w:eastAsia="Arial" w:cs="Arial" w:ascii="Arial" w:hAnsi="Arial"/>
          <w:sz w:val="28"/>
          <w:szCs w:val="28"/>
          <w:lang w:val="en-US"/>
        </w:rPr>
        <w:t xml:space="preserve">XIII </w:t>
      </w:r>
      <w:r>
        <w:rPr>
          <w:rFonts w:eastAsia="Arial Cyr" w:cs="Arial Cyr" w:ascii="Arial Cyr" w:hAnsi="Arial Cyr"/>
          <w:sz w:val="28"/>
          <w:szCs w:val="28"/>
        </w:rPr>
        <w:t>век? Никакого! Нам гораздо интереснее знать, что эти пришельцы собираются там делать. Правда, для того чтобы столкнуть сразу три исторических эпохи, Булычев сделал свое ФД о невозможности перемещения сразу на четырнадцать столетий назад без промежуточной станции, но не беремся судить об оригинальности и этого допущения. Не исключено, что это так называемый рояль в кус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й пример, придуманная братьями Стругацкими для знаменитой повести «Понедельник начинается в субботу» машина для перемещения в описываемое будущее, - ее уж никак нельзя считать полноценным фантдопущением, перед нами лишь прекрасно использованный в сатирических целях литературный пр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оследок об еще одном, специфическом типе ФД: ложное (отвлекающее) допущение. Его цель - временно дезориентировать читателя, пустить по ложному пути, дабы эффектнее раскрыть допущение основное. Наиболее яркий пример ложного ФД лежит в области кинематогра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инотрилогии «Матрица» в первом фильме в ход идет ложное ФД: основное предназначение людей, порабощенных машинами, - выработка электроэнергии из их собственных тел. Однако в третьей серии (и не ранее, вспомним снова тетралогию Симмонса!) выясняется, что основное предназначение людей (и Матрицы, и находящихся вне ее бунтарей, и самого Избранного) - совсем иное. Предназначение - некое обогащение «духовного мира» управляющих Землей машинных Суперинтеллектов, без людей невозмо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вершение этого раздела хочется напомнить его основные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 Главное отличие НФ-допущения от фэнтези-допущения основано на осознании читателем принципиальной невозможности реализации последнего в физической реа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ФД должно быть максимально оригина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Фантастическое произведение может быть построено и на одном-двух ФД, и на целой системе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4. Система ФД состоит из базового, производных, вспомогательных и даже ложных допущ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5. Многократное использование ФД превращает его в литературный прием, а то и в штамп, лишенный какой-либо художественной нагру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сказать, что мы не видим ничего дурного в превращении ФД в общеупотребительный литературный прием. Фантдопущение не осетрина, тухлым оно становится далеко не во всех случаях. Если автор не поленился и придумал что-то свое, то позаимствованное из общего банка данных ФД не повредит его произведению. Как правило, современные фантастические произведения и представляют собой комбинацию оригинальных и не очень фантдопущений. Другое дело, когда автор не берет на себя труд привнести свежести в собственное творение, в таком случае мы имеем дело с одним из бесчисленных литературных клонов, получивших наименование антуражной фантастики. Более того, избитость литературного приема, давным-давно бывшего фантдопущением, приводит к тому, что произведение, определенное автором или издателем как фантастическое, вовсе не является тако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р «Эвакуатора» Дмитрия Быкова мы уже приводили. Не менее разителен пример романа популярнейшего писателя Бориса Акунина, названный скромно и без затей «Фантастикой». Попытаемся определить, какое же ФД сделал Акунин в этом произведении. Два главных героя, уцелевшие в ДТП, приобрели сверхспособности, и на этом основан весь сюжет. Как говорится, идея свежая, несмотря на то что оригинальная. Еще один пример, роман Татьяны Толстой «Кысь», хотя и не названный фантастическим, но признанный таковым фэндомом (в последние годы приобретшим достойную сожаления привычку тащить в дом что попало). В основе «Кыси» лежит допущение, что после глобальной ядерной войны Москва погрузится в какое-то подобие позднего русского Средневековья с присущим этому периоду патриархальным укладом, странным образом сочетающимся с реалиями позднесоветской действительности. Отчего так вышло и к чему все пришло, читатель так и не узнает, ибо не об этом писано! А о чем? О Кыси, некой жуткой твари, терзающей сознание слабоумного главного героя? Так ведь и о Кыси мы ничего толком не узнаем, разве что получаем лишнее подтверждение избитой истины, что сон разума порождает чудовищ. Нет, дорогие господа-товарищи, «Кысь» - это типичное произведение-мимикрант. Как и романы вышеупомянутых Быкова энд Акунина. И главный критерий, позволяющий отделить этих агнцев Большой Литературы от козлищ Научной Фантастики, все тот же - непроговоренность либо штампованность фантдопущения как сюжето- и мирообразующего фа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мение и нежелание «залетных гостей» выстраивать логически непротиворечивую систему фантдопущений в своих произведениях, лишь мимикрирующих под фантастику, понятно и простительно. В конце концов, не Быков с Акуниным призывали писателей-фантастов не отрываться от текущей социальной действительности. А что же писатели, для которых фантастика не постоялый двор на пути к вершинам литературной славы, а дом родной? Неужто они никогда не грешили против связности и внятности ФД? Увы, грешили и неоднок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вилет «Цесаревич» Вячеслава Рыбакова мы уже разбирали. Между тем первый роман В. Рыбакова «Очаг на башне» представляется нам практически безупречной НФ. «Биоспектралистика» - придуманная автором наука - скрепляет собой все произведение, превращая бытовую драму главного героя в высокую трагедию творца, столкнувшегося с безнравственным использованием своего творения. А теперь рассмотрим роман Евгения Лукина «Зона Справедливости». С одной стороны, существование некоего места, где бескомпромиссно осуществляется библейский принцип «око за око, зуб за зуб», - отличное фантдопущение. Можно даже обойтись без объяснения, каким образом такое место образовалось (хотя именно рациональное объяснение чуда является одним из немаловажных отличий ФД от литературного приема), но одно недопустимо в полноценном фантастическом произведении - недоговоренность! Зона Справедливости появилась, рассказывает нам автор, она функционирует таким-то образом, она способна расширять свои вла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лестно! Теперь хотелось бы увидеть, что произойдет, когда Зона сия расширится до пределов государства, континента, планеты и далее, но тут автор «прекращает дозволенные речи», оставляя читателю возможность самостоятельно вообразить все последствия. Казалось бы, что в этом дурного? Перед нами классический открытый финал, которым столь мастерски пользовались еще Стругацкие. Однако проблема в том, что открытый финал - это только литературный прием, который без особого ущерба для произведения может быть заменен на финал «закрытый», где всем сестрам роздано по серьгам, тогда как ФД - это «несущий элемент конструкции» произведения, и если он имеет конструктивные недостатки, все произведение под угроз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в «А», автор просто обязан сказать и «Б», иначе вместо финала мы имеем тонкий многозначительный намек на толстые обстоятельства. Ведь наверняка «Зона Справедливости» масштабов планеты - это не то же самое, что «Зона Справедливости» масштабов подворотни. И вводя столь могучий фактор, то есть практически доведенный до абсурда закон природы, автор в корне меняет не только социальную, но и всю реальность вообще. Увы, ничего этого мы в романе не обнаружим, потому что автор вводит не фантастическое, а уж скорее сатирическое допущение. Повторяем, ничего плохого в других видах допущений мы не видим, мы только не понимаем, при чем тут фантас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х примеров замены ФД на любое другое в произведениях-мимикрантах можно привести еще очень много. По всему этому видно, что мы имеем дело с некой разновидностью фантастической литературы, лишенной ФД. И такой фантастики у нас становится все больше и больше. Проблему эту можно было бы считать чисто академической, если бы в подобную фантастику играли только такие мастера художественного слова, как Быков, Толстая, Рыбаков, Лукин и Хуснутдинов. Увы, их пример стал наукой многочисленному бранчу так называемых МТА, следом за мастерами с легкостью отказывающихся от поиска свежих фантдопущений или хотя бы нетривиального конструирования системы из фантдопущений заимствованных. (Правда, нам неоднократно приходилось слышать, что молодым талантливым авторам старые писатели не указ, дескать, они такими стали сами по себе, но с этим нельзя согласиться хотя бы потому, что литературный процесс непрерывен и новые поколения писателей не возникают в вакууме, а растут на книгах предыдущих поколений). А это означает, что фактический отказ от ФД в пользу в лучшем случае другой разновидности допущения, а в худшем - затертого штампа превращает фантастику в массовое чтиво, лишенное видовых признаков и собственного уникального способа отражения действительности, или, как говаривали классики, - в розовую водичку для страдающих половым бессил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ледом - еще об одной специфической особенности фантастического текста. Многие упрекают фантастику в недостатке психологизма, отсутствии тщательно выписанных тонких душевных движений персонажей и пр. Зададимся вопросом: а на пользу ли это фантастике? И как соотносится с Ф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учно-фантастические тексты безусловно талантливого писателя Андрея Хуснутдинова переполнены психологизмом, тонкой прорисовкой этих самых душевных движений, причем прорисовкой мастерской. Речь идет не только об изданных «Данайцах»; с рядом текстов А. Хуснутдинова авторы статьи имели возможность ознакомиться в рукописях. Тут и углубленная рефлексия, и смещение восприятия, когда персонаж то ли бредит, то ли спит, - целая обойма литературных приемов. При том что ФД «Данайцев» - пилотируемый полет на Юпитер - оригинальностью не блещет. И что же? А то, что любители НФ не то что за научную, вообще за фантастику этот роман не признали! А любители мэйнстрима, соответственно, - в упор не заметили. Зато как только автор написал мистический триллер «Столовую Гору», не слишком отягощенный сложными личными взаимоотношениями персонажей, - и книга вышла на загляденье, и заметили ее все.</w:t>
      </w:r>
    </w:p>
    <w:p>
      <w:pPr>
        <w:pStyle w:val="Normal"/>
        <w:suppressAutoHyphens w:val="true"/>
        <w:ind w:firstLine="113"/>
        <w:jc w:val="both"/>
        <w:rPr/>
      </w:pPr>
      <w:r>
        <w:rPr>
          <w:rFonts w:eastAsia="Arial Cyr" w:cs="Arial Cyr" w:ascii="Arial Cyr" w:hAnsi="Arial Cyr"/>
          <w:sz w:val="28"/>
          <w:szCs w:val="28"/>
        </w:rPr>
        <w:t xml:space="preserve">Нет, никто не говорит, что персонаж в фантастическом романе должен быть вырублен топором из бревна, недостоверен, поступки его ничем не мотивированы и прочее. Некий минимум </w:t>
      </w:r>
      <w:r>
        <w:rPr>
          <w:rFonts w:eastAsia="Arial Cyr" w:cs="Arial Cyr" w:ascii="Arial Cyr" w:hAnsi="Arial Cyr"/>
          <w:i/>
          <w:iCs/>
          <w:sz w:val="28"/>
          <w:szCs w:val="28"/>
        </w:rPr>
        <w:t xml:space="preserve">должен </w:t>
      </w:r>
      <w:r>
        <w:rPr>
          <w:rFonts w:eastAsia="Arial Cyr" w:cs="Arial Cyr" w:ascii="Arial Cyr" w:hAnsi="Arial Cyr"/>
          <w:sz w:val="28"/>
          <w:szCs w:val="28"/>
        </w:rPr>
        <w:t xml:space="preserve">быть соблюден. Но. В противостоянии «оригинальное ФД или страсти по Достоевскому» любитель фантастики, не колеблясь, выберет перво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этого и ис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УТОЛЕНИЕ ЖАЖД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к вопросу о некоторых мировоззренческих аспектах фанта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номен фантастики. Есть ли этот феномен? Или фантастика всего лишь одно из многочисленных литературных течений, которому, конечно, присущи свои специфические черты, но принципиально ничем не отличающееся от того же детектива, приключенческого романа или даже - психологического? Этот вопрос занимает нас - да и не только нас -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 бы разо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ашей статье «О фантастическом допущении и прочих страшных вещах» мы рассмотрели проблему фантастического допущения как основного водораздела, отграничивающего фантастику от прочих литературных бранчей. Но это разграничение - по литературоведческому, «внешнему» признаку. Есть ли признаки «внутренние», онтологические, экзистенциальные? - вот о чем хочется поговорить. Но прежде необходимо восполнить пробел упомянутой статьи и дать определение собственно фантдопущения.</w:t>
      </w:r>
    </w:p>
    <w:p>
      <w:pPr>
        <w:pStyle w:val="Normal"/>
        <w:suppressAutoHyphens w:val="true"/>
        <w:ind w:firstLine="113"/>
        <w:jc w:val="both"/>
        <w:rPr/>
      </w:pPr>
      <w:r>
        <w:rPr>
          <w:rFonts w:eastAsia="Arial Cyr" w:cs="Arial Cyr" w:ascii="Arial Cyr" w:hAnsi="Arial Cyr"/>
          <w:sz w:val="28"/>
          <w:szCs w:val="28"/>
        </w:rPr>
        <w:t xml:space="preserve">Итак, </w:t>
      </w:r>
      <w:r>
        <w:rPr>
          <w:rFonts w:eastAsia="Arial Cyr" w:cs="Arial Cyr" w:ascii="Arial Cyr" w:hAnsi="Arial Cyr"/>
          <w:i/>
          <w:iCs/>
          <w:sz w:val="28"/>
          <w:szCs w:val="28"/>
        </w:rPr>
        <w:t xml:space="preserve">фантастическое допущение </w:t>
      </w:r>
      <w:r>
        <w:rPr>
          <w:rFonts w:eastAsia="Arial Cyr" w:cs="Arial Cyr" w:ascii="Arial Cyr" w:hAnsi="Arial Cyr"/>
          <w:sz w:val="28"/>
          <w:szCs w:val="28"/>
        </w:rPr>
        <w:t xml:space="preserve">- специфическое неотъемлемое свойство фантастического произведения - </w:t>
      </w:r>
      <w:r>
        <w:rPr>
          <w:rFonts w:eastAsia="Arial Cyr" w:cs="Arial Cyr" w:ascii="Arial Cyr" w:hAnsi="Arial Cyr"/>
          <w:i/>
          <w:iCs/>
          <w:sz w:val="28"/>
          <w:szCs w:val="28"/>
        </w:rPr>
        <w:t xml:space="preserve">сознательное и активное целеполагание </w:t>
      </w:r>
      <w:r>
        <w:rPr>
          <w:rFonts w:eastAsia="Arial Cyr" w:cs="Arial Cyr" w:ascii="Arial Cyr" w:hAnsi="Arial Cyr"/>
          <w:sz w:val="28"/>
          <w:szCs w:val="28"/>
        </w:rPr>
        <w:t xml:space="preserve">писателя, выражающееся в формуле </w:t>
      </w:r>
      <w:r>
        <w:rPr>
          <w:rFonts w:eastAsia="Arial Cyr" w:cs="Arial Cyr" w:ascii="Arial Cyr" w:hAnsi="Arial Cyr"/>
          <w:i/>
          <w:iCs/>
          <w:sz w:val="28"/>
          <w:szCs w:val="28"/>
        </w:rPr>
        <w:t xml:space="preserve">«что будет, если...» («что было бы, если...») </w:t>
      </w:r>
      <w:r>
        <w:rPr>
          <w:rFonts w:eastAsia="Arial Cyr" w:cs="Arial Cyr" w:ascii="Arial Cyr" w:hAnsi="Arial Cyr"/>
          <w:sz w:val="28"/>
          <w:szCs w:val="28"/>
        </w:rPr>
        <w:t xml:space="preserve">и проявляющееся в искажении писателем картины существующей действительности, вне рамок которого невозможны ни реализация фабулы, ни построение сюжета, ни, чаще всего, сама проблематика конкретного произведения. В отличие от ФД, </w:t>
      </w:r>
      <w:r>
        <w:rPr>
          <w:rFonts w:eastAsia="Arial Cyr" w:cs="Arial Cyr" w:ascii="Arial Cyr" w:hAnsi="Arial Cyr"/>
          <w:i/>
          <w:iCs/>
          <w:sz w:val="28"/>
          <w:szCs w:val="28"/>
        </w:rPr>
        <w:t xml:space="preserve">фантастический элемент, </w:t>
      </w:r>
      <w:r>
        <w:rPr>
          <w:rFonts w:eastAsia="Arial Cyr" w:cs="Arial Cyr" w:ascii="Arial Cyr" w:hAnsi="Arial Cyr"/>
          <w:sz w:val="28"/>
          <w:szCs w:val="28"/>
        </w:rPr>
        <w:t>не содержащий активного целеполагания, как правило, может быть безболезненно изъят из текста или заменен на другой фантастический или даже - реалистический эле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можно с чистой совестью погрузиться в метафиз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фантастики есть странные «сопутствующие явления», напрочь отсутствующие у прочих жанров. К примеру - аномально высокий процент соавторств. Ведь писательство, как известно, дело одинокое, и соавторства в литературе - скорее исключения, нежели правила. А в фантастике чуть ли не наоборот. Романы пишут и творческие дуэты, и трио, и целые квинт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ще более странное «сопутствующее явление» - это фэндом. Вот уж чего у поклонников других жанров днем с огнем не сыщешь! Почему поклонники и творцы фантастики образуют сплоченное, не убоимся этого слова, братство (пускай иногда и сотрясаемое внутренними противоречиями и групповщиной), а поклонники детектива - нет? А любительницы дамских романов - нет? А почитатели «боллитры» - тоже нет? Почему проводятся конвенты (нет-нет, не пьянки! конвенты!), на которых «нет ни эллина, ни иудея», то бишь ни издателя, ни писателя, ни критика, ни простого фэна, где все равны и каждый может свободно и равно общаться с каждым: начинающий автор с редактором издательства, восторженный поклонник с признанным мэ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может быть случайным совпад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такого есть в фантастике, чего нет в других видах литературы? Ответ столь же очевиден, сколь и банален - элемент чуда! Неважно, к какому из поджанров относится фантастическое произведение: к НФ ли, к фэнтези ли, или к городской сказке - неотъемлемым свойством такого произведения будет именно чудо. При этом оно вполне может обойтись без тайны и достоверности, двух других составляющих знаменитой «стругацковской триады», а вот без чуда - нет. Но ведь вера в чудо - это еще и неотъемлемое свойство религиозного мировоззр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мышление человека вообще религиозно - по крайней мере в том смысле, что люди создают множество культов вокруг чего угодно. И литература обслуживает это множество культов, посвященных делам обыденным, самым житейским. В центре такого культа может оказаться что угодно: деньги, секс, тяга к насилию, избавление от фобий, любовь к деликатесам - практически все, что нас окружает. В подобной литературе тоже есть место чуду. Вот в детективе чудо для читателя - эффектное раскрытие казалось бы нераскрываемого убийства. В женском романе чудом это когда героиня обретает своего прекрасного принца, невзирая на, казалось бы, непреодолимые преграды. И так да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фантастика выводит чудо за пределы круга обыденных вещей. Ибо в фантастике чудо - это именно ЧУДО, то, чего не бывает, это перпендикулярное чудо, к тому же - образующее целый мир чудес, пускай и воображаемый. И в этом перпендикулярном смысловом пространстве человеческая мысль удивительным образом не теряет опоры и предмета созерцания. Потому что именно здесь, вне обыденности человеческого бытия, она может сосредоточиться на главном, на смысле смыслов - смысле жизни. Смысл человеческой жизни оказывается настолько же чудесным, насколько и многогранным. А ведь только мировые религии, религии Большого Предела сосредотачиваются вокруг смысла жизни, ее вечной ценности и чуде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фантастика рассматривает и деструктивные смыслы, и внечеловеческие, и смыслы той или иной меры притягательности (антиутопии - деструктивные смыслы, истории про роботов и инопланетян - внечеловеческие). Производное темы смысла жизни - что есть человек? И фантастика прорабатывает все сопутствующие темы - а что он не есть, чем он не должен быть или если бы он был тем-то, то что? Скажем, в современной НФ робот - это не всегда маска на лице актера, порой это личность иного порядка, лишенная изначальной обреченности человека. Здесь есть один психологический аспект. У нас подсознательные установки - кто мы, зачем живем и как жить невозможно. А в фантастике эти установки вдруг снимаются, все выворачивается. И это тоже кажется чу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ходит, фантастика не столько вид литературы, сколько рели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ем осторожны с определениями. Разумеется, фантастика не религия, а скорее квазирелигия, или некое массовое явление, обладающее некоторыми признаками религии. И одним из этих признаков следует считать наличие фэндома. Посмотрим на него с этой точки зрения. Самым простым было бы считать фэндом некой церковью. Воображение немедленно рисует соблазнительную картину -величественные храмы, похожие на звездолеты, украшенные портретами писателей-фантастов вместо икон. Священнослужители в ослепительных ризах-скафандрах зачитывают перед толпами верующих избранные места из канонических произведений бессмертных классиков. Но это только картинка, не имеющая ничего общего с реальностью. Ведь церковь опирается определенную традицию и канон, а где они у фэн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диций много, порой забавных, порой даже шокирующих обывателя, но канона нету. Нет текстов, которые всеми без исключения фэнами считались бы священными, нет непререкаемых авторитетов. А что есть? Есть общая, иногда доходящая до самозабвения, любовь к фантастике, которая и утоляет ту самую жажду чуда. И есть некое подобие религиозного ордена (Ордена Святого Бестселлера!) со своими магистрами, воинами и послушниками. Орден этот никем специально не организован, он скорее самоорганизовался из любителей фантастики, едва ли не инстинктивно стремящихся к объединению. Подобная самоорганизация имеет немало преимуществ, но и немало недостатков, поэтому время от времени появляются предложения оформить существование фэндома официально, наподобие профсоюза. Но это уже совсем другая тема. Итак, мы видим что квазирелигия фантастика породила квазирелигиозный орден фэндом. Есть коллективные «радения» - конвенты. Есть «религиозные войны» непрекращающееся противостояние фантастов и так называемых представителей «боллитры». Есть «богословские диспуты» - споры о природе, направлениях и перспективах фантастики. Даже упомянутый выше феномен соавторства можно трактовать как фэндом в миниатюре. Мы на собственном опыте знаем, какое это удовольствие - совместное творчество, вполне сходное с религиозным экстазом. Собственно весь фэндом можно рассматривать как огромный соавторский коллектив. Имеется у фантастов и собственный словарь и даже язык, зачастую малопонятный для непосвящ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попытаем разобраться с фантастикой как религией. С какой из существующих мировых религий (а фантастика - это воистину мировая религия) она наиболее сходна? Рискнем предположить, что - с христиан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кт, что фантастика как явление (а не сказка, присущая всем народам мира) зародилась именно в христианском мире - очевиден, однако требует дополнительного осмысления. Пунктирно проследим, как это происходило. Предтечей современной фантастики справедливо считают романтизм, преимущественно - немецкий, явившийся реакцией на эпоху Просвещения. Далее, в девятнадцатом веке, набрал силу научно-технический прогресс, а позитивистское мировоззрение если и не овладело массами, то уж во всяком случае нанесло серьезный ущерб мировоззрению религиозному. Особенно на Западе. Не будет преувеличением сказать, что научная фантастика (начиная с Жюля Верна) явилась своего рода оправданием позитивизма - нового взгляда на мир, отрицающего любую метафизику, опирающегося только на эмпирический опыт, на эволюционную теорию - следовательно, выносящего любые высшие силы куда-то за скоб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вой половине двадцатого столетия религиозное сознание уже массового человека дало серьезную трещину - и одновременно настало время фантастики. Случайно ли такое совпадение? Мы полагаем,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мом деле. Перечислим круг тем и вопросов, на которые пытается дать ответы фантастика - в своих лучших, так сказать, «предельных» образцах. Происхождение Вселенной, ее развитие и конец. Происхождение человека, разума, что есть разум. Одиноки ли мы во Вселенной. Конец истории - будет ли он, если да - то каким. Гибель разумной жизни - неизбежна ли она, если да, то как это случится. Допустимость вмешательства в природу человека. Антиутопия как царство Абсолютного Зла. Утопия как Царство Справедливости. И так да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оспода, ровно на те же вопросы дает ответы - свои, разумеется, - и христианство! Если же говорить о методе, то знаменитую «стругацковскую триаду», о которой мы уже упоминали, легко можно обнаружить в... Священном Писании, а именно - в Евангелиях.</w:t>
      </w:r>
    </w:p>
    <w:p>
      <w:pPr>
        <w:pStyle w:val="Normal"/>
        <w:suppressAutoHyphens w:val="true"/>
        <w:ind w:firstLine="113"/>
        <w:jc w:val="both"/>
        <w:rPr/>
      </w:pPr>
      <w:r>
        <w:rPr>
          <w:rFonts w:eastAsia="Arial Cyr" w:cs="Arial Cyr" w:ascii="Arial Cyr" w:hAnsi="Arial Cyr"/>
          <w:sz w:val="28"/>
          <w:szCs w:val="28"/>
        </w:rPr>
        <w:t xml:space="preserve">Параллели очевидны. Если же вспомнить, что в подавляющем большинстве фантасты, как читатели, так и писатели, - атеисты или на худой конец агностики, картина становится завершенной. В самом деле, во всех нас с детства живет жажда чуда и вера в чудо. Все мы боимся смерти и хотели бы узнать, </w:t>
      </w:r>
      <w:r>
        <w:rPr>
          <w:rFonts w:eastAsia="Arial Cyr" w:cs="Arial Cyr" w:ascii="Arial Cyr" w:hAnsi="Arial Cyr"/>
          <w:i/>
          <w:iCs/>
          <w:sz w:val="28"/>
          <w:szCs w:val="28"/>
        </w:rPr>
        <w:t xml:space="preserve">наверняка </w:t>
      </w:r>
      <w:r>
        <w:rPr>
          <w:rFonts w:eastAsia="Arial Cyr" w:cs="Arial Cyr" w:ascii="Arial Cyr" w:hAnsi="Arial Cyr"/>
          <w:sz w:val="28"/>
          <w:szCs w:val="28"/>
        </w:rPr>
        <w:t>узнать - есть ли что-нибудь ТАМ? Все мы хотим заглянуть в будущее, всем нам «интересно, черт возьми, что будет после нас с людьми»... Мы так устроены. К добру ли, к худу, но мы так устро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лигия давала свои ответы на вопросы. Фантастика дает свои. Особенно фантастика научная (будем трактовать этот термин в широком смысле, а не как тексты о достижениях науки и о жизни ученых). В этом смысле любая масштабная НФ, если так можно выразиться, теологична. Ибо что такое НФ с точки зрения религиозного сознания? Богостроительство или Богоискательство. Ибо будучи атеистами или, во всяком случае, агностиками, фантасты все-таки остаются людьми, а людям свойственно искать или строить Бога. И во многих НФ-текстах сквозит: «Если Бога нет, то его следовало бы при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же говорить о фэнтези, то оно тоже эксплуатирует жажду чуда (в его эскапистском окрасе), однако находится гораздо ближе к традиционной сказке. Мировоззренческие основы фэнтези все же лежат в области язычества, мифологического, а не религиозного сознания, поэтому оставим фэнтези за рамками нашего э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3</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если основы фантастики - в христианстве, а сама она - суррогат религии, немедленно возникает соблазн сопоставить с этой точки зрения фантастику западную и нашу. Потому как западно- и восточнохристианская традиция и, соответственно, мировоззрение, которое неизбежно наследуется даже ярым атеистом, различаются весьма радикально. И посмотреть, как это отражается на различиях между западной, в особенности - англосаксонской, протестантской, фантастикой и нашей, неизбежно несущей в себе осколки православного взгляда на мир. В таком анализе наиболее всего интересны произведения, которые условно можно было бы назвать апокалиптическими, эсхатологическими и утопическ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нем с фантастики западной, как уже говорилось выше - преимущественно англосаксонской и протестантской. У протестантской этики есть ряд весьма странных для христианства моментов: Бог любит успешных, богатство и сила - мерило богоизбранности, а бедность и слабость - грех. Соответственно, умение торговать (включая ростовщичество, дотоле полагавшееся в христианстве страшным грехом), воевать и подчинять - благо. Все это нашло отражение на страницах американской фантастики в полной мере: везде, в Космосе, в прошлом и будущем, параллельных и перпендикулярных мирах успешно торгуют, воюют и колонизируют, попутно решая проблемы туземцев. Зачастую тем же способом, что и в Северной Амер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ротестантской этики следует и обожествление техники и технологии: для западного человека научно-технический прогресс - часть экзистенции, таинственное, хоть и рукотворное, нечто, овладение которым дарует силу и земное могущество. Но отсюда же и парадоксальным образом возникает трагичность мировосприятия: бренность земного бытия оборачивается злом, успех и деньги на тот свет не заберешь. Причем если конец света и Страшный Суд в православной традиции - это событие радостное, возвещающее сотворение Новой Земли и Нового Неба, то для протестанта суд Божий -именно что страшный. А прогресс, да, ведет к порядку и всемогуществу... Но и, удивительное дело, приближает последние вре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странно, это позволило англо-американским фантастам широко и мощно ставить в своих произведениях вопросы экзистенциальные, затрагивающие глубинные основы человеческого бы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е по-настоящему эсхатологическое произведение создал, по-видимому, Герберт Уэллс. Конечно же, это - «Машина времени». Мрачные видения зашедшего в тупик человечества закрепляются еще более безысходной картиной умирающей безлюдной Земли. Надежды нет. Конец света неизбежен, человечество обре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же Уэллс, гигант, заложивший основы всей современной фантастики, кроме разве фэнтези, дал нам и редкий в западной традиции пример утопии - секуляризованного представления о Царстве Божием, да и назвал свой роман соответственно: «Люди как боги»... Но все же доминантой западной фантастики стала антиутопия: от гротескного воннегутовского «Льда-21» до «ядерного апокалипсиса» и безысходно-инфернальных картин классического киберп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их лучших образцах западная фантастика неизменно обращается к «вечным» и философским вопросам: например, «Гиперион» Симмонса - масштабная иллюстрация идей Пьера Тейяра де Шардена, помноженная на колоссальную битву с Антихристом - искусственным интеллектом. Правда, у Симмонса были предтечи. Это в первую очередь загадочный и малоизвестный у нас писатель Олаф Степлдон с его романами-трактатами «Создатель звезд», «Последние и первые люди» и др. Степлдона нельзя назвать мастером острого сюжета и изящным стилистом. Его интересовали не приключения, не судьба отдельного человека, его интересовало человечество, его космическая эволюция. Степлдону в каком-то смысле наследовал и Артур Кларк, еще один из западных фантастов-эволюционистов. Как и Симмонс после них, Степлдон и Кларк опирались на концепции де Шардена, что позволяет говорить о некой довольно устойчивой традиции в англо-американской фантаст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падные научные фантасты смело оперируют религиозными понятиями, символами и аллюзиями. В качестве иллюстрации хочется привести тонкое наблюдение новосибирского критика Валерия Иванченко по поводу недавно переведенного масштабного НФ-романа П. Уоттса «Ложная слепота»: «Роман апокалиптический. Он о конце человеческого мира. Земля останется, наука останется, интеллект будет преобразовывать космос - об их судьбе в «Откровении Иоанна» ничего не говорилось. А вот человек уйдет на Суд Божий. ... Роман, замаскированный под вязкую, въедливую (сто сорок четыре ссылки на околонаучные источники) сайнс фикшн, на самом деле трактует теологические истины. ... Но главное вот: космосу наша душа не нужна. Она интересна лишь тому, кто нам ее дал. К нему и вернемся». Лучше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социальные мотивы в западной фантастике проявлены гораздо слабее. И уж совсем слабо интересует западных научных фантастов проблема власти - не как феномена, но как инструмента преобразования социума и Мироз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4</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сскоязычной фантастике все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самого начала русской дореволюционной фантастике (которая не была еще дифференцирована на научно-фантастическую и просто фантастическую литературу) были присущи религиозные мотивы. Достаточно вспомнить «Сон смешного человека» Федора Достоевского. Не гнушались классики и темы Царства Божия на Земле. О нем грезят герои того же Достоевского. Николай Гоголь в мучительной борьбе с собственным сатирическим даром трудился над вторым томом «Мертвых душ», за которым туманно прорисовывался том третий, задуманный как описание России, какой она должна быть с точки зрения евангельского идеала. Но в целом русская дореволюционная фантастика строилась на отрицании религиозного видения мира. Следуя традициям европейского позитивизма, первые русские фантасты видели в будущем рационально устроенное утопическое общество. Но как мы показали выше, утопии - это не что иное, как секуляризованные представления именно о Царстве Божием. Воспитанные в православной традиции, русские фантасты поневоле вносили в свои утопические построения, казалось бы, чуждые позитивистскому мировоззрению элементы. Жажда чуда требовала утоления, и полноценно утолить ее могли не технические усовершенствования, а социальные. Социум будущего в идеале должен быть совершенен столь же, как и тысячелетнее Царство Христа, обещанное Откровением Иоанна Богослова.</w:t>
      </w:r>
    </w:p>
    <w:p>
      <w:pPr>
        <w:pStyle w:val="Normal"/>
        <w:suppressAutoHyphens w:val="true"/>
        <w:ind w:firstLine="113"/>
        <w:jc w:val="both"/>
        <w:rPr/>
      </w:pPr>
      <w:r>
        <w:rPr>
          <w:rFonts w:eastAsia="Arial Cyr" w:cs="Arial Cyr" w:ascii="Arial Cyr" w:hAnsi="Arial Cyr"/>
          <w:sz w:val="28"/>
          <w:szCs w:val="28"/>
        </w:rPr>
        <w:t xml:space="preserve">С первых шагов советской фантастики в 20-е годы </w:t>
      </w:r>
      <w:r>
        <w:rPr>
          <w:rFonts w:eastAsia="Arial" w:cs="Arial" w:ascii="Arial" w:hAnsi="Arial"/>
          <w:sz w:val="28"/>
          <w:szCs w:val="28"/>
          <w:lang w:val="en-US"/>
        </w:rPr>
        <w:t xml:space="preserve">XX </w:t>
      </w:r>
      <w:r>
        <w:rPr>
          <w:rFonts w:eastAsia="Arial Cyr" w:cs="Arial Cyr" w:ascii="Arial Cyr" w:hAnsi="Arial Cyr"/>
          <w:sz w:val="28"/>
          <w:szCs w:val="28"/>
        </w:rPr>
        <w:t>века тема конца света - «Имеется в виду, естественно, не конец света вообще, а конец того света, который мы наблюдаем сейчас» (А. и Б. Стругацкие «За миллиард лет до конца света») - грозно прозвучала со страниц фантастических романов. Речь в них шла о гибели старого мира, мира, где правят эксплуататоры трудового народа. Далеко не всегда авторы показывали подробности такого крушения, но в апокалиптической природе его сомневаться не приходится. Большинство этих писателей знали войну и революцию не понаслышке, они сами были активными участниками событий первых десятилетий века, что и предопределило разрушительный пафос в их творчестве. Но наиболее ярко апокалиптические мотивы прозвучали в фантастических романах писателя предыдущего поколения Алексея Толс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элита» пронизана темой умирания старого мира. Из призрачного Петрограда, где царит мерзость запустения, улетает инженер Мстислав Лось, унося в памяти образ умершей жены, которая осталась там - в прошлой счастливой дореволюционной жизни. Его спутник, красноармеец Алексей Гусев, не знает иной судьбы, кроме судьбы вечного вояки. На Марсе они всюду обнаруживают следы заката величественной цивилизации. Марсианка Аэлита повествует им о гибели Атлантиды. И посланники Земли принимают активное участие в последнем акте трагедии марсиан - в неудачном восстании. Через весь роман проходит идея, что все имеет начало и конец, что жизнь и разум лишь краткий миг в вечном полете ледяных кристаллов. И осколок погибшей планеты, который проносится мимо ракеты, воспринимается как мрачное предзнаменование. Однако недаром экспедиция на Марс стартует в канун праздника Преображения Господня, в ночь на 19 августа, что должно, по-видимому, внушать некоторую надежду. Последнее обстоятельство позволяет рассматривать столкновение двух цивилизаций как конфликт между ветхозаветным (марсиане - наследники дохристианской цивилизации Земли) и новозаветным сознанием двух русских наследников цивилизации православ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более отчетливо звучат апокалиптические мотивы в романе «Гиперболоид инженера Гарина». Авантюрист Гарин, талантливый человек, но движимый низменными страстями, посредством гиперболоида разрушает экономическую систему старого мира, чтобы создать на его руинах свое собственное царство. В «Гиперболоиде» Толстой сумел, казалось бы, могучую земную цивилизацию схватить за шиворот и встряхнуть. Руками безумного русского инженера с душой убийцы. Чем Гарин не Антихрист? Симптоматично, что в финале мы видим Гарина и его «божественную Зою» на необитаемом острове (Острове Забвения!), от скуки разглядывающих проекты так и не построенных дворцов. Царство Антихриста рухнуло, а где-то за горизонтом громоздятся неясные пока очертания утопии - Царства Божия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апокалиптические мотивы не были самоцелью для русских советских писателей. Крушение старого мира в их творчестве выступало либо лишь фоном для более яркого выражения экзистенции героя, либо - прелюдией или даже необходимым условием для становления грядущего Царства. Причем очень часто авторы делали неосознанный (а может быть, вполне осознанный) выбор между экзистенциальным переживанием героя и внешним деянием. Строить утопию, осваивать космос и одновременно переживать трагичность собственного бытия могли себе позволить лишь очень немногие персонажи фантастических произведений. Ведь инженеры, ученые, космолетчики - прежде всего люди дела, им не пристало сокрушаться по поводу того, что человек смертен. Риск профессии! Примирить героику созидательного труда и научного поиска с рефлексией в одном непротиворечивом образе мало кому удавалось из советских писателей, обращавшихся к фантастике. Пожалуй, Алексею Толстому да Андрею Платонову, а после них - Ивану Ефремову в «Туманности Андромеды». Но о Ефремове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ытаемся разобраться, что же произошло с русской советской фантастикой на рубеже 30-40-х годов, почему она вдруг утратила как экзистенциальную, так и социально-утопическую составляющие. Бытует мнение, что виновата власть. И как ни странно, мы согласимся с этим. Власть, безусловно, виновата, но не в том смысле, что бдительные партийные и карательные органы хватали писателей за руку. По большому счету советской власти не было никакого дела до фантастики. Даже знаменитый роман Евгения Замятина «Мы» был запрещен к изданию вовсе не потому, что власти усмотрели в нем крамолу. И тем не менее, тем не ме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ующихся подробностями отсылаем к великолепным очеркам Антона Первушина «10 мифов о советской фантастике». От себя лишь добавим, что, с нашей точки зрения, «Мы» не антисоциалистический роман, как принято считать, а скорее антисоциал-демократический. Ведь социал-демократия западного толка - это духовная наследница протестантизма с его культом порядка и поль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в том, что, уповая на будущее, советские фантасты воленс-ноленс адресовали свои построения власти как единственному действенному рычагу переустройства мира. Известно, что Ян Ларри, автор одной из лучших социалистических утопий «доефремовского» периода «Страна счастливых», но прославившийся книжкой для детей «Приключения Карика и Вали», свой сатирический роман «Небесный гость», где критикуются язвы социализма (а не капитализма, как тогда было принято), адресовал не широкой публике, а лично товарищу Сталину, за что и поплатился. Другие писатели, не решаясь на столь радикальный шаг, не могли не взирать с надеждой в сторону Кремля, люди в котором, по словам поэта Николая Тихонова, «никогда не спят». Но абсолютное доверие к власти лишало писателей не столько возможности, сколько необходимости глубокого осмысления путей реализации утопии и выражения личного отношения к ней героев. Социализм, а затем и коммунизм были предрешены, как многие тогда верили, неумолимой логикой исторического прогресса. Точно так же как было ранее предрешено грядущее Царство Христово в православном сознании русского человека. Заметим в скобках, что эта болезнь поразила не только фантастов. Во всей советской литературе после «Доктора Живаго» не отыскать произведения, в котором действительно глубоко ставились бы экзистенциальные вопросы. Космос интеллигенции окончательно замкнулся на государственной власти. Она стала высшей сакральной инстанц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т этой предрешенности советская НФ стала мельчать, фактически сводясь к иллюстрированию отдельных положений учения классиков марксизма-ленинизма о грядущем коммунизме. «Религиозный» мотив Царства Божьего на Земле все чаще заменялся иным «религиозным» мотивом - противоборства строителей этого Царства с Антихристом - миром капитала. Этот мотив и лежит в основе большинства текстов наиболее популярных фантастов того времени: А. Беляева, Г. Адамова, А. Казанц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атем пришло время «освоения» еще одного положения «священного писания», то бишь марксизма-ленинизма, - о высоком материально-техническом уровне жизни при коммунизме. Сведенное к научно-техническим новинкам, чудо перестало быть по-настоящему чудесным. Оно уже не обещало небывалых открытий, оно вполне укладывалось в прокрустово ложе пятилетних планов. Но даже в таком урезанном виде, в виде фантастики «ближнего прицела», оно воздействовало на читателя, по-прежнему привлекая его к НФ. Да и писатели не желали применяться к обстоятельствам, искали новые формы. Так появилась географическая фантастика. Романы и повести Обручева, Брагина, Плавильщикова остаются интересными до сих пор. Военно-техническая фантастика в произведениях Н. Шпанова, Г. Адамова, С. Беляева по-своему подготавливала читателя к грядущей войне. Чудо мельчало, но оставалось чудом. Порой оно давало чудные всходы. Прицел писательской прозорливости просто сместился на ближние цели. В послевоенный период в море фантастики установился практически мертвый штиль, но это было затишье перед бурей. Ведь на страницах журналов и обложках редких НФ-книг появилось новое имя - Иван Ефре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идимому, «Туманность Андромеды» не могла появиться в иной период, кроме как в хрущевскую оттепель. Время развенчания «культа личности», время новых, небывалых надежд на построение, причем - на скорое построение («нынешнее поколение будет жить при коммунизме») Царства, время грядущего прорыва в космос («небеса» в религиозной параллели). И это было первое за долгий период «фантастического застоя» произведение, в котором мощно зазвучали экзистенциальные мотивы. Возможно даже - помимо воли ав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волод Ревич в свое время провел интересные параллели между «Туманностью...» и «Люди как боги». Для нас представляет ценность два его наблюдения: у Ефремова, в отличие от Уэллса, роль религии играет Наука. Именно с большой буквы. Служение Науке - Познание. А Роль Высшего Судии, непререкаемого авторитета - Великое Кольцо цивилиза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образами людей будущего, о достоверности или недостоверности которых до сих пор идут споры, не масштабностью картин их жизни, не покорением космоса берет читателя «Туманность...» на глубинном уровне. Хотел того Иван Антонович или нет, но звенит, звенит в романе щемящей нотой тема бренности человеческого существования, ничтожества человека перед лицом Вселенной, достигая предельного накала в финале, в сцене прощания с экипажем «Лебедя». Звездолетчики уходят НАВСЕГДА. И перед этим НАВСЕГДА меркнут достижения и в области звездоплавания, и в области танцев, и даже исполнения симфоний в определенной цветовой тональности. Жизнь есть - смысла нет. Ибо существуют НАВСЕГДА и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Ефремов не стал наделять своих героев бессмертием - ибо хорошо понимал, что тогда речь у него пойдет уже не о людях. Тем не менее роман оказал необычайное воздействие на умы, ибо, несмотря на литературные недостатки, обладал силой именно что религиозного убеждения.</w:t>
      </w:r>
    </w:p>
    <w:p>
      <w:pPr>
        <w:pStyle w:val="Normal"/>
        <w:suppressAutoHyphens w:val="true"/>
        <w:ind w:firstLine="113"/>
        <w:jc w:val="both"/>
        <w:rPr/>
      </w:pPr>
      <w:r>
        <w:rPr>
          <w:rFonts w:eastAsia="Arial Cyr" w:cs="Arial Cyr" w:ascii="Arial Cyr" w:hAnsi="Arial Cyr"/>
          <w:sz w:val="28"/>
          <w:szCs w:val="28"/>
        </w:rPr>
        <w:t xml:space="preserve">«Туманность Андромеды» дала мощный толчок развитию советской фантастики. Однако круг тем остался прежним. Молодые братья Стругацкие яростно взялись разрабатывать все ту же тему Царства Божьего на Земле. «Полдень, </w:t>
      </w:r>
      <w:r>
        <w:rPr>
          <w:rFonts w:eastAsia="Arial" w:cs="Arial" w:ascii="Arial" w:hAnsi="Arial"/>
          <w:sz w:val="28"/>
          <w:szCs w:val="28"/>
          <w:lang w:val="en-US"/>
        </w:rPr>
        <w:t xml:space="preserve">XXII </w:t>
      </w:r>
      <w:r>
        <w:rPr>
          <w:rFonts w:eastAsia="Arial Cyr" w:cs="Arial Cyr" w:ascii="Arial Cyr" w:hAnsi="Arial Cyr"/>
          <w:sz w:val="28"/>
          <w:szCs w:val="28"/>
        </w:rPr>
        <w:t>век» - это полемика с Ефремовым, но полемика о частностях. Общее сомнению не подвергалось. Советская фантастика в лучших своих образцах оставалась социальной, научной и, разумеется... религиозной. Стругацкие, например, подчеркнуто декларировали свои атеизм и при этом написали почти библейскую притчу о пото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 характерно. Те же Стругацкие, обладавшие невероятной писательской интуицией, первыми почувствовали, а затем и осознали, что - нет. Невозможно. Проект Царства нереален, он обречен. Именно тогда они отказались от научной фантастики, ибо только методами науки (Высокая теория воспитания!) предполагалось достичь Царства. Этот путь, эту нелегкую эволюцию взглядов братья блестяще выразили в «Граде обреченном». Отныне НФ для них стала лишь формой, а в поздних произведениях они пришли даже к мист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тати, весьма любопытный момент. Свято место пусто не бывает. Одна вера неизбежно сменяется другой. Отказ от православного по сути мировоззрения приводит отнюдь не в стан атеизма, как многие полагают, а - в противоположный лагерь. И погружение в мистицизм - далеко не худший вариант. Гораздо хуже, когда православное мировоззрение с его философией соборности и равенства перед Богом или Грядущим сменяется протестантским - с его культом личного успеха и благополучия в земной жизни. Отсюда переход советских фантастов «третьей волны» от коммунистических к социал-демократическим идеалам. Но это - лучших представителей. А так в «застойные» годы и фантастика за малыми исключениями писалась тоже застойная, метко названная тем же В. Ревичем «нуль-литературой». Потеря какого-никакого, но нравственного идеала влекла за собой потерю свободы творч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личие от «третьей волны», «волна четвертая» разуверилась в коммунизме гораздо быстрее. Тому было немало чисто внешних причин, но мы на них останавливаться не будем. Нам гораздо интереснее причины внутренние. Поначалу некоторые из представителей «четвертой волны» еще верили в Царство, но уже с оттенком обреченности. Верую, ибо абсурдно. Мотивы такой обреченной веры звучат в романе Вячеслава Рыбакова «Очаг на башне». Его главной герой, Симагин, по инерции строит коммунизм, пусть только на своем участке фронта. Но яму ему роет собственный друг, Вербицкий, так сказать, выразитель идеи буржуазного индивидуализма. Собственно, уже в «Очаге...» Рыбаков расстается с мечтою о грядущем Царстве Справедливости. Не напрасно Рыбаков назвал один из своих рассказов «Прощание славянки с мечтой». Кстати, выполнен этот рассказ в жанре пародии, причем - на «Туманность Андромеды», что характерно. Следующий его роман, «Гравилет «Цесаревич», открывает целое направление в российской фантастике - имперское. И хотя главный герой «Гравилета», полковник госбезопасности князь Трубецкой, по партийной принадлежности коммунист, он уже не мечтает о коммунизме, его вполне устраивает монархическое пра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 монархическо-имперской тематике мы поговорим позже, пока что хотелось бы разобраться с идейно-тематической составляющей творчества других представителей «четвертой волны». Отказ от изображения грядущего торжества коммунизма неизбежно повлек за собой отказ от НФ в пользу «смежных дисциплин» - фэнтези, мистики, альтернативной истории. «Внезапным патриархом отечественной фэнтези» назвал Борис Стругацкий Святослава Логинова, ярко заявившего о себе «Многоруким богом Далайна». Логинов считает себя атеистом, но это не помешало ему написать один из лучших в нашей литературе религиозно-мистических романов «Свет в око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ал дань фэнтези и Андрей Лазарчук в романе «Кесаревна Отрада». Но славу Лазарчуку составили его «турбореалистические» романы, где мистика крепко переплетена с альтернативно- и криптоисторическими концепциями («Солдаты Вавилона», «Иное небо», «Штурмфогель» и другие). В романе «Солдаты Вавилона» наш мир описан как Ад, причем в самом прямом значении этого слова. Вполне себе адские чудовища вовсю вмешиваются в историю человечества в криптоисторическом романе «Посмотри в глаза чудовищ», написанном в соавторстве с Михаилом Успенс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коснулся к «адской» мистике даже такой блестящий мастер гротеска, как Евгений Лукин, в повести «Там, за Ахероном». Впрочем, для Лукина описание побега из адских теснин легендарного Дон Жуана не более чем сатирический прием. Тогда как вышеперечисленные авторы (к которым с полным на то основанием можно причислить и Андрея Столярова) максимально, а порой даже запредельно серьезны. Нам представляется, что такое «заигрывание с потусторонним» стало закономерным этапом творческой эволюции представителей «четвертой волны». Отказавшись от единой генеральной линии в описании будущего, писатели последней генерации советских фантастов выбрали «кривые, глухие окольные тропы». Перефразируя известное выражение Достоевского: если коммунизма нет, то все дозволено. Кстати, обостренный интерес этой самой генерации к потустороннему - следование скорее западнохристианской традиции, нежели - православной. Ведь в православии принято относиться к теме ада и нечистой силы крайне осторожно, дабы не впасть в соблаз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овлетворяли ли мистические мотивы в творчестве представителей «четвертой волны» читательскую жажду чуда? Безусловно, хотя это чудо скорее со знаком минус. Но они не могли удовлетворить другую читательскую жажду - жажду Мира Справедливости. Ведь если космос предыдущих поколений советских фантастов был обращен к власти, как к высшей инстанции, то космос «четвертой волны» строился на отрицании этой инстанции. Власть не оправдала надежд, она не сумела построить Мира Справедливости, следовательно, достойна всяческого порицания. Но бесконечно подрывать основы миропорядка нельзя. Поэтому случилось неизбежное, пришло поколение фантастов, которое обратилось к имперскому прошлому России, перенеся его либо в будущее, либо в альтернативную вселенную. И снова произошла жесткая привязка к происходящим в стране политическим и социальным сдвигам. А именно приход к власти в Кремле новых людей, начало второй Чеченской войны и победа в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щее принадлежит возрожденной Российской империи - так можно сформулировать основную идеологему фантастов-имперцев. Российская империя будущего, в представлении современных ее апологетов, вполне может включать в себя не только одну шестую земного шара, но и весь этот шар, и даже не один. В каком-то смысле Империя - это новая версия Царствия Божьего, тем более что во главе ее стоит Помазанник, но это Царство если и обещает всеобщую справедливость, то только в том понимании, которое устраивает коренную нацию. Все прочие должны либо принять предложенные правила, либо уйти с исторической сцены. «Счастья для всех, даром» фантасты-имперцы не обещают. Люди имперского «Полдня» ни в коем случае не атеисты, они либо поголовно православные, либо, в зависимости от широты взглядов автора книги, представители разных конфессий. Завоевывая (а не осваивая) Галактику, они твердо верят, что Бог есть. Казалось бы, самое время возрадоваться. Наконец-то мы имеем дело не с пережитками православной традиции, а с ней самой, в чистом виде! Да вот что-то не хочется. Несмотря на весомое количество церквей и священнослужителей на единицу печатного текста, духа православия в этих текстах не чувствуется. Ну как, скажите, сочетаются Христовы заповеди с гермошлемозакидательской риторикой и реваншистскими доктринами? Даже в романах атеистов Стругацких евангельского духа больше, чем в произведениях иных современных фантастов-имперцев. Во всяком случае, больше человеколюб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раведливости ради следует сказать, что выше шла речь о сугубо антуражной фантастике, об «имперской» разновидности космического боевика, вроде цикла Александра Зорича «Время - московское». Разумеется, далеко не все фантасты-имперцы обошлись только внешним антуражем, дабы разнообразить им малый джентльменский набор, почерпнутый из «секонд хенда» англо-американской космооперы. Например, Вячеслав Рыбаков, которого смело можно назвать родоначальником имперской темы в отечественной фантастике, в течение многих лет создавал цикл «Плохих людей нет». Виртуальный автор этого цикла «еврокитайский гуманист Хольм ван Зайчик» (под этим псевдонимом скрывается не только Рыбаков, но и его соавтор Игорь Алимов) поведал нам об альтернативно-историческом государстве Ордусь, где на равных правах сосуществуют православие, ислам и иудаизм, где во главе империи стоит китайский богдыхан, но в каждом улусе сохраняются свои национально-культурные традиции. Построены романы цикла как детективы, но, неотрывно следя за похождениями героя, читатель не без удовольствия знакомится с необыкновенной (да и скажем прямо -невозможной в реальности) империей, которая не ведет захватнических войн, а в духовно-культурном, социально-политическом и научно-технологическом отношениях даст сто очков вперед загнивающему (как и положено) Западу. Авторы подчеркнуто ироничны, они осознают нежизнеспособность Ордусской империи, но сквозь иронию просвечивает сожаление. Ведь Ордусь невозможна не потому, что невозможна в принципе, а потому, что для ее появления нужно другое человечество. Вроде того, что Рыбаков описал в романе «Гравилет «Цесаревич».</w:t>
      </w:r>
    </w:p>
    <w:p>
      <w:pPr>
        <w:pStyle w:val="Normal"/>
        <w:suppressAutoHyphens w:val="true"/>
        <w:ind w:firstLine="113"/>
        <w:jc w:val="both"/>
        <w:rPr/>
      </w:pPr>
      <w:r>
        <w:rPr>
          <w:rFonts w:eastAsia="Arial Cyr" w:cs="Arial Cyr" w:ascii="Arial Cyr" w:hAnsi="Arial Cyr"/>
          <w:sz w:val="28"/>
          <w:szCs w:val="28"/>
        </w:rPr>
        <w:t xml:space="preserve">Увы, следует признать, что даже в самых привлекательных вариантах имперского будущего на порядок меньше чудесного, чем было явлено читателю в «Туманности Андромеды» Ефремова и в «Полдне, </w:t>
      </w:r>
      <w:r>
        <w:rPr>
          <w:rFonts w:eastAsia="Arial" w:cs="Arial" w:ascii="Arial" w:hAnsi="Arial"/>
          <w:sz w:val="28"/>
          <w:szCs w:val="28"/>
          <w:lang w:val="en-US"/>
        </w:rPr>
        <w:t xml:space="preserve">XXII </w:t>
      </w:r>
      <w:r>
        <w:rPr>
          <w:rFonts w:eastAsia="Arial Cyr" w:cs="Arial Cyr" w:ascii="Arial Cyr" w:hAnsi="Arial Cyr"/>
          <w:sz w:val="28"/>
          <w:szCs w:val="28"/>
        </w:rPr>
        <w:t>век» Стругацких. Ведь в Российской империи даже галактического масштаба идут непрерывные войны, совершаются преступления, сохраняется имущественное и социальное неравенство. Фантасты-имперцы остаются в плоскости современных представлений о будущем, они, как и их либерально-демократические антиподы, неспособны выстроить евангельскую вертикаль Нового Неба и Новой Земли. Неудивительно, что появляются произведения, где Российская империя будущего описывается скорее как царство антихриста, нежели как Царство Христа (Здесь мы имеем в виду прежде всего роман И. Новака, В. Ночкина «Русский космос»). Повторилась история советской фантастики «ближнего прицела», как и положено - в виде фарса. Космос русской интеллигенции, на этот раз в лице фантастов-имперцев, снова замкнулся на государственной власти, только - на воображаемой монархической. Но в «имперском лагере» оказались и другие авторы - те, которые в формуле «православие-самодержавие-народность» сделали упор на первый элемент. Они-то как раз остро чувствовали недостаток чудесного в монархическо-утопических произведениях своих коллег и попытались его компенсировать, введя прямое правление евангельского (и не только) чуда в своих текстах. Возник феномен так называемой сакральной фантастики (автор термина - Д. Володих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7</w:t>
      </w:r>
    </w:p>
    <w:p>
      <w:pPr>
        <w:pStyle w:val="Normal"/>
        <w:suppressAutoHyphens w:val="true"/>
        <w:ind w:firstLine="113"/>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дошли, пожалуй, к самому любопытному моменту нашего исследования. В самом деле, если фантастика - квазирелигия, что выйдет, если «фантастическим» инструментарием воспользуется для решения своих задач автор действительно верующий, обладающий цельным религиозным мировоззр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аются странные вещи. И здесь нельзя не вспомнить английского писателя Клайва Льюиса, его трилогию «За пределами безмолвной планеты» - «Переландра» - «Мерзейшая мощь». Будучи истовым христианином, более того - неофитом, уверовавшим под влиянием своего друга, в будущем знаменитого Дж. Р. Р. Толкина, Льюис страстно желал облечь свой сакральный опыт в художественную форму и избрал для этого, как ему казалось, беспроигрышный вариант - жанр уже чрезвычайно популярный в то время, научную фантастику. И что же? И ничего. В отличие от тех же «Хроник Нарнии», НФ-трилогия не снискала ему ни славы, ни даже признания любителей НФ. Казалось бы - полет на Марс, Венера, таинственный институт на Земле. Интересно же! Но вещи словно провалились в пустоту. Состояние, в которое впадает любитель фантастики при чтении подобных текстов, - тягостное недоумение: «А что эт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ая неудача постигла и современное поколение русских писателей - апологетов сакральной фантастики, к которым следует отнести прежде всего Д. Володихина, Е. Хаецкую (в ряде произведений), Н. Иртенину и еще нескольких авторов, использующих фантастику в качестве приема для проповеди христианских ценностей. Ни один из подобных романов не стал заметным событием.</w:t>
      </w:r>
    </w:p>
    <w:p>
      <w:pPr>
        <w:pStyle w:val="Normal"/>
        <w:suppressAutoHyphens w:val="true"/>
        <w:ind w:firstLine="113"/>
        <w:jc w:val="both"/>
        <w:rPr/>
      </w:pPr>
      <w:r>
        <w:rPr>
          <w:rFonts w:eastAsia="Arial Cyr" w:cs="Arial Cyr" w:ascii="Arial Cyr" w:hAnsi="Arial Cyr"/>
          <w:sz w:val="28"/>
          <w:szCs w:val="28"/>
        </w:rPr>
        <w:t xml:space="preserve">Легко понять - почему. Основное, базовое ФД подобного текста формулируется следующим образом: Бог есть, и все, что написано в Библии, - истина. Стоп. Приехали. Ерунда какая-то выходит. Потому что для верующего человека подобное ФД не то чтобы даже кощунственно - оно </w:t>
      </w:r>
      <w:r>
        <w:rPr>
          <w:rFonts w:eastAsia="Arial Cyr" w:cs="Arial Cyr" w:ascii="Arial Cyr" w:hAnsi="Arial Cyr"/>
          <w:i/>
          <w:iCs/>
          <w:sz w:val="28"/>
          <w:szCs w:val="28"/>
        </w:rPr>
        <w:t xml:space="preserve">избыточно. </w:t>
      </w:r>
      <w:r>
        <w:rPr>
          <w:rFonts w:eastAsia="Arial Cyr" w:cs="Arial Cyr" w:ascii="Arial Cyr" w:hAnsi="Arial Cyr"/>
          <w:sz w:val="28"/>
          <w:szCs w:val="28"/>
        </w:rPr>
        <w:t xml:space="preserve">Для христианина это - и так истина. Все равно что сделать фандопущение: предположим, что человечество существует. А для любителя фантастики - как мы выяснили, атеиста либо агностика, такое ФД </w:t>
      </w:r>
      <w:r>
        <w:rPr>
          <w:rFonts w:eastAsia="Arial Cyr" w:cs="Arial Cyr" w:ascii="Arial Cyr" w:hAnsi="Arial Cyr"/>
          <w:i/>
          <w:iCs/>
          <w:sz w:val="28"/>
          <w:szCs w:val="28"/>
        </w:rPr>
        <w:t xml:space="preserve">неприемлемо, </w:t>
      </w:r>
      <w:r>
        <w:rPr>
          <w:rFonts w:eastAsia="Arial Cyr" w:cs="Arial Cyr" w:ascii="Arial Cyr" w:hAnsi="Arial Cyr"/>
          <w:sz w:val="28"/>
          <w:szCs w:val="28"/>
        </w:rPr>
        <w:t xml:space="preserve">так как </w:t>
      </w:r>
      <w:r>
        <w:rPr>
          <w:rFonts w:eastAsia="Arial Cyr" w:cs="Arial Cyr" w:ascii="Arial Cyr" w:hAnsi="Arial Cyr"/>
          <w:i/>
          <w:iCs/>
          <w:sz w:val="28"/>
          <w:szCs w:val="28"/>
        </w:rPr>
        <w:t xml:space="preserve">противоречит его мировоззрению, </w:t>
      </w:r>
      <w:r>
        <w:rPr>
          <w:rFonts w:eastAsia="Arial Cyr" w:cs="Arial Cyr" w:ascii="Arial Cyr" w:hAnsi="Arial Cyr"/>
          <w:sz w:val="28"/>
          <w:szCs w:val="28"/>
        </w:rPr>
        <w:t>следовательно, вызывает отторжение, зачастую невольное, на уровне рефлекса. Любителю фантастики нужны совсем иные чудеса: пришельцы и сверхцивилизации, супертехнологии и путешествия во времени. В гипотезе Бога он категорически не нуж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роман Володихина «Команда бесстрашных бойцов». Фантдопущение таково: в результате неких манипуляций часть Преисподней материализовалась в нашем мире. Самые настоящие черти ведут войну с человечеством. Единственное место, где можно спастись, - православный монастырь, а самое верное средство одолеть демона - крест-мощевик с частицей православного святого... Господи, зачем все это? Православный заряд автора уходит в песок, ибо любитель фантастики предпочел бы пришельцев или волшебных монстров, да так он все это и воспринимает, он вообще не замечает религиозных параллелей, для него это просто фэнтези... Да и хорошо ли оказывается низводить православные святыни до уровня артефактов боевой магии, словно в дурной компьютерной игрушке?</w:t>
      </w:r>
    </w:p>
    <w:p>
      <w:pPr>
        <w:pStyle w:val="Normal"/>
        <w:suppressAutoHyphens w:val="true"/>
        <w:ind w:firstLine="113"/>
        <w:jc w:val="both"/>
        <w:rPr/>
      </w:pPr>
      <w:r>
        <w:rPr>
          <w:rFonts w:eastAsia="Arial Cyr" w:cs="Arial Cyr" w:ascii="Arial Cyr" w:hAnsi="Arial Cyr"/>
          <w:sz w:val="28"/>
          <w:szCs w:val="28"/>
        </w:rPr>
        <w:t xml:space="preserve">Нет, подлинной религии явно нечего делать в заменителе религии. И кстати. Мы сказали, что хорошая НФ всегда занимается Богостроительством и Богоискательством. И какое же богоискательство возможно в религиозной (сакральной) фантастике, где существование Бога </w:t>
      </w:r>
      <w:r>
        <w:rPr>
          <w:rFonts w:eastAsia="Arial Cyr" w:cs="Arial Cyr" w:ascii="Arial Cyr" w:hAnsi="Arial Cyr"/>
          <w:i/>
          <w:iCs/>
          <w:sz w:val="28"/>
          <w:szCs w:val="28"/>
        </w:rPr>
        <w:t xml:space="preserve">уже задано, </w:t>
      </w:r>
      <w:r>
        <w:rPr>
          <w:rFonts w:eastAsia="Arial Cyr" w:cs="Arial Cyr" w:ascii="Arial Cyr" w:hAnsi="Arial Cyr"/>
          <w:sz w:val="28"/>
          <w:szCs w:val="28"/>
        </w:rPr>
        <w:t>уже постулировано?</w:t>
      </w:r>
    </w:p>
    <w:p>
      <w:pPr>
        <w:pStyle w:val="Normal"/>
        <w:suppressAutoHyphens w:val="true"/>
        <w:ind w:firstLine="113"/>
        <w:jc w:val="both"/>
        <w:rPr/>
      </w:pPr>
      <w:r>
        <w:rPr>
          <w:rFonts w:eastAsia="Arial Cyr" w:cs="Arial Cyr" w:ascii="Arial Cyr" w:hAnsi="Arial Cyr"/>
          <w:sz w:val="28"/>
          <w:szCs w:val="28"/>
        </w:rPr>
        <w:t xml:space="preserve">Апологеты сакральной фантастики в конце концов поняли это. Был предложен новый термин: христианский реализм. Как раз в том смысле, что для христианина подобные произведения - никакая не фантастика. Вот именно. </w:t>
      </w:r>
      <w:r>
        <w:rPr>
          <w:rFonts w:eastAsia="Arial Cyr" w:cs="Arial Cyr" w:ascii="Arial Cyr" w:hAnsi="Arial Cyr"/>
          <w:i/>
          <w:iCs/>
          <w:sz w:val="28"/>
          <w:szCs w:val="28"/>
        </w:rPr>
        <w:t xml:space="preserve">Реализм. </w:t>
      </w:r>
      <w:r>
        <w:rPr>
          <w:rFonts w:eastAsia="Arial Cyr" w:cs="Arial Cyr" w:ascii="Arial Cyr" w:hAnsi="Arial Cyr"/>
          <w:sz w:val="28"/>
          <w:szCs w:val="28"/>
        </w:rPr>
        <w:t>Не фантастика. Как говорится в известном анекдоте, надо или крест снять, или штаны на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и требовалось д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8</w:t>
      </w:r>
    </w:p>
    <w:p>
      <w:pPr>
        <w:pStyle w:val="Normal"/>
        <w:suppressAutoHyphens w:val="true"/>
        <w:ind w:firstLine="113"/>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о время подвести итоги. А они так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 Фантастика - особый вид литературы: это один из способов осмысления действительности, пришедший на смену религиозному мировоззр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Основным стержнем фантастики является факт чуда, а метод, с помощью которого это чудо вводится в текст, - фантастическое допу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Существуют принципиальные различия между русскоязычной и западноевропейской фантастикой, основанные на различиях в православной и протестантской эти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жалуй, главный итог заключается в том, что, несмотря на фактически официальное признание религиозного чуда в нашей жизни (вспомните ежегодные телевизионные трансляции из Иерусалима, где в пасхальную ночь в храме Гроба Господня священнослужители чудесным образом обретают благодатный огонь), в чуде, даруемом фантастикой, и главным образом научной фантастикой, нужда отнюдь не пропала. Ведь большинство любителей фантастики - люди либо неверующие, либо просто предпочитающие научное мировоззрение религиозному. Они тоже жаждут чуда. И жажда эта должна быть уто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СОДЕРЖ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А. Первушин. </w:t>
      </w:r>
      <w:r>
        <w:rPr>
          <w:rFonts w:eastAsia="Arial Cyr" w:cs="Arial Cyr" w:ascii="Arial Cyr" w:hAnsi="Arial Cyr"/>
          <w:sz w:val="28"/>
          <w:szCs w:val="28"/>
        </w:rPr>
        <w:t>Чудо межавторского космоса...........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ПО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ерация «Вирус».....................................................2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юч к свободе..........................................................17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РАССК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обреченных.......................................................23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 мщения............................................................25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не отвечайте незнакомцам........................27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СТАТЬ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Ф - «золотое сечение» фантастики!.....................28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ртвоприношение..................................................30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фантастическом допущении и прочих страшных вещах.................32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оление жажды....34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итературно-художественное издани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b/>
          <w:bCs/>
          <w:sz w:val="28"/>
          <w:szCs w:val="28"/>
        </w:rPr>
        <w:t>Веров</w:t>
      </w:r>
      <w:r>
        <w:rPr>
          <w:rFonts w:eastAsia="Arial Cyr" w:cs="Arial Cyr" w:ascii="Arial Cyr" w:hAnsi="Arial Cyr"/>
          <w:sz w:val="28"/>
          <w:szCs w:val="28"/>
        </w:rPr>
        <w:t xml:space="preserve"> Ярослав </w:t>
      </w:r>
    </w:p>
    <w:p>
      <w:pPr>
        <w:pStyle w:val="Normal"/>
        <w:suppressAutoHyphens w:val="true"/>
        <w:ind w:firstLine="113"/>
        <w:jc w:val="center"/>
        <w:rPr/>
      </w:pPr>
      <w:r>
        <w:rPr>
          <w:rFonts w:eastAsia="Arial Cyr" w:cs="Arial Cyr" w:ascii="Arial Cyr" w:hAnsi="Arial Cyr"/>
          <w:b/>
          <w:bCs/>
          <w:sz w:val="28"/>
          <w:szCs w:val="28"/>
        </w:rPr>
        <w:t>Минаков</w:t>
      </w:r>
      <w:r>
        <w:rPr>
          <w:rFonts w:eastAsia="Arial Cyr" w:cs="Arial Cyr" w:ascii="Arial Cyr" w:hAnsi="Arial Cyr"/>
          <w:sz w:val="28"/>
          <w:szCs w:val="28"/>
        </w:rPr>
        <w:t xml:space="preserve"> Игорь Валерьевич</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ОПЕРАЦИЯ «ВИРУ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едущий редактор серии </w:t>
      </w:r>
      <w:r>
        <w:rPr>
          <w:rFonts w:eastAsia="Arial Cyr" w:cs="Arial Cyr" w:ascii="Arial Cyr" w:hAnsi="Arial Cyr"/>
          <w:i/>
          <w:iCs/>
          <w:sz w:val="28"/>
          <w:szCs w:val="28"/>
        </w:rPr>
        <w:t>Глеб Гусако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формление обложки </w:t>
      </w:r>
      <w:r>
        <w:rPr>
          <w:rFonts w:eastAsia="Arial Cyr" w:cs="Arial Cyr" w:ascii="Arial Cyr" w:hAnsi="Arial Cyr"/>
          <w:i/>
          <w:iCs/>
          <w:sz w:val="28"/>
          <w:szCs w:val="28"/>
        </w:rPr>
        <w:t>Катерина Довжук</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нутренние иллюстрации </w:t>
      </w:r>
      <w:r>
        <w:rPr>
          <w:rFonts w:eastAsia="Arial Cyr" w:cs="Arial Cyr" w:ascii="Arial Cyr" w:hAnsi="Arial Cyr"/>
          <w:i/>
          <w:iCs/>
          <w:sz w:val="28"/>
          <w:szCs w:val="28"/>
        </w:rPr>
        <w:t>Всеволод Мартыненк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дактор </w:t>
      </w:r>
      <w:r>
        <w:rPr>
          <w:rFonts w:eastAsia="Arial Cyr" w:cs="Arial Cyr" w:ascii="Arial Cyr" w:hAnsi="Arial Cyr"/>
          <w:i/>
          <w:iCs/>
          <w:sz w:val="28"/>
          <w:szCs w:val="28"/>
        </w:rPr>
        <w:t>Елена Кондрать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рректор </w:t>
      </w:r>
      <w:r>
        <w:rPr>
          <w:rFonts w:eastAsia="Arial Cyr" w:cs="Arial Cyr" w:ascii="Arial Cyr" w:hAnsi="Arial Cyr"/>
          <w:i/>
          <w:iCs/>
          <w:sz w:val="28"/>
          <w:szCs w:val="28"/>
        </w:rPr>
        <w:t>Наталья Витьк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ёрстка </w:t>
      </w:r>
      <w:r>
        <w:rPr>
          <w:rFonts w:eastAsia="Arial Cyr" w:cs="Arial Cyr" w:ascii="Arial Cyr" w:hAnsi="Arial Cyr"/>
          <w:i/>
          <w:iCs/>
          <w:sz w:val="28"/>
          <w:szCs w:val="28"/>
        </w:rPr>
        <w:t>Эрик Бреги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ОО «Снежный Ком М» 127549, Москва, Алтуфьевское шоссе, 48, корп. 1</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7 915 260 0114</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E-mail: moscow@skomm.ru</w:t>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www.skomm.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ОО «Издательский дом «Веч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29348, Москва, ул. Красной Сосны, 24, а/я 63</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E-mail: veche@veche.ru</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www.veche.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одписано в печать 01.03.2010. Формат 84x108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w:cs="Arial" w:ascii="Arial" w:hAnsi="Arial"/>
          <w:sz w:val="28"/>
          <w:szCs w:val="28"/>
          <w:vertAlign w:val="subscript"/>
          <w:lang w:val="en-US"/>
        </w:rPr>
        <w:t>32</w:t>
      </w:r>
    </w:p>
    <w:p>
      <w:pPr>
        <w:pStyle w:val="Normal"/>
        <w:suppressAutoHyphens w:val="true"/>
        <w:ind w:firstLine="113"/>
        <w:jc w:val="center"/>
        <w:rPr/>
      </w:pPr>
      <w:r>
        <w:rPr>
          <w:rFonts w:eastAsia="Arial Cyr" w:cs="Arial Cyr" w:ascii="Arial Cyr" w:hAnsi="Arial Cyr"/>
          <w:sz w:val="28"/>
          <w:szCs w:val="28"/>
        </w:rPr>
        <w:t xml:space="preserve">Гарнитура </w:t>
      </w:r>
      <w:r>
        <w:rPr>
          <w:rFonts w:eastAsia="Arial" w:cs="Arial" w:ascii="Arial" w:hAnsi="Arial"/>
          <w:sz w:val="28"/>
          <w:szCs w:val="28"/>
          <w:lang w:val="en-US"/>
        </w:rPr>
        <w:t xml:space="preserve">«Minion Pro». </w:t>
      </w:r>
      <w:r>
        <w:rPr>
          <w:rFonts w:eastAsia="Arial Cyr" w:cs="Arial Cyr" w:ascii="Arial Cyr" w:hAnsi="Arial Cyr"/>
          <w:sz w:val="28"/>
          <w:szCs w:val="28"/>
        </w:rPr>
        <w:t>Печать офсетная. Бумага офсетн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еч. л. 12. Тираж 3000 экз. Заказ № 093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тпечатано в соответствии с предоставленными материалами в ЗАО «ИПК Парето-Принт», г. Тверь, </w:t>
      </w:r>
      <w:r>
        <w:rPr>
          <w:rFonts w:eastAsia="Arial" w:cs="Arial" w:ascii="Arial" w:hAnsi="Arial"/>
          <w:sz w:val="28"/>
          <w:szCs w:val="28"/>
          <w:lang w:val="en-US"/>
        </w:rPr>
        <w:t>www.pareto-print.ru</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81300" cy="449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81300" cy="44958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митрий Колод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ремя бармагло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оворят, Джек убил Бармагло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это неправд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армаглот до сих пор жи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ереальная пр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73680" cy="451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73680" cy="45110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ремя Бармагл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о пожаловать в Зазерка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Алиса не вернулась в очередной раз в Страну Чудес. На этот раз все будет совершенно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комые персонажи, надев чужие маски, оживают на страницах мрачного сюрреалистического триллера «Время Бармаглота». Таинственный убийца и его чудовищные приспешники держат в тисках страха целый город. Но кто-то охотится и за самим убийцей и еще большой вопрос, кто же - «меньшее зло». Распутать этот клубок предстоит лучшему сыщику Зазеркалья - Дж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73680" cy="450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73680" cy="4503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СНЕЖНЫЙ КОМ» РЕКОМЕНДУЕТ</w:t>
      </w:r>
    </w:p>
    <w:p>
      <w:pPr>
        <w:pStyle w:val="Normal"/>
        <w:suppressAutoHyphens w:val="true"/>
        <w:ind w:firstLine="113"/>
        <w:jc w:val="both"/>
        <w:rPr/>
      </w:pPr>
      <w:r>
        <w:rPr>
          <w:rFonts w:eastAsia="Arial Cyr" w:cs="Arial Cyr" w:ascii="Arial Cyr" w:hAnsi="Arial Cyr"/>
          <w:b/>
          <w:bCs/>
          <w:sz w:val="28"/>
          <w:szCs w:val="28"/>
        </w:rPr>
        <w:t>«ХИМИЯ И ЖИЗНЬ</w:t>
      </w:r>
      <w:r>
        <w:rPr>
          <w:rFonts w:eastAsia="Arial" w:cs="Arial" w:ascii="Arial" w:hAnsi="Arial"/>
          <w:b/>
          <w:bCs/>
          <w:sz w:val="28"/>
          <w:szCs w:val="28"/>
          <w:lang w:val="en-US"/>
        </w:rPr>
        <w:t xml:space="preserve">-XXI </w:t>
      </w:r>
      <w:r>
        <w:rPr>
          <w:rFonts w:eastAsia="Arial Cyr" w:cs="Arial Cyr" w:ascii="Arial Cyr" w:hAnsi="Arial Cyr"/>
          <w:sz w:val="28"/>
          <w:szCs w:val="28"/>
        </w:rPr>
        <w:t>век» научно-популярный жур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здается с 1965 года, распространяется только по подпи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ь название журнала не вводит читателя в заблуждение - это журнал, который делают химики для нехимиков, биологи для небиологов, физики для нефизиков. Он охватывает весь спектр естественных наук, рассказывая о самом сложном понятно, занимательно и компетентно. В каждом номере - фантастический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дписаться можно в любом почтовом отделении по каталогу «Роспечать» (индекс 72231) и каталогу «Вся пресса» (индекс 88763). Подписку на бумажную и электронную версию можно также оформить в редакции и на сайте журнала </w:t>
      </w:r>
      <w:r>
        <w:rPr>
          <w:rFonts w:eastAsia="Arial" w:cs="Arial" w:ascii="Arial" w:hAnsi="Arial"/>
          <w:sz w:val="28"/>
          <w:szCs w:val="28"/>
          <w:lang w:val="en-US"/>
        </w:rPr>
        <w:t>(www.hij.ru).</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 xml:space="preserve">В редакции есть ПОЛНЫЙ электронный архив «Химии и жизни» на </w:t>
      </w:r>
      <w:r>
        <w:rPr>
          <w:rFonts w:eastAsia="Arial" w:cs="Arial" w:ascii="Arial" w:hAnsi="Arial"/>
          <w:i/>
          <w:iCs/>
          <w:sz w:val="28"/>
          <w:szCs w:val="28"/>
          <w:lang w:val="en-US"/>
        </w:rPr>
        <w:t xml:space="preserve">DVD </w:t>
      </w:r>
      <w:r>
        <w:rPr>
          <w:rFonts w:eastAsia="Arial Cyr" w:cs="Arial Cyr" w:ascii="Arial Cyr" w:hAnsi="Arial Cyr"/>
          <w:i/>
          <w:iCs/>
          <w:sz w:val="28"/>
          <w:szCs w:val="28"/>
        </w:rPr>
        <w:t>с возможностью поиска по ключевым сло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сква, 1-я Миусская ул., 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дании РХТУ им. Д.И.Менделе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 «Новослободс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w:cs="Arial" w:ascii="Arial" w:hAnsi="Arial"/>
          <w:b/>
          <w:bCs/>
          <w:sz w:val="28"/>
          <w:szCs w:val="28"/>
          <w:lang w:val="en-US"/>
        </w:rPr>
        <w:t xml:space="preserve">www.hij.ru; redaktor@hij.ru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тел.: (8499) 978-87-63</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73680"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73680" cy="4495800"/>
                    </a:xfrm>
                    <a:prstGeom prst="rect">
                      <a:avLst/>
                    </a:prstGeom>
                  </pic:spPr>
                </pic:pic>
              </a:graphicData>
            </a:graphic>
          </wp:inline>
        </w:drawing>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Легендарный научно-популярный журнал - 120 лет с российским чита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Электронные архивы журнала с 1975 по 2008 годы - в продаж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НАУКА И ЖИЗНЬ</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7 (495) 624-18-35, </w:t>
      </w:r>
      <w:r>
        <w:rPr>
          <w:rFonts w:eastAsia="Arial" w:cs="Arial" w:ascii="Arial" w:hAnsi="Arial"/>
          <w:b/>
          <w:bCs/>
          <w:sz w:val="28"/>
          <w:szCs w:val="28"/>
          <w:lang w:val="en-US"/>
        </w:rPr>
        <w:t>www.nkj.ru</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i/>
          <w:iCs/>
          <w:sz w:val="28"/>
          <w:szCs w:val="28"/>
        </w:rPr>
        <w:t>О науке доступно, о жизни - всерьёз.</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i/>
          <w:iCs/>
          <w:sz w:val="28"/>
          <w:szCs w:val="28"/>
        </w:rPr>
        <w:t>Уникальная энциклопедия - интересная и достоверная информация из первым рук.</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АЗЕТЫ. ЖУРН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Агентство РОСПЕЧАТЬ:</w:t>
      </w:r>
    </w:p>
    <w:p>
      <w:pPr>
        <w:pStyle w:val="Normal"/>
        <w:suppressAutoHyphens w:val="true"/>
        <w:ind w:firstLine="113"/>
        <w:jc w:val="both"/>
        <w:rPr/>
      </w:pPr>
      <w:r>
        <w:rPr>
          <w:rFonts w:eastAsia="Arial Cyr" w:cs="Arial Cyr" w:ascii="Arial Cyr" w:hAnsi="Arial Cyr"/>
          <w:b/>
          <w:bCs/>
          <w:sz w:val="28"/>
          <w:szCs w:val="28"/>
        </w:rPr>
        <w:t xml:space="preserve">70601 </w:t>
      </w:r>
      <w:r>
        <w:rPr>
          <w:rFonts w:eastAsia="Arial Cyr" w:cs="Arial Cyr" w:ascii="Arial Cyr" w:hAnsi="Arial Cyr"/>
          <w:sz w:val="28"/>
          <w:szCs w:val="28"/>
        </w:rPr>
        <w:t>- текущая подписка</w:t>
      </w:r>
    </w:p>
    <w:p>
      <w:pPr>
        <w:pStyle w:val="Normal"/>
        <w:suppressAutoHyphens w:val="true"/>
        <w:ind w:firstLine="113"/>
        <w:jc w:val="both"/>
        <w:rPr/>
      </w:pPr>
      <w:r>
        <w:rPr>
          <w:rFonts w:eastAsia="Arial Cyr" w:cs="Arial Cyr" w:ascii="Arial Cyr" w:hAnsi="Arial Cyr"/>
          <w:b/>
          <w:bCs/>
          <w:sz w:val="28"/>
          <w:szCs w:val="28"/>
        </w:rPr>
        <w:t xml:space="preserve">72334 </w:t>
      </w:r>
      <w:r>
        <w:rPr>
          <w:rFonts w:eastAsia="Arial Cyr" w:cs="Arial Cyr" w:ascii="Arial Cyr" w:hAnsi="Arial Cyr"/>
          <w:sz w:val="28"/>
          <w:szCs w:val="28"/>
        </w:rPr>
        <w:t>- годовая подписка</w:t>
      </w:r>
    </w:p>
    <w:p>
      <w:pPr>
        <w:pStyle w:val="Normal"/>
        <w:suppressAutoHyphens w:val="true"/>
        <w:ind w:firstLine="113"/>
        <w:jc w:val="both"/>
        <w:rPr/>
      </w:pPr>
      <w:r>
        <w:rPr>
          <w:rFonts w:eastAsia="Arial Cyr" w:cs="Arial Cyr" w:ascii="Arial Cyr" w:hAnsi="Arial Cyr"/>
          <w:b/>
          <w:bCs/>
          <w:sz w:val="28"/>
          <w:szCs w:val="28"/>
        </w:rPr>
        <w:t>79179</w:t>
      </w:r>
      <w:r>
        <w:rPr>
          <w:rFonts w:eastAsia="Arial Cyr" w:cs="Arial Cyr" w:ascii="Arial Cyr" w:hAnsi="Arial Cyr"/>
          <w:sz w:val="28"/>
          <w:szCs w:val="28"/>
        </w:rPr>
        <w:t xml:space="preserve"> -для организа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Если вы хотите оформить адресную подписку за пределами РФ или подписку для организации, отправьте заявку на электронную почту </w:t>
      </w:r>
      <w:r>
        <w:rPr>
          <w:rFonts w:eastAsia="Arial" w:cs="Arial" w:ascii="Arial" w:hAnsi="Arial"/>
          <w:sz w:val="28"/>
          <w:szCs w:val="28"/>
          <w:lang w:val="en-US"/>
        </w:rPr>
        <w:t xml:space="preserve">subscribe@nkj.ru.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Журналы и диски с архивом можно приобрести в редакции по адресу: г. Москва, Мясницкая ул., д. 24.</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842260" cy="4472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42260" cy="447294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skOmm.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нежный ком</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Узнавайте перв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новых книгах нашего издательства</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е сообщество в Живом Журнале</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snezhnycom</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htpp://community.livejournal.com/snezhnycom</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ости, опросы, отзывы</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b/>
          <w:bCs/>
          <w:sz w:val="28"/>
          <w:szCs w:val="28"/>
        </w:rPr>
        <w:t xml:space="preserve">Спрашивайте в магазинах </w:t>
      </w:r>
      <w:r>
        <w:rPr>
          <w:rFonts w:eastAsia="Arial Cyr" w:cs="Arial Cyr" w:ascii="Arial Cyr" w:hAnsi="Arial Cyr"/>
          <w:sz w:val="28"/>
          <w:szCs w:val="28"/>
        </w:rPr>
        <w:t>книги из серий «Нереальная проза» и «Настоящая фантастика»</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887980" cy="4617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87980" cy="461772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Этот эпизод придуманной нами реконструкции биографии Саула мы без всяких купюр и изменений позаимствовали из повести А. и Б. Стругацких «Попытка к бегству». - </w:t>
      </w:r>
      <w:r>
        <w:rPr>
          <w:rFonts w:eastAsia="Arial Cyr" w:cs="Arial Cyr" w:ascii="Arial Cyr" w:hAnsi="Arial Cyr"/>
          <w:i/>
          <w:iCs/>
          <w:sz w:val="28"/>
          <w:szCs w:val="28"/>
        </w:rPr>
        <w:t>Прим. авт.</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Выделено авторами</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У Лема «Солярис» женского рода, нам это представляется не случайным, поэтому мы будем использовать именно такое написание.</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5:00Z</dcterms:created>
  <dc:creator>.</dc:creator>
  <dc:description/>
  <dc:language>en-US</dc:language>
  <cp:lastModifiedBy>Alexandre Katalov</cp:lastModifiedBy>
  <dcterms:modified xsi:type="dcterms:W3CDTF">2010-10-06T23:44:00Z</dcterms:modified>
  <cp:revision>17</cp:revision>
  <dc:subject/>
  <dc:title>НАСТОЯЩАЯ</dc:title>
</cp:coreProperties>
</file>